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Verdana" w:hAnsi="Verdana" w:cs="Verdana"/>
          <w:sz w:val="18"/>
          <w:szCs w:val="18"/>
        </w:rPr>
      </w:pPr>
      <w:r>
        <w:rPr>
          <w:color w:val="0000FF"/>
        </w:rPr>
        <w:drawing>
          <wp:inline distT="0" distB="0" distL="0" distR="0">
            <wp:extent cx="38100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lnweb"/>
        <w:rPr/>
      </w:pPr>
      <w:r>
        <w:rPr>
          <w:rFonts w:cs="Verdana" w:ascii="Verdana" w:hAnsi="Verdana"/>
          <w:sz w:val="18"/>
          <w:szCs w:val="18"/>
        </w:rPr>
        <w:t xml:space="preserve">Česká národní soutěž </w:t>
      </w:r>
      <w:r>
        <w:rPr>
          <w:rFonts w:cs="Verdana" w:ascii="Verdana" w:hAnsi="Verdana"/>
          <w:b/>
          <w:bCs/>
          <w:sz w:val="18"/>
          <w:szCs w:val="18"/>
        </w:rPr>
        <w:t>OBAL ROKU</w:t>
      </w:r>
      <w:r>
        <w:rPr>
          <w:rFonts w:cs="Verdana" w:ascii="Verdana" w:hAnsi="Verdana"/>
          <w:sz w:val="18"/>
          <w:szCs w:val="18"/>
        </w:rPr>
        <w:t xml:space="preserve"> je určena pro jakékoliv obalové řešení z kategorie spotřebitelské obaly; spotřebitelské obaly - dárkové; skupinové obaly a displeje; přepravní a technologické obaly; obalové materiály a etikety, uzávěry, fixace a ostatní pomocné obalové prostředky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ílem soutěže je vyzdvihnout a propagovat nejlepší myšlenky a technologie v oblasti balení, které se na českém i zahraničním trhu objevují. Odborná porota se k hodnocení sešla dne 23. června 2010 a následující den, 24. června, posuzovalo přihlášené exponáty i grémium reprezentantů. Členové hodnotitelské komise v čele s její předsedkyní Ing. Janou Lukešovou detailně posuzovali vzorky přihlášených obalů ale i další dodané doplňující podklady včetně certifikátů a atestů. Z 80 přihlášených exponátů získalo v 16. ročníku soutěže ocenění OBAL ROKU 2010 nejlepších 30 obalových řešení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Hodnotitelská komise rovněž nominovala 5 exponátů na speciální ocenění pro best-of-the-best přihlášené obalové řešení CENU PŘEDSEDKYNĚ KOMISE, z nichž Ing. Jana Lukešová, předsedkyně komise, vybere letošního nositele této ceny. </w:t>
      </w:r>
    </w:p>
    <w:p>
      <w:pPr>
        <w:pStyle w:val="Normlnweb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>Na CENU PŘEDSEDKYNĚ KOMISE 2010 byly z oceněných exponátů nominovány:</w:t>
      </w:r>
    </w:p>
    <w:tbl>
      <w:tblPr>
        <w:tblW w:w="11703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5"/>
        <w:gridCol w:w="3484"/>
        <w:gridCol w:w="6751"/>
        <w:gridCol w:w="20"/>
        <w:gridCol w:w="3"/>
      </w:tblGrid>
      <w:tr>
        <w:trPr/>
        <w:tc>
          <w:tcPr>
            <w:tcW w:w="11680" w:type="dxa"/>
            <w:gridSpan w:val="3"/>
            <w:tcBorders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ED1C2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ED1C24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ED1C2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ED1C24"/>
                <w:sz w:val="20"/>
                <w:szCs w:val="20"/>
              </w:rPr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nát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aminátová tuba s Braillovým písmom</w:t>
            </w:r>
          </w:p>
        </w:tc>
        <w:tc>
          <w:tcPr>
            <w:tcW w:w="6771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   </w:t>
            </w:r>
          </w:p>
          <w:tbl>
            <w:tblPr>
              <w:tblW w:w="37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0"/>
            </w:tblGrid>
            <w:tr>
              <w:trPr/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2381250" cy="1085215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33" r="-15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1085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řihlašovatel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UBAPACK, a.s.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ategorie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otřebitelské obaly - dárkové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1700" w:type="dxa"/>
            <w:gridSpan w:val="4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nát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Luxusný obal na pralinky ILLUI</w:t>
            </w:r>
          </w:p>
        </w:tc>
        <w:tc>
          <w:tcPr>
            <w:tcW w:w="6771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  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175000" cy="168910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řihlašovatel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rafobal, akciová spoločnosť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ategorie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otřebitelské obaly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1700" w:type="dxa"/>
            <w:gridSpan w:val="4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nát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Přepravka BERNARD - 11 ks lahví </w:t>
            </w:r>
          </w:p>
        </w:tc>
        <w:tc>
          <w:tcPr>
            <w:tcW w:w="6771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  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57350" cy="142875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řihlašovatel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odinný pivovar BERNARD a.s.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ategorie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kupinové obaly a displeje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1700" w:type="dxa"/>
            <w:gridSpan w:val="4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nát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RADMILLA višne a slivky v čokoláde – 10 ks </w:t>
            </w:r>
          </w:p>
        </w:tc>
        <w:tc>
          <w:tcPr>
            <w:tcW w:w="6771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   </w:t>
            </w:r>
          </w:p>
          <w:tbl>
            <w:tblPr>
              <w:tblW w:w="48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0"/>
              <w:gridCol w:w="2535"/>
            </w:tblGrid>
            <w:tr>
              <w:trPr/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485265" cy="1428750"/>
                        <wp:effectExtent l="0" t="0" r="0" b="0"/>
                        <wp:docPr id="5" name="Image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5" r="-2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526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3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609725" cy="1428750"/>
                        <wp:effectExtent l="0" t="0" r="0" b="0"/>
                        <wp:docPr id="6" name="Image6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2" t="-25" r="-22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řihlašovatel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Grafobal, akciová spoločnosť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ategorie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potřebitelské obaly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1700" w:type="dxa"/>
            <w:gridSpan w:val="4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nát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Univerzální skupinový obal pro autodisky kol </w:t>
            </w:r>
          </w:p>
        </w:tc>
        <w:tc>
          <w:tcPr>
            <w:tcW w:w="6771" w:type="dxa"/>
            <w:gridSpan w:val="2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  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52575" cy="1428115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řihlašovatel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NIPAP a.s.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445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Kategorie:</w:t>
            </w:r>
          </w:p>
        </w:tc>
        <w:tc>
          <w:tcPr>
            <w:tcW w:w="3484" w:type="dxa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řepravní a technologické obaly</w:t>
            </w:r>
          </w:p>
        </w:tc>
        <w:tc>
          <w:tcPr>
            <w:tcW w:w="6771" w:type="dxa"/>
            <w:gridSpan w:val="2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11700" w:type="dxa"/>
            <w:gridSpan w:val="4"/>
            <w:tcBorders>
              <w:bottom w:val="single" w:sz="2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>
          <w:rFonts w:cs="Verdana" w:ascii="Verdana" w:hAnsi="Verdana"/>
          <w:sz w:val="18"/>
          <w:szCs w:val="18"/>
        </w:rPr>
        <w:t xml:space="preserve">Držitelům ocenění OBAL ROKU 2010 budou předány trofeje a certifikáty v rámci </w:t>
      </w:r>
      <w:r>
        <w:rPr>
          <w:rFonts w:cs="Verdana" w:ascii="Verdana" w:hAnsi="Verdana"/>
          <w:b/>
          <w:bCs/>
          <w:sz w:val="18"/>
          <w:szCs w:val="18"/>
        </w:rPr>
        <w:t>Obalového galavačera</w:t>
      </w:r>
      <w:r>
        <w:rPr>
          <w:rFonts w:cs="Verdana" w:ascii="Verdana" w:hAnsi="Verdana"/>
          <w:sz w:val="18"/>
          <w:szCs w:val="18"/>
        </w:rPr>
        <w:t xml:space="preserve"> dne 18. listopadu 2010 v hotelu Olympik Artemis v Praze. V průběhu galavečera bude vyhlášen i držitel CENY PŘEDSEDKYNĚ KOMISE 2010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lnweb"/>
        <w:rPr/>
      </w:pPr>
      <w:r>
        <w:rPr>
          <w:rFonts w:cs="Verdana" w:ascii="Verdana" w:hAnsi="Verdana"/>
          <w:sz w:val="18"/>
          <w:szCs w:val="18"/>
        </w:rPr>
        <w:t xml:space="preserve">Vítězné obaly mohou být přihlášeny do soutěže </w:t>
      </w:r>
      <w:r>
        <w:rPr>
          <w:rFonts w:cs="Verdana" w:ascii="Verdana" w:hAnsi="Verdana"/>
          <w:b/>
          <w:bCs/>
          <w:sz w:val="18"/>
          <w:szCs w:val="18"/>
        </w:rPr>
        <w:t>WorldStar for Packaging</w:t>
      </w:r>
      <w:r>
        <w:rPr>
          <w:rFonts w:cs="Verdana" w:ascii="Verdana" w:hAnsi="Verdana"/>
          <w:sz w:val="18"/>
          <w:szCs w:val="18"/>
        </w:rPr>
        <w:t xml:space="preserve">. V letošním roce se porota sejde v Istanbulu o měsíc dříve, než bývalo zvykem a proto je uzávěrka přihlášek do této soutěže již </w:t>
      </w:r>
      <w:r>
        <w:rPr>
          <w:rFonts w:cs="Verdana" w:ascii="Verdana" w:hAnsi="Verdana"/>
          <w:b/>
          <w:bCs/>
          <w:sz w:val="18"/>
          <w:szCs w:val="18"/>
        </w:rPr>
        <w:t>v srpnu 2010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balroku.cz/images/archobal10/hiress/38_Tubapack_laminatova_tuba_s_Braillovym_pismom_2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obalroku.cz/images/archobal10/hiress/56_Grafobal_Luxusni_bonboniera_Belgicke_pralinky_otevreny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obalroku.cz/images/archobal10/hiress/73_Bernard_Prepravka_Bernard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obalroku.cz/images/archobal10/hiress/51_Grafobal_Radmila_Obal_10+ks_slivka_13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obalroku.cz/images/archobal10/hiress/51_Grafobal_RADMILLA_visne_a_slivky_v_cokolade_cervene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obalroku.cz/images/archobal10/hiress/71_UNIPAP_Univerzalni_skupinovy_obal_pro_autodisky_kol_1.jp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5:00Z</dcterms:created>
  <dc:creator>Industry EU, s.r.o.</dc:creator>
  <dc:description/>
  <cp:keywords/>
  <dc:language>en-US</dc:language>
  <cp:lastModifiedBy>Industry EU, s.r.o.</cp:lastModifiedBy>
  <dcterms:modified xsi:type="dcterms:W3CDTF">2010-07-07T12:38:00Z</dcterms:modified>
  <cp:revision>1</cp:revision>
  <dc:subject/>
  <dc:title> </dc:title>
</cp:coreProperties>
</file>