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ustrálie chce české autovýrobce, nabízí miliardy dolarů</w:t>
      </w:r>
    </w:p>
    <w:p>
      <w:pPr>
        <w:pStyle w:val="Normlnweb"/>
        <w:rPr/>
      </w:pPr>
      <w:r>
        <w:rPr/>
        <w:t>Australská vláda hodlá přilákat české firmy a jejich moderní technologie pro výrobu aut i autodílů.</w:t>
      </w:r>
    </w:p>
    <w:p>
      <w:pPr>
        <w:pStyle w:val="Normlnweb"/>
        <w:rPr/>
      </w:pPr>
      <w:r>
        <w:rPr/>
        <w:t>Čtvrtinu nákladů uhradí australská vláda české firmě, která v Austrálii zavede moderní ekologickou výrobu v oblasti automobilového průmyslu. To je jedna z nabídek, kterou českým podnikatelům 16. července v Praze přednese Steve Bracks, vládní zmocněnec australské vlády pro automobilový průmysl.</w:t>
      </w:r>
    </w:p>
    <w:p>
      <w:pPr>
        <w:pStyle w:val="Normlnweb"/>
        <w:rPr/>
      </w:pPr>
      <w:r>
        <w:rPr/>
        <w:t>"Pro podporu moderní ekologické výroby je určen Green Car Innovation Fund, čili Fond pro inovace v oblasti ekologických aut, disponující pro období deseti let částkou 1,1 miliardy australských dolarů, tedy asi dvaceti miliard korun. Fond je určen výrobcům automobilů a dílů i vědcům na vývoj a komercializaci technologií, které snižují spotřebu paliva a emise skleníkových plynů," vysvětlil Jan Brejcha, obchodní manažer organizace Austrade Prague, která je vládní agenturou podporující obchod a investice.</w:t>
      </w:r>
    </w:p>
    <w:p>
      <w:pPr>
        <w:pStyle w:val="Normlnweb"/>
        <w:rPr/>
      </w:pPr>
      <w:r>
        <w:rPr/>
        <w:t>Fond je jednou částí vládního programu New Car Plan for a Greener Future (Nový automobilový plán pro zelenější budoucnost), na který australská vláda na období 2008 až 2021 vyčlenila šest miliard australských dolarů, asi 108 miliard korun.</w:t>
      </w:r>
    </w:p>
    <w:p>
      <w:pPr>
        <w:pStyle w:val="Normlnweb"/>
        <w:rPr/>
      </w:pPr>
      <w:r>
        <w:rPr/>
        <w:t>Dotací z tohoto programu už využila řada výrobců. Jedním z nich je Toyota Australia, která v přepočtu 630 milionů korun využila na zavedení výroby hybridního vozu Toyota Camry v Austrálii.</w:t>
      </w:r>
    </w:p>
    <w:p>
      <w:pPr>
        <w:pStyle w:val="Normlnweb"/>
        <w:rPr/>
      </w:pPr>
      <w:r>
        <w:rPr/>
        <w:t>Společnost General Motors Holden získala v přepočtu 2,7 miliardy korun na výrobu australské verze globální platformy malého vozu Delta. Ford Australia dostal 756 milionů korun na výrobu motoru EcoBoost pro automobily Falcon.</w:t>
      </w:r>
    </w:p>
    <w:p>
      <w:pPr>
        <w:pStyle w:val="Normlnweb"/>
        <w:rPr/>
      </w:pPr>
      <w:r>
        <w:rPr/>
        <w:t>Nemusí jít jen o rozsáhlé a nákladné výroby. Australská firma SMR Automotive například získala v přepočtu 43 milionů korun na výrobu nových zpětných zrcátek se sníženou hmotností. Jedná se o pilotní projekt, který má při spuštění pokrýt asi osm procent celosvětové poptávky.</w:t>
      </w:r>
    </w:p>
    <w:p>
      <w:pPr>
        <w:pStyle w:val="Normlnweb"/>
        <w:rPr/>
      </w:pPr>
      <w:r>
        <w:rPr/>
        <w:t>"Austrálie je jednou z patnácti zemí, které mají komplexní strukturu automobilové základny, dostatečnou k výrobě automobilů, jejich navržení a potřebnou vědecko-výzkumnou základnu. Tamní podniky mají rozsáhlé zkušenosti v technologiích výroby plynů LPG a CNG pro pohon aut. Steve Bracks se chce v Česku seznámit i s výrobou elektromobilů, uvažuje se i o investicích australských automobilových podniků v České republice," připomněl Brejcha.</w:t>
      </w:r>
    </w:p>
    <w:p>
      <w:pPr>
        <w:pStyle w:val="Normlnweb"/>
        <w:rPr/>
      </w:pPr>
      <w:r>
        <w:rPr/>
        <w:t>Steve Bracks přijede do Prahy z Německa, kde bude nabízet spolupráci tamním automobilkám a výrobcům autodílů. V Česku bude jednat se Sdružením automobilového průmyslu.</w:t>
      </w:r>
    </w:p>
    <w:p>
      <w:pPr>
        <w:pStyle w:val="Normlnweb"/>
        <w:rPr/>
      </w:pPr>
      <w:r>
        <w:rPr/>
        <w:t>"Čekáme, jaké konkrétní nabídky Steve Bracks přiveze, Austrálie je přece jen vzdálený kontinent. Možné by bylo vytvoření určitých klastrů se zaměřením na spolupráci na světových trzích, nejen v Austrálii nebo jen v Evropě," řekl Antonín Šípek, ředitel Sdružení automobilového průmyslu České republiky.</w:t>
      </w:r>
    </w:p>
    <w:p>
      <w:pPr>
        <w:pStyle w:val="Normlnweb"/>
        <w:rPr/>
      </w:pPr>
      <w:r>
        <w:rPr/>
        <w:t>Australský automobilový emisar Steve Bracks byl do roku 2007 premiérem státu Victoria s hlavním městem Melbourne. Za jeho osmiletého působení v pozici premiéra se ve státě Victoria průmyslová výroba výrazně zmodernizovala a zvýšila.</w:t>
      </w:r>
    </w:p>
    <w:p>
      <w:pPr>
        <w:pStyle w:val="Normlnweb"/>
        <w:rPr/>
      </w:pPr>
      <w:r>
        <w:rPr/>
        <w:t>V roce 2008 jeho zkušeností využila centrální australská vláda a jmenovala jej koordinátorem strukturálních změn automobilového průmyslu v celé Austrálii. Loni klesla výroba aut v Austrálii o třetinu na 227 tisíc vozů, v Česku vzrostla o tři procenta na 975 tisíc vozů.</w:t>
      </w:r>
    </w:p>
    <w:p>
      <w:pPr>
        <w:pStyle w:val="Normlnweb"/>
        <w:rPr/>
      </w:pPr>
      <w:r>
        <w:rPr/>
        <w:t>AUTOR: Vladimír Kaláb</w:t>
        <w:br/>
        <w:t xml:space="preserve">AUTOR-WEB: </w:t>
      </w:r>
      <w:hyperlink r:id="rId2">
        <w:r>
          <w:rPr>
            <w:rStyle w:val="InternetLink"/>
          </w:rPr>
          <w:t>www.ihned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ned.cz/auto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40:00Z</dcterms:created>
  <dc:creator>Industry E.U., s.r.o.</dc:creator>
  <dc:description/>
  <cp:keywords/>
  <dc:language>en-US</dc:language>
  <cp:lastModifiedBy>Industry E.U., s.r.o.</cp:lastModifiedBy>
  <dcterms:modified xsi:type="dcterms:W3CDTF">2010-07-08T10:41:00Z</dcterms:modified>
  <cp:revision>1</cp:revision>
  <dc:subject/>
  <dc:title>Austrálie chce české autovýrobce, nabízí miliardy dolarů</dc:title>
</cp:coreProperties>
</file>