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view"/>
        <w:spacing w:before="0" w:after="280"/>
        <w:rPr/>
      </w:pPr>
      <w:r>
        <w:rPr/>
        <w:t>V květnu 2010 jsou statistické údaje o meziročním nárůstu českého vývozu o 24,4 procenta, nehledě na nízkou srovnávací základnu z roku 2009, signálem postupného zlepšování kondice tuzemských firem. Mnohé z nich hledají nová odbytiště. Tento trend naznačilo šetření Svazu průmyslu a dopravy ČR (SP ČR) v dubnu 2010 mezi 1600 členskými firmami, kdy se více jak dvě pětiny respondentů výrazněji zaměřují na nové trhy, téměř třetina respondentů posiluje své marketingové aktivity, a to i v zahraničí.</w:t>
      </w:r>
    </w:p>
    <w:p>
      <w:pPr>
        <w:pStyle w:val="Normlnweb"/>
        <w:rPr/>
      </w:pPr>
      <w:r>
        <w:rPr/>
        <w:t>O výrazném zájmu firem o cizí trhy svědčí i jejich vysoká návštěvnost a zájem o konzultace s vedoucími obchodně-ekonomických úseků zastupitelských úřadů ČR a řediteli zahraničních kanceláří CzechTrade. Konzultace, které již tradičně spolupořádal Svaz průmyslu a dopravy ČR, proběhly v Praze na přelomu června a července za účasti více jak 420 firem. „Tuto akci na podporu exportu organizujeme již osm let. Jejím cílem je poskytnout firmám informace o zahraničních trzích a ověřit si reálnost záměrů a projektů. Počet zástupců exportérů v roce 2010, který vysoce překračuje úroveň uplynulých let, potvrzuje narůstající zájem o tyto cizí trhy,“ uvedla Dagmar Kuchtová, ředitelka sekce zahraničních vztahů SP ČR.</w:t>
      </w:r>
    </w:p>
    <w:p>
      <w:pPr>
        <w:pStyle w:val="Normlnweb"/>
        <w:rPr/>
      </w:pPr>
      <w:r>
        <w:rPr/>
        <w:t>Při konzultacích byl zřetelný zájem zástupců firem (zejména malých a středních) o okolní země, především Německo, Polsko a Rakousko. Exportéři požadovali také nadprůměrně hojně informace o balkánských zemích. Jako již tradičně byl vysoký zájem o Rusko a také Kazachstán.</w:t>
      </w:r>
    </w:p>
    <w:p>
      <w:pPr>
        <w:pStyle w:val="Normlnweb"/>
        <w:rPr/>
      </w:pPr>
      <w:r>
        <w:rPr/>
        <w:t>V souvislosti s proexportní politikou českého státu zjišťoval SP ČR mezi svými členskými firmami názor na její důležitost. Z šetření vyplynulo, že pro polovinu firem je státní podpora exportu jasnou prioritou. (Ostatní firmy považují proexportní politiku za méně prioritní z toho důvodu, že jsou to buď nadnárodní firmy, nebo malé, neexportně zaměřené subjekty.)</w:t>
      </w:r>
    </w:p>
    <w:p>
      <w:pPr>
        <w:pStyle w:val="Normlnweb"/>
        <w:rPr/>
      </w:pPr>
      <w:r>
        <w:rPr/>
        <w:t>„</w:t>
      </w:r>
      <w:r>
        <w:rPr/>
        <w:t>Podpora exportu musí být prioritou hospodářské a zahraniční politiky vlády a požadujeme proto zohlednit tento fakt i při úsporných opatřeních, která se připravují. V této souvislosti bych rád uvedl, že Svaz průmyslu a dopravy v rámci svých požadavků pro novou vládu podporuje větší diverzifikaci vývozu na trhy mimo EU a tedy i soustředění nástrojů ekonomické diplomacie do zemí mimo EU, které mají potenciál pro výrobky a služby,“ uvedl Jaroslav Hanák, 1. viceprezident SP ČR.</w:t>
      </w:r>
    </w:p>
    <w:p>
      <w:pPr>
        <w:pStyle w:val="Normlnweb"/>
        <w:rPr/>
      </w:pPr>
      <w:r>
        <w:rPr/>
        <w:t>O prioritě proexportní politiky se hovoří také v dokumentu SP ČR pod názvem Agenda 2010 – 10 priorit pro budoucnost ČR, který Svaz zaslal parlamentním politickým stranám a dalším subjektům. Své požadavky budou zástupci Svazu projednávat s představiteli nastupující vlády. Patří mezi ně zejména zlepšení koordinace činností státních proexportních institucí.</w:t>
      </w:r>
    </w:p>
    <w:p>
      <w:pPr>
        <w:pStyle w:val="Normlnweb"/>
        <w:rPr/>
      </w:pPr>
      <w:r>
        <w:rPr/>
        <w:t>„</w:t>
      </w:r>
      <w:r>
        <w:rPr/>
        <w:t>Slabou stránkou partnerství státní správy a podnikatelského sektoru v oblasti podpory exportu je, jak již mnoho let opakujeme, duální nebo možná spíše paralelní řízení české ekonomické diplomacie,“ upozornil Jaroslav Hanák.</w:t>
      </w:r>
    </w:p>
    <w:p>
      <w:pPr>
        <w:pStyle w:val="Normlnweb"/>
        <w:rPr/>
      </w:pPr>
      <w:r>
        <w:rPr/>
        <w:t>Na nepříznivé důsledky takového řízení ekonomické diplomacie poukazuje i analýza, která byla pro SP ČR zpracovaná týmem expertů Vysoké školy mezinárodních a veřejných vztahů. Její závěry a doporučení bude Svaz prezentovat počátkem září nejprve náměstkům a odborným útvarům MPO a MZV a zástupcům agentury CzechTrade a také dalším podnikatelským organizacím. Poté chce rozvinout diskusi o směrování proexportní politiky s širší odbornou veřejností.</w:t>
      </w:r>
    </w:p>
    <w:p>
      <w:pPr>
        <w:pStyle w:val="Normlnweb"/>
        <w:rPr/>
      </w:pPr>
      <w:r>
        <w:rPr/>
        <w:t>„</w:t>
      </w:r>
      <w:r>
        <w:rPr/>
        <w:t>Různé studie a mezinárodní srovnání se prováděly v minulosti již několikrát, ale chybí politická vůle současný český a potřebám moderní ekonomické diplomacie zcela nevyhovující model změnit,“ upozornil Jaroslav Hanák.</w:t>
      </w:r>
    </w:p>
    <w:p>
      <w:pPr>
        <w:pStyle w:val="Normlnweb"/>
        <w:rPr/>
      </w:pPr>
      <w:r>
        <w:rPr/>
        <w:t>„</w:t>
      </w:r>
      <w:r>
        <w:rPr/>
        <w:t>Kvalitní koordinace systému podpory exportu může ve svém důsledku přinést hmatatelnější výsledky pro naši ekonomiku,“ dodala k tomu Dagmar Kuchtová.</w:t>
      </w:r>
    </w:p>
    <w:p>
      <w:pPr>
        <w:pStyle w:val="Normlnweb"/>
        <w:rPr/>
      </w:pPr>
      <w:r>
        <w:rPr/>
        <w:t>Zájmem Svazu průmyslu a dopravy ČR je takézlepšit odbornou předvýjezdovou přípravu obchodních diplomatů formou zprostředkování krátkodobé praxe v proexportně zaměřených podnicích.</w:t>
      </w:r>
    </w:p>
    <w:p>
      <w:pPr>
        <w:pStyle w:val="Normlnweb"/>
        <w:rPr/>
      </w:pPr>
      <w:r>
        <w:rPr>
          <w:rStyle w:val="StrongEmphasis"/>
        </w:rPr>
        <w:t>Komentář MPO k výsledkům zahraničního obchodu</w:t>
      </w:r>
    </w:p>
    <w:p>
      <w:pPr>
        <w:pStyle w:val="Normlnweb"/>
        <w:rPr/>
      </w:pPr>
      <w:r>
        <w:rPr/>
        <w:t>„</w:t>
      </w:r>
      <w:r>
        <w:rPr/>
        <w:t>První pohled na květnová čísla vypadá velmi dobře. Meziroční růst vývozu i dovozu o čtvrtinu česká ekonomika dlouho nepamatuje. Dynamika růstu je sice ovlivněna nižší srovnávací základnou května 2009, který v roce 2009 patřil k nejhorším měsícům, ale absolutní hodnoty dávají důvod k určitému optimismu. Velmi mne těší, že naši vývozci neztrácejí dech a využívají příležitosti čínského trhu a že se do vyšších obrátek dostává vývoz do Ruska,“ říká náměstek ministra průmyslu a obchodu pro zahraniční obchod Milan Hovork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40:00Z</dcterms:created>
  <dc:creator>Industry EU, s.r.o.</dc:creator>
  <dc:description/>
  <cp:keywords/>
  <dc:language>en-US</dc:language>
  <cp:lastModifiedBy>Industry EU, s.r.o.</cp:lastModifiedBy>
  <dcterms:modified xsi:type="dcterms:W3CDTF">2010-07-09T07:40:00Z</dcterms:modified>
  <cp:revision>1</cp:revision>
  <dc:subject/>
  <dc:title>V květnu 2010 jsou statistické údaje o meziročním nárůstu českého vývozu o 24,4 procenta, nehledě na nízkou srovnávací základnu z roku 2009, signálem postupného zlepšování kondice tuzemských firem</dc:title>
</cp:coreProperties>
</file>