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Fontsize2"/>
        </w:rPr>
        <w:t>Až 80 procent sinic zlikvidovala pardubická společnost Proxim v nádrži Skalka u Chebu. Jednalo se zatím jen o pokusná měření na vymezené části přehrady. Do ní firma aplikovala enzymatický přípravek pro úpravu vody Čistič bio jezírek, který je volně prodejný v obchodní síti. „Jednalo se o Operační program přeshraniční spolupráce mezi Českou republikou a Svobodným státem Bavorsko s názvem Problematika živin a sinic v nádrži Skalka,“ upřesňuje jednatel společnosti Jan Kroupa.</w:t>
      </w:r>
      <w:r>
        <w:rPr/>
        <w:br/>
      </w:r>
    </w:p>
    <w:p>
      <w:pPr>
        <w:pStyle w:val="Normlnweb"/>
        <w:rPr/>
      </w:pPr>
      <w:r>
        <w:rPr>
          <w:rStyle w:val="Fontsize2"/>
        </w:rPr>
        <w:t>Sinice každý rok omezují rekreační možnosti hned na několika přehradách v ČR. U nádrže Skalka bylo hodnoceno více vlivů na jejich přemnožení. Od zemědělské činnosti přes obecní čistírny odpadních vod, kanalizační síť, vliv eroze půdy až po aplikaci pěti různých přípravků. Experiment spolufinancovaný z prostředků Evropské unie probíhal celý loňský rok  a vyšel na 5,2 miliónů korun. A nyní jsou k dispozici první výsledky.</w:t>
      </w:r>
      <w:r>
        <w:rPr/>
        <w:br/>
        <w:br/>
      </w:r>
      <w:r>
        <w:rPr>
          <w:rStyle w:val="Fontsize2"/>
        </w:rPr>
        <w:t>Čistič bio jezírek byl aplikován do vybrané části nádrže Skalka dvakrát. A jeho srpnová aplikace, tedy v době největší aktivity sinic, prokázala jejich úbytek o 60 – 80 procent. Proto byl tento přípravek doporučen k dalším experimentům. U dalších čtyřech přípravků tak dobrého výsledku nebylo dosaženo a navíc některé z nich zanechávaly na dně nádrže zbytky hliníku, mědi a dalších stopových prvků, což by mohlo vést až k ohrožení některých druhů živočichů.</w:t>
      </w:r>
    </w:p>
    <w:p>
      <w:pPr>
        <w:pStyle w:val="Normlnweb"/>
        <w:rPr/>
      </w:pPr>
      <w:r>
        <w:rPr>
          <w:rStyle w:val="Fontsize2"/>
        </w:rPr>
        <w:t xml:space="preserve">Ryze česká společnost zaměstnává 17 lidí a dosahuje ročního obratu kolem 50 miliónů korun. Některé přípravky vyrábí v Pardubicích a na enzymatické přípravky má podepsanou exkluzivní smlouvu s kanadskou firmu pro zastoupení v celé Evropě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02:00Z</dcterms:created>
  <dc:creator>Industry EU, s.r.o.</dc:creator>
  <dc:description/>
  <cp:keywords/>
  <dc:language>en-US</dc:language>
  <cp:lastModifiedBy>Industry EU, s.r.o.</cp:lastModifiedBy>
  <dcterms:modified xsi:type="dcterms:W3CDTF">2010-07-09T09:03:00Z</dcterms:modified>
  <cp:revision>1</cp:revision>
  <dc:subject/>
  <dc:title>Až 80 procent sinic zlikvidovala pardubická společnost Proxim v nádrži Skalka u Chebu</dc:title>
</cp:coreProperties>
</file>