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gurt Agro-la ve skle sbíral ocenění   </w:t>
      </w:r>
    </w:p>
    <w:p>
      <w:pPr>
        <w:pStyle w:val="Normlnweb"/>
        <w:rPr/>
      </w:pPr>
      <w:r>
        <w:rPr>
          <w:rFonts w:cs="Arial" w:ascii="Arial" w:hAnsi="Arial"/>
        </w:rPr>
        <w:t>Společnost Agro-la, která nabízí špičkové jogurty ve skleničkách vyráběných sklárnou Vetropack Moravia Glass, získala za své výjimečné produkty významné ocenění. Na konci května v rámci Oslav světového dne mléka zvítězil v soutěži „Mlékárenský výrobek roku 2010“ v kategorii jogurty právě Jihočeský jogurt malina</w:t>
      </w:r>
      <w:r>
        <w:rPr>
          <w:rFonts w:cs="Arial" w:ascii="Arial" w:hAnsi="Arial"/>
        </w:rPr>
        <w:drawing>
          <wp:inline distT="0" distB="0" distL="0" distR="0">
            <wp:extent cx="2857500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firmy Agro-la. Tento vysoce kvalitní výrobek získal také cenu médií a distribuce a obsadil 2. místo v soutěži „Chutná hezky jihočesky“. </w:t>
        <w:br/>
        <w:t xml:space="preserve">Osmý ročník soutěže Mlékárenský výrobek roku vyvrcholil v Břevnovském klášteře v Praze, kde ceny předávali zástupci Ministerstva zemědělství ČR a Českomoravského svazu mlékárenského. </w:t>
        <w:br/>
        <w:t>Jogurty společnosti Agro-la ve skle se vyznačují vysokou kvalitou. Jsou vyráběny z čerstvého mléka a jsou zahušťovány sušeným odstředěným mlékem. Mohou se pochlubit vysokým obsahem živých mléčných bakterií, naopak k jejich výrobě nejsou používány žádné stabilizátory, jako škroby nebo želatina. Jogurty Agro-la jsou čistě přírodní, bez lepku a konzervantů, jsou zdravé a svěží. Jogurty zrají přímo ve skle, čímž se odlišují od ostatní hromadné produkce.</w:t>
        <w:br/>
        <w:t>Další výjimečnost spočívá v tom, že jsou jogurty plněny do skleněných obalů. Sklo má ideální vlastnosti – je naprosto inertní vůči pachům, zcela nepropustné vůči vzduchu a bakteriím, lze skrz něj očima kontrolovat obsah a z ekologického hlediska jde o 100% recyklovatelný obal.</w:t>
        <w:br/>
        <w:t>V současné době vyrábí Agro-la jogurty ve skle v sedmi příchutích – Meruňka, Broskev, Jahoda, Borůvka, Čoko-oříšek, Višeň a Malina-ostružina. Dále se vyrábí jogurt bílý a novinkou letošního roku je právě oceněná příchuť Malina. Určitý sortiment příchutí vyrábí Agro-la také pro společnost Madeta.</w:t>
        <w:br/>
        <w:t>V červnovém testu MF DNES, který prověřoval celkem 16 jogurtů, se Jihočeský jogurt umístil na první příč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37:00Z</dcterms:created>
  <dc:creator>Industry E.U., s.r.o.</dc:creator>
  <dc:description/>
  <cp:keywords/>
  <dc:language>en-US</dc:language>
  <cp:lastModifiedBy>Industry E.U., s.r.o.</cp:lastModifiedBy>
  <dcterms:modified xsi:type="dcterms:W3CDTF">2010-07-09T10:44:00Z</dcterms:modified>
  <cp:revision>1</cp:revision>
  <dc:subject/>
  <dc:title>Jogurt Agro-la ve skle sbíral ocenění   </dc:title>
</cp:coreProperties>
</file>