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rotipirátský software MU odhalil nejvíc plagiátů a vyhrál mezinárodní soutěž</w:t>
      </w:r>
    </w:p>
    <w:p>
      <w:pPr>
        <w:pStyle w:val="Perex"/>
        <w:rPr/>
      </w:pPr>
      <w:r>
        <w:rPr/>
        <w:t>Vítězství v mezinárodní soutěži v softwarovém odhalování plagiátů si letos odnáší tým Masarykovy univerzity. Software vyvinutý odborníky z Fakulty informatiky Masarykovy univerzity dokázal odhalit největší množství opsaných pasáží, což mu spolu s dalšími výbornými výsledky v soutěži vyneslo celkové první místo v konkurenci dalších 17 týmů z celého světa.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 „</w:t>
      </w:r>
      <w:r>
        <w:rPr/>
        <w:t>Algoritmus pro detekci plagiátů používáme v repozitáři závěrečných prací Theses.cz a v systému na odhalování plagiátů v seminárních pracích Odevzdej.cz,“ řekl vedoucí projektů Michal Brandejs z Fakulty informatiky Masarykovy univerzity. Od roku 2006 je program na odhalování podobností také součástí Informačního systému Masarykovy univerzity. Využívá jej dalších 30 škol.</w:t>
      </w:r>
    </w:p>
    <w:p>
      <w:pPr>
        <w:pStyle w:val="Normlnweb"/>
        <w:rPr/>
      </w:pPr>
      <w:r>
        <w:rPr/>
        <w:t>Loni ve stejné soutěži získal systém druhé místo. „Provedli jsme řadu změn a vylepšení, z nichž asi nejvýznamnější je detekce pasáží opsaných z cizojazyčných zdrojů,“ uvedl Jan Kasprzak z vývojového týmu. Informatici se také zaměřili na vyřazení podobných, ale nikoliv opsaných, částí textu, jako jsou tiráže, předmluvy a jiné.</w:t>
      </w:r>
    </w:p>
    <w:p>
      <w:pPr>
        <w:pStyle w:val="Normlnweb"/>
        <w:rPr/>
      </w:pPr>
      <w:r>
        <w:rPr/>
        <w:t>Poslední velkou novinkou je přidání experimentální podpory pro rozpoznávání vnitřního plagiátorství, kde je cílem jen v rámci podezřelého dokumentu najít opsané pasáže například pomocí odhalení změn ve stylu psaní.</w:t>
      </w:r>
    </w:p>
    <w:p>
      <w:pPr>
        <w:pStyle w:val="Normlnweb"/>
        <w:rPr/>
      </w:pPr>
      <w:r>
        <w:rPr/>
        <w:t xml:space="preserve">Další informace o soutěži včetně výsledků získáte </w:t>
      </w:r>
      <w:hyperlink r:id="rId3" w:tgtFrame="_blank">
        <w:r>
          <w:rPr>
            <w:rStyle w:val="InternetLink"/>
          </w:rPr>
          <w:t>zde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-weimar.de/medien/webis/research/workshopseries/pan-10/task1-plagiarism-detecti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1:00Z</dcterms:created>
  <dc:creator>Industry E.U., s.r.o.</dc:creator>
  <dc:description/>
  <cp:keywords/>
  <dc:language>en-US</dc:language>
  <cp:lastModifiedBy>Industry E.U., s.r.o.</cp:lastModifiedBy>
  <dcterms:modified xsi:type="dcterms:W3CDTF">2010-07-09T10:51:00Z</dcterms:modified>
  <cp:revision>1</cp:revision>
  <dc:subject/>
  <dc:title>Protipirátský software MU odhalil nejvíc plagiátů a vyhrál mezinárodní soutěž</dc:title>
</cp:coreProperties>
</file>