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Nový revoluční a přitom jednoduchý koncept v oblasti protipožární ochrany přinášejí povrchové nátěry NO-BURN®. Blokují přísun paliva, které oheň potřebuje k tomu, aby mohl hořet. Díky aplikaci přípravků NO-BURN® získá dřevo, ocel, suché zdivo, vysokou odolnost proti plamenům a vysokým teplotám. Princip je jednoduchý, ale velice účinný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81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ákladem konceptu NO-BURN</w:t>
      </w:r>
      <w:r>
        <w:rPr>
          <w:vertAlign w:val="superscript"/>
        </w:rPr>
        <w:t>®</w:t>
      </w:r>
      <w:r>
        <w:rPr/>
        <w:t xml:space="preserve"> (NB) je velice všestranná pasivní technologie, kterou lze upravovat tak, aby se mohla využívat v celé řadě nejrůznějších aplikací. Všechny přípravky NB jsou zcela netoxické a nemají karcinogenní účinky – díky tomu je můžete bezpečně uplatnit prakticky kdekoliv.</w:t>
        <w:br/>
        <w:br/>
      </w:r>
      <w:r>
        <w:rPr>
          <w:rStyle w:val="StrongEmphasis"/>
        </w:rPr>
        <w:t>OCELOVÉ KONSTRUKCE</w:t>
      </w:r>
      <w:r>
        <w:rPr>
          <w:b/>
          <w:bCs/>
        </w:rPr>
        <w:br/>
      </w:r>
      <w:r>
        <w:rPr>
          <w:rStyle w:val="StrongEmphasis"/>
        </w:rPr>
        <w:t>NO-BURN</w:t>
      </w:r>
      <w:r>
        <w:rPr>
          <w:rStyle w:val="StrongEmphasis"/>
          <w:vertAlign w:val="superscript"/>
        </w:rPr>
        <w:t xml:space="preserve">® </w:t>
      </w:r>
      <w:r>
        <w:rPr>
          <w:rStyle w:val="StrongEmphasis"/>
        </w:rPr>
        <w:t>Plus</w:t>
      </w:r>
      <w:r>
        <w:rPr/>
        <w:br/>
        <w:t>Jedná se o netoxický bobtnající nátěr, který je šetrný vůči životnímu prostředí. Lze jej aplikovat prakticky na jakýkoliv materiál používaný při stavbě budov; všechny typy dřeva, ocel, beton, sádru, lepenku a dokonce i na umělé hmoty.</w:t>
        <w:br/>
        <w:br/>
        <w:t>Jde o dekorativní nátěr, což znamená, že dotyčné materiály stačí natřít pouze tímto jedním nátěrem – nemusíte používat žádné speciální podkladové nebo svrchní nátěry (použití ve venkovních prostorách vyžaduje povrchovou úpravu odolnou proti vlivům počasí). Můžete jej tónovat tak, aby odpovídal většině barev RAL a nanáší se bezvzduchovým stříkáním nebo válečkem.</w:t>
        <w:br/>
        <w:br/>
        <w:t>Výrobek byl podroben celé řadě testů a obdržel osvědčení, na jejichž základě vyhovuje britským (třída 1/třída 0), evropským (třída B), americkým (třída A), skandinávským (třída 1) a námořním (IMO) normám. Jedná se o duální produkt, který poskytuje ochranu na principu reakce i odolnost proti ohni.</w:t>
        <w:br/>
        <w:br/>
        <w:t>NB Plus je vysoce účinný a snadno použitelný bobtnající nátěr, který se nanáší postřikem na ocel, a poskytuje stavebním ocelovým konstrukcím vyšší míru ochrany proti ohni, která se v časovém vyjádření pohybuje od 15 do 120 minut.</w:t>
        <w:br/>
        <w:br/>
        <w:t>NB Plus získal osvědčení, na jehož základě splňuje mezinárodní normy ASTM (ICAL) a v současné době probíhají rozsáhlé testy, na jejichž základě by měl výrobek získat osvědčení o tom, že splňuje evropskou normu EN 13381-4 upravující odolnost stavební oceli proti ohni.</w:t>
        <w:br/>
        <w:br/>
        <w:t>Od jiných přípravků na ochranu oceli proti ohni se NB Plus liší tím, že nevyžaduje několik nátěrů (základový nátěr a vrchní nátěry) – což snižuje náklady a časovou náročnost aplikace a v důsledku toho se rovněž spotřebuje menší množství přípravku. Přičteme-li k tomu fakt, že se NB Plus může pochlubit nejlepší mírou pokrytí v oboru, znamená to, že tento výrobek představuje budoucnost protipožární ochrany oceli.</w:t>
        <w:br/>
        <w:br/>
      </w:r>
      <w:r>
        <w:rPr>
          <w:rStyle w:val="StrongEmphasis"/>
        </w:rPr>
        <w:t>DŘEVĚNÉ KONSTRUKCE</w:t>
      </w:r>
      <w:r>
        <w:rPr>
          <w:b/>
          <w:bCs/>
        </w:rPr>
        <w:br/>
      </w:r>
      <w:r>
        <w:rPr>
          <w:rStyle w:val="StrongEmphasis"/>
        </w:rPr>
        <w:t>NO-BURN</w:t>
      </w:r>
      <w:r>
        <w:rPr>
          <w:rStyle w:val="StrongEmphasis"/>
          <w:vertAlign w:val="superscript"/>
        </w:rPr>
        <w:t>®</w:t>
      </w:r>
      <w:r>
        <w:rPr>
          <w:rStyle w:val="StrongEmphasis"/>
        </w:rPr>
        <w:t xml:space="preserve"> Wood Gard</w:t>
      </w:r>
      <w:r>
        <w:rPr/>
        <w:br/>
        <w:t>Tento nátěr řady NB chrání dřevo proti ohni. V mnoha ohledech se jedná o unikátní výrobek. V prvé řadě je to jediný vysoce účinný chemický přípravek výrazně snižující hořlavost stavebního dřeva, který není toxický, je šetrný vůči životnímu prostředí, nanáší se pouze v jedné vrstvě a je průhledný.</w:t>
        <w:br/>
        <w:br/>
        <w:t>Přípravek lze nanášet bezvzduchým stříkáním na všechny druhy stavebního dřeva, od dřevoštěpových desek OSB až po tvrdé dřevo. Výrobek byl podroben celé řadě testů a obdržel osvědčení, na jejichž základě vyhovuje britským (třída 1/třída 0), evropským (třída B) a americkým (třída A) normám.</w:t>
        <w:br/>
        <w:br/>
      </w:r>
      <w:r>
        <w:rPr>
          <w:rStyle w:val="StrongEmphasis"/>
        </w:rPr>
        <w:t>NO-BURN</w:t>
      </w:r>
      <w:r>
        <w:rPr>
          <w:rStyle w:val="StrongEmphasis"/>
          <w:vertAlign w:val="superscript"/>
        </w:rPr>
        <w:t>®</w:t>
      </w:r>
      <w:r>
        <w:rPr>
          <w:rStyle w:val="StrongEmphasis"/>
        </w:rPr>
        <w:t xml:space="preserve"> Wood Mih</w:t>
      </w:r>
      <w:r>
        <w:rPr/>
        <w:br/>
        <w:t>Nátěr poskytuje stejnou úroveň ochrany proti ohni jako běžný NB Wood Gard, zabraňuje růstu plísně Stachybotrys Chartarum (jinak známé také jako toxická černá plíseň) a navíc zabíjí hmyz, který se přenáší dřevem (dle EN46-1). Tento přípravek poskytuje stoprocentní ochranu stavebního dřeva proti ohni a hmyzu. Přípravky NO-BURN byly původně vyvinuty na ochranu dřevěných budov proti účinkům ohně. Kromě toho jsme vyvinuli naše vlastní přípravky na ochranu dřeva proti šíření plísní a nově také proti hmyzím škůdcům a termitům. Jedná se o jediné ochranné přípravky na světě, které poskytují dvojitou a trojitou ochranu.</w:t>
      </w:r>
    </w:p>
    <w:p>
      <w:pPr>
        <w:pStyle w:val="Normlnweb"/>
        <w:spacing w:before="280" w:after="280"/>
        <w:jc w:val="both"/>
        <w:rPr/>
      </w:pPr>
      <w:r>
        <w:rPr/>
        <w:t>V případě aplikace na stavební prvky doporučujeme použít buď přípravek NB Wood Gard – což je průhledná nátěrová termoplastická pryskyřice, která se vstřebá do dřeva; nebo NB Plus – což je bobtnající nátěr působící proti účinkům ohně. Oba přípravky mají osvědčení, na jehož základě splňují normy Euroclass B na základě testování EN13501-1 SBI, a jsou nabízeny také ve verzích, které zabraňují vzniku a šíření plísní.</w:t>
        <w:br/>
        <w:br/>
        <w:t>Všechny naše výrobky jsou testovány z hlediska toho, zda splňují normy na ochranu životního prostředí (Ecolabel) a po úspěšném absolvování testů jsou opatřeny štítkem, na němž je uvedeno, že neobsahují žádné škodlivé látky.</w:t>
        <w:br/>
        <w:br/>
      </w:r>
      <w:r>
        <w:rPr>
          <w:rStyle w:val="StrongEmphasis"/>
        </w:rPr>
        <w:t>BETON</w:t>
      </w:r>
      <w:r>
        <w:rPr>
          <w:b/>
          <w:bCs/>
        </w:rPr>
        <w:br/>
      </w:r>
      <w:r>
        <w:rPr/>
        <w:t>Ještě poměrně nedávno se mělo za to, že na betonové sloupy a pilíře se protipožární zákony Evropské unie prakticky nevztahují, jelikož jsou ve své podstatě vyrobeny z nehořlavých materiálů. Události z poslední doby však ukázaly, že při velmi silném požáru může dojít k přenosu tepla na ocel uvnitř sloupu, v důsledku čehož se může narušit jeho integrita, ohne se a nakonec dojde k jeho zhroucení. Toto riziko je obzvláště velké u dnes často používaných tenkých sloupů.</w:t>
        <w:br/>
        <w:br/>
        <w:t>NB Plus prokázal, že dokáže zvýšit ohnivzdornost betonových sloupů tím, že sníží jejich povrchovou teplotu a zabrání přenosu tepla betonem. Nanáší se jednoduchým postřikem, který lze aplikovat až v samotném závěru stavebního cyklu, a to vše s nízkými náklady a bez jakýchkoliv větších komplikací stavebního procesu. Ve spojení se schválenými povrchovými nátěry třetích stran jej lze používat i v prostředí s vysokou mírou zátěže a vysokým výskytem uhlíku jako jsou například parkoviště, zejména podzem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06:00Z</dcterms:created>
  <dc:creator>Industry EU, s.r.o.</dc:creator>
  <dc:description/>
  <cp:keywords/>
  <dc:language>en-US</dc:language>
  <cp:lastModifiedBy>Industry EU, s.r.o.</cp:lastModifiedBy>
  <dcterms:modified xsi:type="dcterms:W3CDTF">2010-07-12T08:07:00Z</dcterms:modified>
  <cp:revision>1</cp:revision>
  <dc:subject/>
  <dc:title>Nový revoluční a přitom jednoduchý koncept v oblasti protipožární ochrany přinášejí povrchové nátěry NO-BURN®</dc:title>
</cp:coreProperties>
</file>