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Kampaň Domluvme se má odradit mladé řidiče od jízdy v opilosti </w:t>
      </w:r>
    </w:p>
    <w:p>
      <w:pPr>
        <w:pStyle w:val="Perex"/>
        <w:rPr/>
      </w:pPr>
      <w:r>
        <w:rPr/>
        <w:t xml:space="preserve">Přesvědčit mladé návštěvníky letních festivalů, aby nesedali za volant po požití alkoholu, si klade za cíl kampaň ministerstva dopravy s názvem "Domluvme se!". Od 9. července do 28. srpna se s ní mohou seznámit účastníci například na festivalech České hrady, Benátská noc, Sázava Fest a Moravské hrady. Kampaň se v ČR koná už čtvrtým rokem a jejím cílem je oslovit co nejvíce mladých lidí. </w:t>
      </w:r>
    </w:p>
    <w:p>
      <w:pPr>
        <w:pStyle w:val="Normal"/>
        <w:rPr/>
      </w:pPr>
      <w:r>
        <w:rPr/>
        <w:drawing>
          <wp:inline distT="0" distB="0" distL="0" distR="0">
            <wp:extent cx="5713730" cy="3220085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t xml:space="preserve">Kampaň by měla mladé řidiče přesvědčit, aby nesedli opilí za volant. </w:t>
      </w:r>
    </w:p>
    <w:p>
      <w:pPr>
        <w:pStyle w:val="Normlnweb"/>
        <w:rPr/>
      </w:pPr>
      <w:r>
        <w:rPr/>
        <w:t>"Pokud jedete za zábavou autem, domluvte se, kdo bude řídit a nebude pít alkohol," zní slogan kampaně. Podle týmu Domluvte se! jsou právě tito mladí lidé problémovou skupinou řidičů. "Noční návraty mladých z letních akcí, diskoték a zábav s alkoholem za volantem jsou dlouhodobý problém," řekl ČTK odborník na dopravu Jaroslav Hořín s tím, že jde o dobrý nápad, jak využít letních open air festivalů a oslovit zde velkou část mladé populace.</w:t>
      </w:r>
    </w:p>
    <w:p>
      <w:pPr>
        <w:pStyle w:val="Normlnweb"/>
        <w:rPr/>
      </w:pPr>
      <w:r>
        <w:rPr/>
        <w:t>Kampaň by měla mladé řidiče přesvědčit, aby nesedli opilí za volant. Radí jim, aby si zvolili jednoho, kdo nebude celý večer pít a pak odveze přátele domů. Na festivalech, kam tým Domluvme se! zavítá, si například zájemci mohou zjistit svou aktuální hladinu alkoholu i získat informace o nebezpečí alkoholu za volantem.</w:t>
      </w:r>
    </w:p>
    <w:p>
      <w:pPr>
        <w:pStyle w:val="Heading4"/>
        <w:rPr/>
      </w:pPr>
      <w:r>
        <w:rPr/>
        <w:t xml:space="preserve">Schopnost odbourat alkohol závisí na mnoha faktorech </w:t>
      </w:r>
    </w:p>
    <w:p>
      <w:pPr>
        <w:pStyle w:val="Normlnweb"/>
        <w:rPr/>
      </w:pPr>
      <w:r>
        <w:rPr/>
        <w:t>Podle odborníků na dopravu závisí schopnost těla zpracovávat alkohol na věku, váze a pohlaví. Organismus odbourává alkohol rychlostí asi pět (žena, 60 kilogramů) nebo osm (muž, 80 kilogramů) gramů za hodinu. Podle odhadu může i jedna sklenička alkoholu snížit reakci řidiče až o dvacet procent. Pod vlivem alkoholu například řidiči podhodnocují rychlost nebo vzdálenost jiných vozů, přeceňují své schopnosti či špatně vidí.</w:t>
      </w:r>
    </w:p>
    <w:p>
      <w:pPr>
        <w:pStyle w:val="Normlnweb"/>
        <w:rPr/>
      </w:pPr>
      <w:r>
        <w:rPr/>
        <w:t>V ČR stoupal v minulých letech počet obětí nehod pod vlivem alkoholu, proto policisté od počátku roku přistoupili k povinným dechovým zkouškám. Za prvních pět měsíců letošního roku pak evidují statistiky 17 mrtvých při kolizích pod vlivem alkoholu, vloni jich bylo 4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rticleauthors">
    <w:name w:val="articleauthor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22:00Z</dcterms:created>
  <dc:creator>Industry E.U., s.r.o.</dc:creator>
  <dc:description/>
  <cp:keywords/>
  <dc:language>en-US</dc:language>
  <cp:lastModifiedBy>Industry E.U., s.r.o.</cp:lastModifiedBy>
  <dcterms:modified xsi:type="dcterms:W3CDTF">2010-07-12T08:23:00Z</dcterms:modified>
  <cp:revision>1</cp:revision>
  <dc:subject/>
  <dc:title>Kampaň Domluvme se má odradit mladé řidiče od jízdy v opilosti </dc:title>
</cp:coreProperties>
</file>