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é Bluetooth 4.0 s dosahem 100 metrů vydrží na knoflíkovou baterii roky</w:t>
      </w:r>
    </w:p>
    <w:p>
      <w:pPr>
        <w:pStyle w:val="Normal"/>
        <w:rPr/>
      </w:pPr>
      <w:r>
        <w:rPr/>
        <w:t>Bluetooth 3.0 se ještě ani pořádně nezabydlelo a vývojáři již mají na stole hotovou specifikaci jeho nástupce. Sází na supernízkou spotřebu, větší dosah a má být i levnější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0865" cy="29622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  <w:t>Bluetooth</w:t>
            </w:r>
          </w:p>
        </w:tc>
      </w:tr>
    </w:tbl>
    <w:p>
      <w:pPr>
        <w:pStyle w:val="Normlnweb"/>
        <w:rPr/>
      </w:pPr>
      <w:r>
        <w:rPr/>
        <w:t xml:space="preserve">Organizace Bluetooth Special Interest Group (SIG), která se stará o tento standard vydala specifikaci již čtvrté generace tohoto bezdrátového rozhraní. </w:t>
      </w:r>
    </w:p>
    <w:p>
      <w:pPr>
        <w:pStyle w:val="Normlnweb"/>
        <w:rPr/>
      </w:pPr>
      <w:r>
        <w:rPr/>
        <w:t xml:space="preserve">"Dokončení vývoje nízkoenergetické bezdrátové technologie Bluetooth ústící v základní specifikaci je velkým úspěchem," komentoval oznámení ředitel Bluetooth SIG Michael Foley. </w:t>
      </w:r>
    </w:p>
    <w:p>
      <w:pPr>
        <w:pStyle w:val="Normlnweb"/>
        <w:rPr/>
      </w:pPr>
      <w:r>
        <w:rPr/>
        <w:t xml:space="preserve">Mezi jeho největší přednosti řadí optimalizovanou spotřebu energie, která umožní napájet zařízení několik </w:t>
      </w:r>
      <w:hyperlink r:id="rId4" w:tgtFrame="_blank">
        <w:r>
          <w:rPr>
            <w:rStyle w:val="InternetLink"/>
          </w:rPr>
          <w:t>roků</w:t>
        </w:r>
      </w:hyperlink>
      <w:r>
        <w:rPr/>
        <w:t xml:space="preserve"> jen na knoflíkovou baterii. Dosah až 100 metrů zase dovolí propojit zařízení na větší vzdálenost než doposud. Nízké pořizovací náklady </w:t>
      </w:r>
      <w:hyperlink r:id="rId5" w:tgtFrame="_blank">
        <w:r>
          <w:rPr>
            <w:rStyle w:val="InternetLink"/>
          </w:rPr>
          <w:t>mají</w:t>
        </w:r>
      </w:hyperlink>
      <w:r>
        <w:rPr/>
        <w:t xml:space="preserve"> Bluetooth pomoci udržet stávající trhy a spolu se širokou podporou od výrobců dobýt i trhy </w:t>
      </w:r>
      <w:hyperlink r:id="rId6" w:tgtFrame="_blank">
        <w:r>
          <w:rPr>
            <w:rStyle w:val="InternetLink"/>
          </w:rPr>
          <w:t>nové</w:t>
        </w:r>
      </w:hyperlink>
      <w:r>
        <w:rPr/>
        <w:t>.</w:t>
      </w:r>
    </w:p>
    <w:p>
      <w:pPr>
        <w:pStyle w:val="Normlnweb"/>
        <w:rPr/>
      </w:pPr>
      <w:r>
        <w:rPr/>
        <w:t>Zařízení s touto technologií na palubě prý můžeme očekávat již v posledním čtvrtletí tohoto ro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chnet.idnes.cz/foto.asp?r=hardware&amp;foto1=JHA2feff3_bt40.jpg" TargetMode="External"/><Relationship Id="rId4" Type="http://schemas.openxmlformats.org/officeDocument/2006/relationships/hyperlink" Target="http://agentura-zajezdycz-as.takeit.cz/brazilie-zajezdycz-8183527?278179&amp;rtype=V&amp;rmain=156895&amp;ritem=8183527&amp;rclanek=7228875&amp;rslovo=430425&amp;showdirect=1" TargetMode="External"/><Relationship Id="rId5" Type="http://schemas.openxmlformats.org/officeDocument/2006/relationships/hyperlink" Target="http://onlineshopcz.takeit.cz/gorenje-wa-612-syw-za-8-990-kc-doprava-zdarma-8577327?279360&amp;rtype=V&amp;rmain=149520&amp;ritem=8577327&amp;rclanek=7228875&amp;rslovo=466748&amp;showdirect=1" TargetMode="External"/><Relationship Id="rId6" Type="http://schemas.openxmlformats.org/officeDocument/2006/relationships/hyperlink" Target="http://s-property-sro-1.takeit.cz/bydleni-v-atraktivni-casti-prahy-obytny-soubor-nad-bohemkou-2584741?279935&amp;rtype=V&amp;rmain=126615&amp;ritem=2584741&amp;rclanek=7228875&amp;rslovo=420944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58:00Z</dcterms:created>
  <dc:creator>Industry E.U., s.r.o.</dc:creator>
  <dc:description/>
  <cp:keywords/>
  <dc:language>en-US</dc:language>
  <cp:lastModifiedBy>Industry E.U., s.r.o.</cp:lastModifiedBy>
  <dcterms:modified xsi:type="dcterms:W3CDTF">2010-07-13T10:59:00Z</dcterms:modified>
  <cp:revision>1</cp:revision>
  <dc:subject/>
  <dc:title>Nové Bluetooth 4</dc:title>
</cp:coreProperties>
</file>