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orPure pro balení potravin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7700" cy="362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Borealis zavádí novou generaci materiálu BorPure™ určeného pro výrobu transparentních potravinových obalů. BorPure RG466MO a BorPure RJ377MO jsou náhodné kopolymery polypropylenu (PP) s vysokým hmotnostním indexem toku taveniny, splňující požadavek na ochranu před chuťovou či pachovou kontaminací obsahu. RG466MO vykazuje odolnost vůči nárazu, pokřivení, dobré antistatické vlastnosti a snadné formování do složitých tvarů. BorPure RJ377MO se vyznačuje dobrou transparentností, tenkostěnné obaly a víčka mohou být stohovány a rozebírány bez poškození. Rychlost krystalizace a tvarování umožňuje při výrobě obalů vstřikováním zkrácení výrobního cyklu. Během testu výroby 850ml kelímků o síle stěny 0,37 mm za použití dvojité formy bylo dosaženo rychlosti více než 450 kelímků za hodinu. Kratší čas chlazení přináší snížení spotřeby energií o 10 % a emisí CO2 o 5 %. </w:t>
        <w:br/>
        <w:t xml:space="preserve">Obaly jsou vhodné i pro saláty, omáčky a mléčné výrobky. </w:t>
      </w:r>
    </w:p>
    <w:p>
      <w:pPr>
        <w:pStyle w:val="Normlnweb"/>
        <w:spacing w:before="280" w:after="280"/>
        <w:jc w:val="center"/>
        <w:rPr/>
      </w:pPr>
      <w:r>
        <w:rPr/>
        <w:drawing>
          <wp:inline distT="0" distB="0" distL="0" distR="0">
            <wp:extent cx="3619500" cy="542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45:00Z</dcterms:created>
  <dc:creator>Industry E.U., s.r.o.</dc:creator>
  <dc:description/>
  <cp:keywords/>
  <dc:language>en-US</dc:language>
  <cp:lastModifiedBy>Industry E.U., s.r.o.</cp:lastModifiedBy>
  <dcterms:modified xsi:type="dcterms:W3CDTF">2010-07-14T08:46:00Z</dcterms:modified>
  <cp:revision>1</cp:revision>
  <dc:subject/>
  <dc:title>BorPure pro balení potravin</dc:title>
</cp:coreProperties>
</file>