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ahrada jako prostor k bydlení i odpočinku</w:t>
      </w:r>
    </w:p>
    <w:p>
      <w:pPr>
        <w:pStyle w:val="Perex"/>
        <w:rPr/>
      </w:pPr>
      <w:r>
        <w:rPr/>
        <w:t xml:space="preserve">Obytná část zahrady je místem, které obvykle navazuje na některou část domu. Je vlastně rozšířeným prostorem bytu, který slouží celé rodině hlavně v létě. Poskytuje-li takové místo soukromí, využíváme ho ke stolování, k posezení s přáteli i ke studiu. Je-li pozemek dostatečně velký, mohou si tu hrát také děti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Pletené křeslo Pure relax (16 680 Kč) s výpletem wicker ze 100% umělého vlákna, které vypadá jako přírodní ratan, odolným vůči povětrnostním vlivům, poduška - sedák s opěrkou - v ceně nábytku. </w:t>
      </w:r>
    </w:p>
    <w:p>
      <w:pPr>
        <w:pStyle w:val="Photoauthor"/>
        <w:rPr/>
      </w:pPr>
      <w:r>
        <w:rPr/>
        <w:t xml:space="preserve">FOTO: archiv firmy ASTRANET </w:t>
      </w:r>
    </w:p>
    <w:p>
      <w:pPr>
        <w:pStyle w:val="Publicdate"/>
        <w:rPr/>
      </w:pPr>
      <w:r>
        <w:rPr/>
        <w:t xml:space="preserve">Dnes 6:45 </w:t>
      </w:r>
    </w:p>
    <w:p>
      <w:pPr>
        <w:pStyle w:val="Normlnweb"/>
        <w:rPr/>
      </w:pPr>
      <w:r>
        <w:rPr/>
        <w:t>O spojení bytu se zahradou uvažujeme již při plánování domu, nikoli po jeho dokončení. Možností, jak tu vytvořit pocit soukromí, je víc než dost.</w:t>
      </w:r>
    </w:p>
    <w:p>
      <w:pPr>
        <w:pStyle w:val="Normlnweb"/>
        <w:rPr/>
      </w:pPr>
      <w:r>
        <w:rPr/>
        <w:t>Osvědčilo se třeba oplocení ze živého, stříhaného či volně řešeného plotu, z keřů a stromů, ale prostor jde oddělit rovněž okrasnou zídkou či stěnou.</w:t>
      </w:r>
    </w:p>
    <w:p>
      <w:pPr>
        <w:pStyle w:val="Normlnweb"/>
        <w:rPr/>
      </w:pPr>
      <w:r>
        <w:rPr/>
        <w:t>Oblíbená jsou odpočívadla přistíněná pergolou nebo zastřešené altánky.</w:t>
      </w:r>
    </w:p>
    <w:p>
      <w:pPr>
        <w:pStyle w:val="Normlnweb"/>
        <w:rPr/>
      </w:pPr>
      <w:r>
        <w:rPr/>
        <w:t>Pohodu vytvoříme i tím, že vybraná místa k odpočinku doplníme pohodlným, lehkým a trvanlivým zahradním nábytkem. Pobyt venku nám zpříjemní také stolky, židle, lehátka či slunečník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2213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213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stava zahradního nábytku Toronto (křeslo 2790 Kč a stůl 160x90 cm 5990 Kč) je letošní novinkou, která uspokojí milovníky jednoduchých tvarů a čisté klasiky dostatečně širokou sedací částí i stabilní konstrukcí.</w:t>
      </w:r>
    </w:p>
    <w:p>
      <w:pPr>
        <w:pStyle w:val="Acmauthor"/>
        <w:rPr/>
      </w:pPr>
      <w:r>
        <w:rPr/>
        <w:t>FOTO: archiv firmy KETTLER</w:t>
      </w:r>
    </w:p>
    <w:p>
      <w:pPr>
        <w:pStyle w:val="Normlnweb"/>
        <w:rPr/>
      </w:pPr>
      <w:r>
        <w:rPr/>
        <w:t>Při navrhování okolí domu bude záležet hlavně na velikosti parcely. I malou zahradu rozdělíme na obytnou a okrasnou část. Obě se mohou doplňovat a vytvářet příjemný rámec pro rodinné slavnosti. V této části se vyplatí vyšetřit si místo na grilování, které se stalo v posledních letech velmi oblíbenou činností. Za úvahu stojí i bazén nebo biotop.</w:t>
      </w:r>
    </w:p>
    <w:p>
      <w:pPr>
        <w:pStyle w:val="Heading4"/>
        <w:rPr/>
      </w:pPr>
      <w:r>
        <w:rPr/>
        <w:t>Vyžití pro všechny generace</w:t>
      </w:r>
    </w:p>
    <w:p>
      <w:pPr>
        <w:pStyle w:val="Normlnweb"/>
        <w:rPr/>
      </w:pPr>
      <w:r>
        <w:rPr/>
        <w:t>Máme-li v rodině malé děti a řešíme zahradu, měl by se stát tento prostor také jejich útočištěm. To neznamená, že celá zahrada by měla patřit jen dětem. Každá generace má o využití zahrady své představ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2213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213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ětská skluzavka (6990 Kč) s vlnou se zábradlím a stupačkami je z kvalitní umělé hmoty, opatřena žebříkem se zábradlím a širokými stupačkami. Není nutné zabetonování do země.</w:t>
      </w:r>
    </w:p>
    <w:p>
      <w:pPr>
        <w:pStyle w:val="Acmauthor"/>
        <w:rPr/>
      </w:pPr>
      <w:r>
        <w:rPr/>
        <w:t>FOTO: archiv firmy KETTLER</w:t>
      </w:r>
    </w:p>
    <w:p>
      <w:pPr>
        <w:pStyle w:val="Normlnweb"/>
        <w:rPr/>
      </w:pPr>
      <w:r>
        <w:rPr/>
        <w:t>Senioři dávají přednost klidu a pozorování přírody, mladší generace v zahradě stále něco vytváří. A děti si tu chtějí jen hrát. Proto by měla tzv. rodinná zahrada splňovat více funkcí.</w:t>
      </w:r>
    </w:p>
    <w:p>
      <w:pPr>
        <w:pStyle w:val="Normlnweb"/>
        <w:rPr/>
      </w:pPr>
      <w:r>
        <w:rPr/>
        <w:t>Jestliže máme malé děti, má smysl vytvořit zahradu, která bude vycházet vstříc dětským zálibám. Abychom se vyhnuli převráceným květináčům a polámaným květinám, vyčleníme dětem, tam, kde to je možné, určitou část zahrad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2213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2213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 malé děti vybudujeme na zahradě pískoviště (tříkolka od 1190 Kč), ideální je zastřešené, aby byly děti chráněné před sluncem a lehkým deštěm, ale i před listím a zvířecími exkrementy.</w:t>
      </w:r>
    </w:p>
    <w:p>
      <w:pPr>
        <w:pStyle w:val="Acmauthor"/>
        <w:rPr/>
      </w:pPr>
      <w:r>
        <w:rPr/>
        <w:t>FOTO: archiv firmy KETTLER</w:t>
      </w:r>
    </w:p>
    <w:p>
      <w:pPr>
        <w:pStyle w:val="Normlnweb"/>
        <w:rPr/>
      </w:pPr>
      <w:r>
        <w:rPr/>
        <w:t>Zahrada má dětem poskytovat zábavu i bezpečí. A až děti vyrostou, změníme pískoviště na trvalkový záhon nebo vysadíme na konstrukci houpačky popínavé rostliny.</w:t>
      </w:r>
    </w:p>
    <w:p>
      <w:pPr>
        <w:pStyle w:val="Normlnweb"/>
        <w:rPr/>
      </w:pPr>
      <w:r>
        <w:rPr/>
        <w:t>Pokud v domě žijí prarodiče, zřídíme v obytné části zahrady i zákoutí pro ně. Mělo by poskytovat pocit soukromí, nikoli pocit izolace.</w:t>
      </w:r>
    </w:p>
    <w:p>
      <w:pPr>
        <w:pStyle w:val="Normlnweb"/>
        <w:rPr/>
      </w:pPr>
      <w:r>
        <w:rPr/>
        <w:t>Potřebují hlavně bezpečný chodník, zpevněný povrch blízko domu, pohodlné posezení, pohodlný zahradní nábytek a funkční přistínění.</w:t>
      </w:r>
    </w:p>
    <w:p>
      <w:pPr>
        <w:pStyle w:val="Heading4"/>
        <w:rPr/>
      </w:pPr>
      <w:r>
        <w:rPr/>
        <w:t>Posezení ve stínu stromů</w:t>
      </w:r>
    </w:p>
    <w:p>
      <w:pPr>
        <w:pStyle w:val="Normlnweb"/>
        <w:rPr/>
      </w:pPr>
      <w:r>
        <w:rPr/>
        <w:t>K pocitu pohody patří především odpočinek v zahradě a posezení ve stínu stromů v prostředí, kde je klid a kde nejsme konfrontováni s pohledy sousedů.</w:t>
      </w:r>
    </w:p>
    <w:p>
      <w:pPr>
        <w:pStyle w:val="Normlnweb"/>
        <w:rPr/>
      </w:pPr>
      <w:r>
        <w:rPr/>
        <w:t>Naopak si vybíráme pohled na zajímavé části zahrady nebo do okolní přírody. Důležité je proto najít místo, které by splňovalo naše představ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8" name="singlePic_22213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2213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mpa PLIS OUTDOOR od španělského výrobce Vibia se hodí na terasy i verandy. Je odolná proti dešti a vlhku, odpovídá normám pro venkovní osvětlení. Díky kabelu ji lze libovolně přemísťovat nebo ji připevnit k podlaze.</w:t>
      </w:r>
    </w:p>
    <w:p>
      <w:pPr>
        <w:pStyle w:val="Acmauthor"/>
        <w:rPr/>
      </w:pPr>
      <w:r>
        <w:rPr/>
        <w:t>FOTO: archiv firmy EXX</w:t>
      </w:r>
    </w:p>
    <w:p>
      <w:pPr>
        <w:pStyle w:val="Normlnweb"/>
        <w:rPr/>
      </w:pPr>
      <w:r>
        <w:rPr/>
        <w:t>Zatímco dříve jsme situovali odpočívadla do odlehlých částí zahrady, dnes převládá trend propojit plochy odpočívadel s obytnou částí domu. Při výběru vhodného místa hrají velkou roli nejen naše potřeby, ale také orientace ke světovým stranám, členitost zahrady a směr proudění větrů. Odpočívadlo by nemělo být menší než 10 m2.</w:t>
      </w:r>
    </w:p>
    <w:p>
      <w:pPr>
        <w:pStyle w:val="Normlnweb"/>
        <w:rPr/>
      </w:pPr>
      <w:r>
        <w:rPr/>
        <w:t>V malých zahradách dáme přednost pravidelnému tvaru čtverce či obdélní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0" name="singlePic_22212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2212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ohovatelná křesla Fiona a H20 od firmy Resol pro vnitřní i venkovní použití. Sedáky jsou vyrobené z polypropylenu s UV ochranou. Deska stolu je ze dvou vrstev - polypropylenu a PMMA, nohy z eloxovaného hliníku.</w:t>
      </w:r>
    </w:p>
    <w:p>
      <w:pPr>
        <w:pStyle w:val="Acmauthor"/>
        <w:rPr/>
      </w:pPr>
      <w:r>
        <w:rPr/>
        <w:t>FOTO: archiv firmy EGOÉ</w:t>
      </w:r>
    </w:p>
    <w:p>
      <w:pPr>
        <w:pStyle w:val="Normlnweb"/>
        <w:rPr/>
      </w:pPr>
      <w:r>
        <w:rPr/>
        <w:t>Ve větších zahradách můžeme zvolit i větší nepravidelné tvary. Povrch místa by měl být vždy pevný a bezpečný.</w:t>
      </w:r>
    </w:p>
    <w:p>
      <w:pPr>
        <w:pStyle w:val="Heading4"/>
        <w:rPr/>
      </w:pPr>
      <w:r>
        <w:rPr/>
        <w:t>Jaký nábytek pro lenošení</w:t>
      </w:r>
    </w:p>
    <w:p>
      <w:pPr>
        <w:pStyle w:val="Normlnweb"/>
        <w:rPr/>
      </w:pPr>
      <w:r>
        <w:rPr/>
        <w:t>Pohodlný zahradní nábytek by měl odpovídat mimo jiné i stylu zahrady. Jiný typ nábytku použijeme pro relaxaci a jiný pro aktivní odpočinek. Obvykle si pořizujeme nábytek stabilní nebo přenosný.</w:t>
      </w:r>
    </w:p>
    <w:p>
      <w:pPr>
        <w:pStyle w:val="Normlnweb"/>
        <w:rPr/>
      </w:pPr>
      <w:r>
        <w:rPr/>
        <w:t>Stabilní nábytek, který je trvalou součástí zahrady, se musí do prostředí hodit a vydržet nápor povětrnostních vlivů. Upřednostníme trvalé materiály - kvalitní dřevo nebo kámen v kombinaci se dřeve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2" name="singlePic_22212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2212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stava Brisbane dining (17 380 Kč) v barvě xerix má aluminiovou kostru z plného hliníku, křesla s umělohmotným výpletem Textiliene, stůl Queensland s deskou z tvrzeného skla o rozměrech 160x100 cm.</w:t>
      </w:r>
    </w:p>
    <w:p>
      <w:pPr>
        <w:pStyle w:val="Acmauthor"/>
        <w:rPr/>
      </w:pPr>
      <w:r>
        <w:rPr/>
        <w:t>FOTO: archiv firmy ASTRANET</w:t>
      </w:r>
    </w:p>
    <w:p>
      <w:pPr>
        <w:pStyle w:val="Normlnweb"/>
        <w:rPr/>
      </w:pPr>
      <w:r>
        <w:rPr/>
        <w:t>Přenosný nábytek, který většinou používáme na odpočívadlech, terasách nebo pod pergolou, má být lehký a skladný. K dispozici máme velký výběr nejen v materiálech, ať už to je plast, hliník, dřevo, nerez, ratan. Vedle židlí a polohovacích křesel jsou to stolky, pevná nebo pojízdná lehátka, plachty či slunečníky.</w:t>
      </w:r>
    </w:p>
    <w:p>
      <w:pPr>
        <w:pStyle w:val="Heading4"/>
        <w:rPr/>
      </w:pPr>
      <w:r>
        <w:rPr/>
        <w:t>Oblíbené grilování s přáteli</w:t>
      </w:r>
    </w:p>
    <w:p>
      <w:pPr>
        <w:pStyle w:val="Normlnweb"/>
        <w:rPr/>
      </w:pPr>
      <w:r>
        <w:rPr/>
        <w:t xml:space="preserve">Na zahradu, především v létě, patří grilování. Nejen proto, že posezení s rodinou a přáteli u plápolajícího ohně je příjemná činnost s nenahraditelnou atmosférou, ale hlavně proto, že grilování máme spojené s dobrým jídlem a pitím. </w:t>
        <w:br/>
        <w:t>V případě, že najdeme na zahradě příhodné místo pro ohniště, krb nebo gril, budeme se řídit osvědčenými pravidly.</w:t>
      </w:r>
    </w:p>
    <w:p>
      <w:pPr>
        <w:pStyle w:val="Normlnweb"/>
        <w:rPr/>
      </w:pPr>
      <w:r>
        <w:rPr/>
        <w:t>Ohniště i krb potřebuje závětří a dostatečný odstup od domu. Máme-li dost místa, zkušenosti a chuť do práce, postavíme si venkovní krb, v opačném případě si pořídíme montovaný krb, který sestavíme za pár hodi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4" name="singlePic_22212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nglePic_22212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hradní krb Atlas (základní cena 10 590 Kč) se vyznačuje robustní konstrukcí, zaoblenými tvary, které změkčují jeho vzhled. Dodává se včetně základové desky, s roštem o rozměrech 53x38 cm a grilovací plochou 50x38 cm.</w:t>
      </w:r>
    </w:p>
    <w:p>
      <w:pPr>
        <w:pStyle w:val="Acmauthor"/>
        <w:rPr/>
      </w:pPr>
      <w:r>
        <w:rPr/>
        <w:t>FOTO: archiv firmy NORMAN</w:t>
      </w:r>
    </w:p>
    <w:p>
      <w:pPr>
        <w:pStyle w:val="Normlnweb"/>
        <w:rPr/>
      </w:pPr>
      <w:r>
        <w:rPr/>
        <w:t>Na zahradních sešlostech se osvědčily grily na dřevěné uhlí, elektrické grily a plynové grily na lávové kameny. Jsou k dostání v různých velikostech, kvalitě i cenových relacích.</w:t>
      </w:r>
    </w:p>
    <w:p>
      <w:pPr>
        <w:pStyle w:val="Heading4"/>
        <w:rPr/>
      </w:pPr>
      <w:r>
        <w:rPr/>
        <w:t>Bazén v rozkvetlé zahradě</w:t>
      </w:r>
    </w:p>
    <w:p>
      <w:pPr>
        <w:pStyle w:val="Normlnweb"/>
        <w:rPr/>
      </w:pPr>
      <w:r>
        <w:rPr/>
        <w:t>Ať už bazén budeme používat k relaxaci, zábavě, nebo tréninku, výběr ve všech cenových kategoriích je veliký. Vyplatí se promyslet do detailu, k jakému účelu a jak často budeme bazén využívat.</w:t>
      </w:r>
    </w:p>
    <w:p>
      <w:pPr>
        <w:pStyle w:val="Normlnweb"/>
        <w:rPr/>
      </w:pPr>
      <w:r>
        <w:rPr/>
        <w:t>Jestliže dospějeme k závěru, že potřebujeme kvalitu, budeme se zajímat o zapuštěný bazén. Mezi nejdražší varianty patří betonový bazén, jehož výhodou je výběr neomezeného počtu tvarů a rozměrů.</w:t>
      </w:r>
    </w:p>
    <w:p>
      <w:pPr>
        <w:pStyle w:val="Normlnweb"/>
        <w:rPr/>
      </w:pPr>
      <w:r>
        <w:rPr/>
        <w:t>U fóliových bazénů můžeme vybírat ze samonosných, povrchových nebo zapuštěných. Poměrně žádané jsou propylénové zapuštěné bazény. Ale také laminátové bazény, které se vyrábějí z polyesterové pryskyřice vyztužené skelnými vlák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635" cy="2143760"/>
            <wp:effectExtent l="0" t="0" r="0" b="0"/>
            <wp:docPr id="16" name="singlePic_22213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inglePic_22213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kolí zapuštěného betonového bazénu ochráníme sluneční plachtou, která představuje elegantní zastínění a pokryje plochu velkou až 60 m2.</w:t>
      </w:r>
    </w:p>
    <w:p>
      <w:pPr>
        <w:pStyle w:val="Acmauthor"/>
        <w:rPr/>
      </w:pPr>
      <w:r>
        <w:rPr/>
        <w:t>FOTO: archiv firmy SUNSQUARE</w:t>
      </w:r>
    </w:p>
    <w:p>
      <w:pPr>
        <w:pStyle w:val="Normlnweb"/>
        <w:rPr/>
      </w:pPr>
      <w:r>
        <w:rPr/>
        <w:t>Oblíbené nafukovací bazény jsou určené hlavně dětem. Jejich výhodou je cenová dostupnost.</w:t>
      </w:r>
    </w:p>
    <w:p>
      <w:pPr>
        <w:pStyle w:val="Normlnweb"/>
        <w:rPr/>
      </w:pPr>
      <w:r>
        <w:rPr/>
        <w:t>Alternativou k bazénu je koupací jezírko, skládající se ze dvou částí - regenerační a rekreační. Doplněné rostlinami a živočichy má samočisticí schopnosti.</w:t>
      </w:r>
    </w:p>
    <w:p>
      <w:pPr>
        <w:pStyle w:val="Normlnweb"/>
        <w:rPr/>
      </w:pPr>
      <w:r>
        <w:rPr/>
        <w:t>Voda v zahradě je veskrze působivým prvkem. Vedle estetického účinku značně ovlivňuje mikroklima zahrady, relativní vzdušnou vlhkost a kladně působí i na naši psychi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8" name="singlePic_22212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nglePic_22212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azén Tampa (1450 Kč) o rozměrech 3,05x0,76 m s kartušovou filtrací je vhodný zejména pro rodiny s dětmi. Má jednoduchou montáž: nafoukne se horní prstenec a bazén se napustí vodou. Voda sama bazén postaví a vytvaruje.</w:t>
      </w:r>
    </w:p>
    <w:p>
      <w:pPr>
        <w:pStyle w:val="Acmauthor"/>
        <w:rPr/>
      </w:pPr>
      <w:r>
        <w:rPr/>
        <w:t>FOTO: archiv firmy MOUNTFIELD</w:t>
      </w:r>
    </w:p>
    <w:p>
      <w:pPr>
        <w:pStyle w:val="Normlnweb"/>
        <w:rPr/>
      </w:pPr>
      <w:r>
        <w:rPr/>
        <w:t>K prodloužení večerního pobytu na zahradě a kvůli bezpečnosti je dobré instalovat na zahradu noční osvětlení. Rozmístěním zahradních svítidel do různých zahradních partií lze osvětlit květinové záhony, vodní plochu a zdůraznit tak jejich krás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213/222132-original1-wjkm4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213/222139-original1-dfw6c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213/222134-original1-ruvn5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213/222131-original1-aj1o2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hyperlink" Target="http://media.novinky.cz/212/222128-original1-56u8c.jpg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hyperlink" Target="http://media.novinky.cz/212/222122-original1-ib7f1.jpg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9.jpeg"/><Relationship Id="rId22" Type="http://schemas.openxmlformats.org/officeDocument/2006/relationships/hyperlink" Target="http://media.novinky.cz/212/222129-original1-wonid.jpg" TargetMode="External"/><Relationship Id="rId23" Type="http://schemas.openxmlformats.org/officeDocument/2006/relationships/image" Target="media/image3.png"/><Relationship Id="rId24" Type="http://schemas.openxmlformats.org/officeDocument/2006/relationships/image" Target="media/image10.jpeg"/><Relationship Id="rId25" Type="http://schemas.openxmlformats.org/officeDocument/2006/relationships/hyperlink" Target="http://media.novinky.cz/213/222130-original1-z6slc.jpg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11.jpeg"/><Relationship Id="rId28" Type="http://schemas.openxmlformats.org/officeDocument/2006/relationships/hyperlink" Target="http://media.novinky.cz/212/222126-original1-8ozxp.jpg" TargetMode="External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6:00Z</dcterms:created>
  <dc:creator>Industry E.U., s.r.o.</dc:creator>
  <dc:description/>
  <cp:keywords/>
  <dc:language>en-US</dc:language>
  <cp:lastModifiedBy>Industry E.U., s.r.o.</cp:lastModifiedBy>
  <dcterms:modified xsi:type="dcterms:W3CDTF">2010-07-15T06:17:00Z</dcterms:modified>
  <cp:revision>1</cp:revision>
  <dc:subject/>
  <dc:title>Zahrada jako prostor k bydlení i odpočinku</dc:title>
</cp:coreProperties>
</file>