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Konec hromadných nehod? Počítač řidiče včas zastaví</w:t>
      </w:r>
    </w:p>
    <w:p>
      <w:pPr>
        <w:pStyle w:val="Normal"/>
        <w:rPr/>
      </w:pPr>
      <w:r>
        <w:rPr/>
        <w:t>Moderní zařízení řízené počítačem se nyní buduje na dálnici D1 před Prahou a na budoucím obchvatu hlavního města. Má zabránit hromadným nehodám a kolonám tím, že bude samo řídit provoz.</w:t>
      </w:r>
      <w:r>
        <w:rPr>
          <w:rStyle w:val="Jskamdal"/>
        </w:rPr>
        <w:t> </w:t>
      </w:r>
    </w:p>
    <w:p>
      <w:pPr>
        <w:pStyle w:val="Normal"/>
        <w:rPr/>
      </w:pPr>
      <w:hyperlink r:id="rId2">
        <w:r>
          <w:rPr>
            <w:rStyle w:val="InternetLink"/>
          </w:rPr>
          <w:t>další článek</w:t>
        </w:r>
      </w:hyperlink>
    </w:p>
    <w:tbl>
      <w:tblPr>
        <w:tblW w:w="699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90"/>
      </w:tblGrid>
      <w:tr>
        <w:trPr/>
        <w:tc>
          <w:tcPr>
            <w:tcW w:w="6990" w:type="dxa"/>
            <w:tcBorders/>
            <w:vAlign w:val="center"/>
          </w:tcPr>
          <w:p>
            <w:pPr>
              <w:pStyle w:val="Normlnweb"/>
              <w:spacing w:before="280" w:after="0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4380865" cy="3028315"/>
                  <wp:effectExtent l="0" t="0" r="0" b="0"/>
                  <wp:docPr id="1" name="Image1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0865" cy="3028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lnweb"/>
        <w:rPr/>
      </w:pPr>
      <w:r>
        <w:rPr/>
        <w:t>Sedíte za volantem svého auta a bezstarostně jedete po dálnici. Nemůžete vědět, že se pár kilometrů před vámi právě stala nehoda. Auta zběsile brzdí, dálnice se ucpává a vy máte najednou co dělat, abyste včas zastavili.</w:t>
      </w:r>
    </w:p>
    <w:p>
      <w:pPr>
        <w:pStyle w:val="Normlnweb"/>
        <w:rPr/>
      </w:pPr>
      <w:r>
        <w:rPr/>
        <w:t>Na brněnské dálnici před Prahou a na novém dálničním obchvatu Prahy bude fungovat unikátní zařízení, které vám obrazně řečeno umožní nahlédnout do budoucnosti a na nehodu se připravit.</w:t>
      </w:r>
    </w:p>
    <w:tbl>
      <w:tblPr>
        <w:tblW w:w="9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62"/>
      </w:tblGrid>
      <w:tr>
        <w:trPr/>
        <w:tc>
          <w:tcPr>
            <w:tcW w:w="9162" w:type="dxa"/>
            <w:tcBorders/>
            <w:vAlign w:val="center"/>
          </w:tcPr>
          <w:p>
            <w:pPr>
              <w:pStyle w:val="Heading3"/>
              <w:spacing w:before="0" w:after="280"/>
              <w:rPr/>
            </w:pPr>
            <w:r>
              <w:rPr>
                <w:rStyle w:val="Icoinfo"/>
              </w:rPr>
              <w:t>Inteligentní dálnice</w:t>
            </w:r>
          </w:p>
          <w:p>
            <w:pPr>
              <w:pStyle w:val="Normlnweb"/>
              <w:spacing w:before="280" w:after="0"/>
              <w:rPr/>
            </w:pPr>
            <w:r>
              <w:rPr>
                <w:rStyle w:val="StrongEmphasis"/>
              </w:rPr>
              <w:t>V čem spočívá</w:t>
            </w:r>
            <w:r>
              <w:rPr/>
              <w:t>: dokáže zpomalit provoz na dálnici a řídit provoz aut</w:t>
              <w:br/>
            </w:r>
            <w:r>
              <w:rPr>
                <w:rStyle w:val="StrongEmphasis"/>
              </w:rPr>
              <w:t>Kde bude</w:t>
            </w:r>
            <w:r>
              <w:rPr/>
              <w:t>: na novém obchvatu Prahy mezi dálnicemi D1 a D5 a na D1 mezi Mirošovicemi a Prahou</w:t>
              <w:br/>
            </w:r>
            <w:r>
              <w:rPr>
                <w:rStyle w:val="StrongEmphasis"/>
              </w:rPr>
              <w:t>Jaké zařízení tam bude</w:t>
            </w:r>
            <w:r>
              <w:rPr/>
              <w:t>:</w:t>
              <w:br/>
              <w:t>1. Váhy kamionů</w:t>
              <w:br/>
              <w:t>2. Sčítače aut</w:t>
              <w:br/>
              <w:t>3. Meteočidla – hlídají například námrazu nebo mokro na vozovce</w:t>
              <w:br/>
              <w:t>4. Mýtné brány</w:t>
              <w:br/>
              <w:t>5. SOS hlásky</w:t>
              <w:br/>
              <w:t>6. Kamery pro dispečery i policii</w:t>
              <w:br/>
              <w:t>7. Proměnné informační značky</w:t>
              <w:br/>
              <w:t>8. Proměnné tabule s dopravními značkami řídícími provoz</w:t>
              <w:br/>
              <w:t>9. Digitální informační tabule</w:t>
              <w:br/>
            </w:r>
            <w:r>
              <w:rPr>
                <w:rStyle w:val="StrongEmphasis"/>
              </w:rPr>
              <w:t>Kdy bude</w:t>
            </w:r>
            <w:r>
              <w:rPr/>
              <w:t>: od 20. září 2010</w:t>
            </w:r>
          </w:p>
        </w:tc>
      </w:tr>
    </w:tbl>
    <w:p>
      <w:pPr>
        <w:pStyle w:val="Normlnweb"/>
        <w:rPr/>
      </w:pPr>
      <w:r>
        <w:rPr/>
        <w:t>A nejde jen o digitální tabule, které nyní na dálnicích informují motoristy o nehodách a jejichž funkci ověřila i úterní uzavírka na plzeňské dálnici, kde se kvůli horku vyboulil asfalt.</w:t>
      </w:r>
    </w:p>
    <w:p>
      <w:pPr>
        <w:pStyle w:val="Normlnweb"/>
        <w:rPr/>
      </w:pPr>
      <w:r>
        <w:rPr/>
        <w:t xml:space="preserve">Nové "inteligentní" značky umějí </w:t>
      </w:r>
      <w:hyperlink r:id="rId5" w:tgtFrame="_blank">
        <w:r>
          <w:rPr>
            <w:rStyle w:val="InternetLink"/>
          </w:rPr>
          <w:t>víc</w:t>
        </w:r>
      </w:hyperlink>
      <w:r>
        <w:rPr/>
        <w:t>. Budou řízeny počítačem a budou samy postupně snižovat rychlost již několik kilometrů před nehodou. Odvrátí tak další nehody, kdy řidiči vletí do stojící kolony v plné rychlosti.</w:t>
      </w:r>
    </w:p>
    <w:p>
      <w:pPr>
        <w:pStyle w:val="Normlnweb"/>
        <w:rPr/>
      </w:pPr>
      <w:r>
        <w:rPr/>
        <w:t xml:space="preserve">Systém dokáže stejným způsobem zabránit i kolonám. Počítač si spočítá, kolik aut jede na dálnici, vyhodnotí, zda není provoz příliš hustý, a pokud ano, na cedulích nad vozovkou naskočí třeba </w:t>
      </w:r>
      <w:hyperlink r:id="rId6" w:tgtFrame="_blank">
        <w:r>
          <w:rPr>
            <w:rStyle w:val="InternetLink"/>
          </w:rPr>
          <w:t>místo</w:t>
        </w:r>
      </w:hyperlink>
      <w:r>
        <w:rPr/>
        <w:t xml:space="preserve"> povolené stotřicítky devadesátka. Systém pracuje automaticky bez zásahu </w:t>
      </w:r>
      <w:hyperlink r:id="rId7" w:tgtFrame="_blank">
        <w:r>
          <w:rPr>
            <w:rStyle w:val="InternetLink"/>
          </w:rPr>
          <w:t>člověka</w:t>
        </w:r>
      </w:hyperlink>
      <w:r>
        <w:rPr/>
        <w:t>. "Cílem je usměrnit vozidla do stejné rychlosti. Díky tomu se zkrátí vzdálenost mezi nimi a tím se zvýší kapacita silnice," popsal Alfred Brunclík, šéf Ředitelství silnic a dálnic (ŘSD).</w:t>
      </w:r>
    </w:p>
    <w:p>
      <w:pPr>
        <w:pStyle w:val="Normlnweb"/>
        <w:rPr/>
      </w:pPr>
      <w:r>
        <w:rPr/>
        <w:t>Zároveň značky můžou kamionům zakázat jízdu v levém pruhu či varovat řidiče před námrazou. Jak takové zařízení funguje, si řidiči vyzkoušejí od 20. září, kdy má být obchvat Prahy zprovozněn.</w:t>
      </w:r>
    </w:p>
    <w:p>
      <w:pPr>
        <w:pStyle w:val="Normlnweb"/>
        <w:rPr/>
      </w:pPr>
      <w:r>
        <w:rPr/>
        <w:t>Žádné takové zařízení nikde jinde v Česku není a zřejmě ani nebude. "Vyplatí se ho instalovat tam, kde je velká hustota provozu. U Prahy se počítá s 60 až 90 tisíci vozidly denně. Třeba na ‚dé jedničce‘ na Vysočině by se investice nevrátila," řekl Jan Švec, ředitel úseku informatiky ŘSD.</w:t>
      </w:r>
    </w:p>
    <w:p>
      <w:pPr>
        <w:pStyle w:val="Heading3"/>
        <w:rPr/>
      </w:pPr>
      <w:r>
        <w:rPr/>
        <w:t>Podobný projekt už se prodražil</w:t>
      </w:r>
    </w:p>
    <w:p>
      <w:pPr>
        <w:pStyle w:val="Normlnweb"/>
        <w:rPr/>
      </w:pPr>
      <w:r>
        <w:rPr/>
        <w:t>Ředitelství silnic a dálnic se do tohoto projektu pustilo přesto, že bylo pod palbou kritiky za starší projekt podobného střihu – rozmisťování výše zmiňovaných digitálních informačních tabulí.</w:t>
      </w:r>
    </w:p>
    <w:p>
      <w:pPr>
        <w:pStyle w:val="Normlnweb"/>
        <w:rPr/>
      </w:pPr>
      <w:r>
        <w:rPr/>
        <w:t>ŘSD zadalo na začátku roku zakázku na instalaci dalších třiceti těchto tabulí v ceně převyšující 15 milionů korun za kus. Třeba v Německu ale nakupují obdobné tabule za méně než 6 milionů. "Pro tak velké rozdíly rozhodně vysvětlení nemám. Každopádně ty německé ceny podle mě více odpovídají realitě," řekl v únoru MF DNES Petr Moos z Dopravní fakulty ČVUT.</w:t>
      </w:r>
    </w:p>
    <w:p>
      <w:pPr>
        <w:pStyle w:val="Normlnweb"/>
        <w:rPr/>
      </w:pPr>
      <w:r>
        <w:rPr/>
        <w:t>Kritičtí byli i sami motoristé, kteří tabule označovali za zbytečné. Stejný názor měl i Ústřední automotoklub ČR. "Ze začátku jsme byli kritičtí, protože jsme neměli pocit, že informace, které se na tabulích zobrazují, řidiči potřebují," naráží Pavel Kuchálik z ÚAMK na banální digitální nápisy typu Dodržujte povolenou rychlost nebo Dodržujte bezpečné rozestupy.</w:t>
      </w:r>
    </w:p>
    <w:p>
      <w:pPr>
        <w:pStyle w:val="Normlnweb"/>
        <w:rPr/>
      </w:pPr>
      <w:r>
        <w:rPr/>
        <w:t>"Ale oslovili jsme autokluby v pětadvaceti evropských zemích, aby nám popsaly své zkušenosti, a nyní měníme názor. Skutečně jde o zařízení, které dokáže snížit nehodovost," dodává.</w:t>
      </w:r>
    </w:p>
    <w:p>
      <w:pPr>
        <w:pStyle w:val="Normlnweb"/>
        <w:rPr/>
      </w:pPr>
      <w:r>
        <w:rPr/>
        <w:t>Nyní se počítá s tím, že na tabulích se budou ukazovat dojezdové časy například k významným cílům na trase.</w:t>
      </w:r>
    </w:p>
    <w:p>
      <w:pPr>
        <w:pStyle w:val="Heading3"/>
        <w:rPr/>
      </w:pPr>
      <w:r>
        <w:rPr/>
        <w:t>Kolik zařízení stojí, nikdo neví</w:t>
      </w:r>
    </w:p>
    <w:p>
      <w:pPr>
        <w:pStyle w:val="Normlnweb"/>
        <w:rPr/>
      </w:pPr>
      <w:r>
        <w:rPr/>
        <w:t>Pochybnosti nejsou vyloučené ani u nového projektu. Vedení Ředitelství silnic a dálnic totiž nedokáže odpovědět na otázku, kolik za nové, "chytré" značky v Praze zaplatí.</w:t>
      </w:r>
    </w:p>
    <w:p>
      <w:pPr>
        <w:pStyle w:val="Normlnweb"/>
        <w:rPr/>
      </w:pPr>
      <w:r>
        <w:rPr/>
        <w:t>"Ten systém je součástí výstavby nové dálnice, a tak je cena zahrnuta již v ceně dálnice. Nedá se z ní vyčlenit," vysvětluje vládní koordinátor projektu Jaroslav Zvára.</w:t>
      </w:r>
    </w:p>
    <w:p>
      <w:pPr>
        <w:pStyle w:val="Heading3"/>
        <w:rPr/>
      </w:pPr>
      <w:r>
        <w:rPr/>
        <w:t>Kam dál?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8">
        <w:r>
          <w:rPr>
            <w:rStyle w:val="InternetLink"/>
            <w:b/>
            <w:bCs/>
          </w:rPr>
          <w:t>Smrtelná nehoda uzavřela dálnici u Prahy, na Jesenicku zahynul motorkář</w:t>
        </w:r>
      </w:hyperlink>
    </w:p>
    <w:p>
      <w:pPr>
        <w:pStyle w:val="Normal"/>
        <w:numPr>
          <w:ilvl w:val="0"/>
          <w:numId w:val="2"/>
        </w:numPr>
        <w:spacing w:before="0" w:after="0"/>
        <w:rPr/>
      </w:pPr>
      <w:hyperlink r:id="rId9">
        <w:r>
          <w:rPr>
            <w:rStyle w:val="InternetLink"/>
            <w:b/>
            <w:bCs/>
          </w:rPr>
          <w:t>D1 stála kvůli vážné nehodě motorkáře, jeho spolujezdkyně nepřežila</w:t>
        </w:r>
      </w:hyperlink>
    </w:p>
    <w:p>
      <w:pPr>
        <w:pStyle w:val="Normal"/>
        <w:numPr>
          <w:ilvl w:val="0"/>
          <w:numId w:val="2"/>
        </w:numPr>
        <w:spacing w:before="0" w:after="280"/>
        <w:rPr/>
      </w:pPr>
      <w:hyperlink r:id="rId10">
        <w:r>
          <w:rPr>
            <w:rStyle w:val="InternetLink"/>
            <w:b/>
            <w:bCs/>
          </w:rPr>
          <w:t>Nehoda pěti aut blokovala provoz na dálnici D1 před Prahou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ime">
    <w:name w:val="time"/>
    <w:basedOn w:val="Standardnpsmoodstavce"/>
    <w:qFormat/>
    <w:rPr/>
  </w:style>
  <w:style w:type="character" w:styleId="Timedate">
    <w:name w:val="time-date"/>
    <w:basedOn w:val="Standardnpsmoodstavce"/>
    <w:qFormat/>
    <w:rPr/>
  </w:style>
  <w:style w:type="character" w:styleId="Jskamdal">
    <w:name w:val="js-kam-dal"/>
    <w:basedOn w:val="Standardnpsmoodstavce"/>
    <w:qFormat/>
    <w:rPr/>
  </w:style>
  <w:style w:type="character" w:styleId="Autor">
    <w:name w:val="autor"/>
    <w:basedOn w:val="Standardnpsmoodstavce"/>
    <w:qFormat/>
    <w:rPr/>
  </w:style>
  <w:style w:type="character" w:styleId="Icoinfo">
    <w:name w:val="ico-info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pravy.idnes.cz/zapadni-evropou-se-zenou-boure-a-tornada-zemreli-nejmene-tri-lide-pyr-/zahranicni.asp?c=A100715_090403_zahranicni_ipl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zpravy.idnes.cz/foto.asp?r=domaci&amp;foto1=VEL3158c5_cedule.jpg" TargetMode="External"/><Relationship Id="rId5" Type="http://schemas.openxmlformats.org/officeDocument/2006/relationships/hyperlink" Target="http://kontaktocz-internetovy-obchod-cesky-tesin.takeit.cz/eyeye-bioxy-daily-30-ks-6382358?370802&amp;rtype=V&amp;rmain=149032&amp;ritem=6382358&amp;rclanek=7237163&amp;rslovo=474762&amp;showdirect=1" TargetMode="External"/><Relationship Id="rId6" Type="http://schemas.openxmlformats.org/officeDocument/2006/relationships/hyperlink" Target="http://neovize-sro.takeit.cz/ocni-klinika-neovize-jistota-pro-vase-oci-3880264-3880264?282964&amp;rtype=V&amp;rmain=7789245&amp;ritem=3880264&amp;rclanek=7237163&amp;rslovo=421071&amp;showdirect=1" TargetMode="External"/><Relationship Id="rId7" Type="http://schemas.openxmlformats.org/officeDocument/2006/relationships/hyperlink" Target="http://us-rest-and-shop-llc-org-slozk.takeit.cz/rest-and-shop-svetovy-lidr-v-oblasti-travel-retail-distribution-kopie-7441433-7441433?372715&amp;rtype=V&amp;rmain=151514&amp;ritem=7441433&amp;rclanek=7237163&amp;rslovo=424328&amp;showdirect=1" TargetMode="External"/><Relationship Id="rId8" Type="http://schemas.openxmlformats.org/officeDocument/2006/relationships/hyperlink" Target="http://zpravy.idnes.cz/smrtelna-nehoda-uzavrela-dalnici-u-prahy-na-jesenicku-zahynul-motorkar-1nz-/krimi.asp?c=A100711_154101_krimi_jba" TargetMode="External"/><Relationship Id="rId9" Type="http://schemas.openxmlformats.org/officeDocument/2006/relationships/hyperlink" Target="http://zpravy.idnes.cz/d1-stala-kvuli-vazne-nehode-motorkare-jeho-spolujezdkyne-neprezila-1fx-/krimi.asp?c=A100709_115302_krimi_js" TargetMode="External"/><Relationship Id="rId10" Type="http://schemas.openxmlformats.org/officeDocument/2006/relationships/hyperlink" Target="http://zpravy.idnes.cz/nehoda-peti-aut-blokovala-provoz-na-dalnici-d1-pred-prahou-pzb-/krimi.asp?c=A100707_075958_krimi_cen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1:25:00Z</dcterms:created>
  <dc:creator>Industry E.U., s.r.o.</dc:creator>
  <dc:description/>
  <cp:keywords/>
  <dc:language>en-US</dc:language>
  <cp:lastModifiedBy>Industry E.U., s.r.o.</cp:lastModifiedBy>
  <dcterms:modified xsi:type="dcterms:W3CDTF">2010-07-15T11:26:00Z</dcterms:modified>
  <cp:revision>1</cp:revision>
  <dc:subject/>
  <dc:title>Konec hromadných nehod</dc:title>
</cp:coreProperties>
</file>