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Dávkovač RS5 pro Lumene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619500" cy="447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Finská společnost Lumene vybrala pro šampony a kondicionéry značky Cutrin dávkovač RS5 firmy Rieke Dispensing. Modulární design pumpičky nabízí volbu stylů pro zákazníky s odlišnými požadavky. Esteticky působivá verze Palm Head byla vybrána jako vhodný doplněk elegantního designu štíhlé lahvičky řad Cutrin ExpertISM a SENSITIViSM. Dávkovač je dodáván v bílé barvě pro šampóny a v černé pro balzámy a kondicionéry. Může mít zabudovány různé typy ventilů podle konzistence obsahu – od volně tekoucího až po silně viskózní krémy. Uzamykatelný dávkovač je vhodný pro širokou řadu uzávěrů, včetně 24mm a 28mm ústí lahvičky. Dávkování je možné zvolit od 3 do 5 ml. „ Naše výrobky mají image vysoké kvality a to se nutně odráží v jejich balení, obzvlášť jsou-li neustále vystaveny v kadeřnických salonech,“ vysvětluje Jarno Vilén, obchodní ředitel Cutrin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29:00Z</dcterms:created>
  <dc:creator>Industry E.U., s.r.o.</dc:creator>
  <dc:description/>
  <cp:keywords/>
  <dc:language>en-US</dc:language>
  <cp:lastModifiedBy>Industry E.U., s.r.o.</cp:lastModifiedBy>
  <dcterms:modified xsi:type="dcterms:W3CDTF">2010-07-15T11:30:00Z</dcterms:modified>
  <cp:revision>1</cp:revision>
  <dc:subject/>
  <dc:title>Dávkovač RS5 pro Lumene</dc:title>
</cp:coreProperties>
</file>