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est Škody Fabia RS: rychlá, ale nechytne za srdce</w:t>
      </w:r>
    </w:p>
    <w:p>
      <w:pPr>
        <w:pStyle w:val="Perex"/>
        <w:rPr/>
      </w:pPr>
      <w:r>
        <w:rPr/>
        <w:t>Nejrychlejší sériovou Fabii, poháněnou malým dvakrát přeplňovaným motorem s výkonem 180 koní, jsme vyzkoušeli během 1300 kilometrů. Jaké dojmy v nás zanechala krátká verze v červené barvě s bílou střechou a bílými koly?</w:t>
      </w:r>
    </w:p>
    <w:p>
      <w:pPr>
        <w:pStyle w:val="Normlnweb"/>
        <w:rPr/>
      </w:pPr>
      <w:r>
        <w:rPr/>
        <w:t>Fabia RS se vyrábí ve verzích hatchback a kombi. Kratší verze působí sportovněji a přestože kombi má díky lepší aerodynamice o 2 km/h větší nejvyšší rychlost, stylovější je hatchback. Přední nárazník je u obou verzí mohutnější, nechybí ani tolik populární LED denní světla.</w:t>
      </w:r>
    </w:p>
    <w:p>
      <w:pPr>
        <w:pStyle w:val="Normlnweb"/>
        <w:rPr/>
      </w:pPr>
      <w:r>
        <w:rPr/>
        <w:t>Vzadu je difuzor, malý spoiler a dvojice koncovek výfuku. Z nich se line dost utlumený zvuk, hlasitější projev by určitě nebyl na škodu. Díky možnosti kombinovat různé barvy střech a kol vypadá Fabia v určitých kombinacích opravdu hezky – třeba zelená metalíza, černá střecha a černá kola nebo ta, kterou jsme si vybrali pro test – červený lak, bílá střecha a bílá sedmnáctipalcová litá kol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" name="singlePic_22398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ic_22398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Škoda Fabia RS v půvabné krajině jižní Moravy</w:t>
      </w:r>
    </w:p>
    <w:p>
      <w:pPr>
        <w:pStyle w:val="Acmauthor"/>
        <w:rPr/>
      </w:pPr>
      <w:r>
        <w:rPr/>
        <w:t xml:space="preserve">FOTO: Martin Žemlička, </w:t>
      </w:r>
      <w:hyperlink r:id="rId4">
        <w:r>
          <w:rPr>
            <w:rStyle w:val="InternetLink"/>
          </w:rPr>
          <w:t>Novinky</w:t>
        </w:r>
      </w:hyperlink>
    </w:p>
    <w:p>
      <w:pPr>
        <w:pStyle w:val="Heading4"/>
        <w:rPr/>
      </w:pPr>
      <w:r>
        <w:rPr/>
        <w:t xml:space="preserve">Interiér - výtečné sedačky, jinak málo emocí </w:t>
      </w:r>
    </w:p>
    <w:p>
      <w:pPr>
        <w:pStyle w:val="Normlnweb"/>
        <w:rPr/>
      </w:pPr>
      <w:r>
        <w:rPr/>
        <w:t>V interiéru najdete pohodlné sedačky s dobrým bočním vedením, jinak kromě ozdobných dekorů chybí cokoliv, co by odlišovalo er-eso od ostatních fábií. Pracoviště řidiče je tmavé a strohé, ergonomie je nicméně dobrá. Interiér vám tep určitě nezrychl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23978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3978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Škoda Fabia RS má výkon 180 koní.</w:t>
      </w:r>
    </w:p>
    <w:p>
      <w:pPr>
        <w:pStyle w:val="Acmauthor"/>
        <w:rPr/>
      </w:pPr>
      <w:r>
        <w:rPr/>
        <w:t xml:space="preserve">FOTO: Martin Žemlička, </w:t>
      </w:r>
      <w:hyperlink r:id="rId7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Pod kapotou je dvakrát přeplňovaná čtrnáctistovka s turbodmychadlem a kompresorem. Výsledná hodnota je 180 koní a 250 Nm točivého momentu, jenž je k dispozici od 2000 otáček. Motor se nechá vytočit až k sedmi tisícům, kompresor pomáhá v nízkých otáčkách, ve středních pak dobře plní svou funkci turbodmychadlo. Výsledkem, na němž má podíl i sedmistupňová převodovka typu DSG s krátkými převody, je velmi dobrá dynamika i pružné zrychlení.</w:t>
      </w:r>
    </w:p>
    <w:p>
      <w:pPr>
        <w:pStyle w:val="Normlnweb"/>
        <w:rPr/>
      </w:pPr>
      <w:r>
        <w:rPr/>
        <w:t>Spotřeba po 1300 ujetých kilometrech dosáhla deseti litrů, vzhledem k malé palivové nádrži (45 l) je dojezd na jednu nádrž docela omezený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1536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1536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Škoda Fabia RS</w:t>
      </w:r>
    </w:p>
    <w:p>
      <w:pPr>
        <w:pStyle w:val="Acmauthor"/>
        <w:rPr/>
      </w:pPr>
      <w:r>
        <w:rPr/>
        <w:t xml:space="preserve">FOTO: Martin Žemlička, </w:t>
      </w:r>
      <w:hyperlink r:id="rId10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Velmi dobře je naladěn podvozek, jenž je oproti běžné Fabii snížený o 15 mm, má i tvrdší tlumiče a stabilizátory. Součástí verze RS je i elektronicky řízený diferenciál XDS - elektronická, nicméně v praxi funkční náhražka samosvorného diferenciálu. XDS přibrzdí při jízdě v zatáčce vnitřní kolo, což má za následek zvýšení točivého momentu na vnějším kol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2398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398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Škoda Fabia RS</w:t>
      </w:r>
    </w:p>
    <w:p>
      <w:pPr>
        <w:pStyle w:val="Acmauthor"/>
        <w:rPr/>
      </w:pPr>
      <w:r>
        <w:rPr/>
        <w:t xml:space="preserve">FOTO: Martin Žemlička, </w:t>
      </w:r>
      <w:hyperlink r:id="rId13">
        <w:r>
          <w:rPr>
            <w:rStyle w:val="InternetLink"/>
          </w:rPr>
          <w:t>Novinky</w:t>
        </w:r>
      </w:hyperlink>
    </w:p>
    <w:p>
      <w:pPr>
        <w:pStyle w:val="Heading4"/>
        <w:rPr/>
      </w:pPr>
      <w:r>
        <w:rPr/>
        <w:t xml:space="preserve">Výhradně s automatickou převodovkou </w:t>
      </w:r>
    </w:p>
    <w:p>
      <w:pPr>
        <w:pStyle w:val="Normlnweb"/>
        <w:rPr/>
      </w:pPr>
      <w:r>
        <w:rPr/>
        <w:t>Výsledkem je dobrá ochota k zatáčení, dlouhá neutralita a malé náklony v zatáčkách. Tvrdší podvozek není přehnaně tvrdý a s Fabií RS je tak možné každodenní soužití. Elektronická stabilizace sice lze vypnout, ale když senzory zjistí, že rychlost a vychýlení  jsou příliš velké, zasáhne. Okamžitě, ale ne vždy úplně citlivě.</w:t>
      </w:r>
    </w:p>
    <w:p>
      <w:pPr>
        <w:pStyle w:val="Normlnweb"/>
        <w:rPr/>
      </w:pPr>
      <w:r>
        <w:rPr/>
        <w:t>Fabia RS se dodává výhradně s automatickou dvouspojkovou převodovkou DSG. Ta má sedm stupňů a řadí velmi rychle (řadit lze i pádly pod volantem), k sportovně laděnému vozu této kategorie se ale jednoznačně hodí manuální skříň. Ta se ale do vozu, postaveném na starší platformě PQ24 a osazeném motorem 1,4 TSI, nevešla.</w:t>
      </w:r>
    </w:p>
    <w:p>
      <w:pPr>
        <w:pStyle w:val="Normlnweb"/>
        <w:rPr/>
      </w:pPr>
      <w:r>
        <w:rPr/>
        <w:t>Celkově Fabia RS není špatná – je každodenně použitelná, dovede jet rychle a řidiči umí zprostředkovat i zábavu. Není to ale sportovní auto (v tomto ohledu je například Clio RS o dost lepší), nepřináší tolik emocí a nenabízí se s manuální převodovk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5" name="singlePic_22397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2397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Škoda Fabia RS</w:t>
      </w:r>
    </w:p>
    <w:p>
      <w:pPr>
        <w:pStyle w:val="Acmauthor"/>
        <w:rPr/>
      </w:pPr>
      <w:r>
        <w:rPr/>
        <w:t xml:space="preserve">FOTO: Martin Žemlička, </w:t>
      </w:r>
      <w:hyperlink r:id="rId16">
        <w:r>
          <w:rPr>
            <w:rStyle w:val="InternetLink"/>
          </w:rPr>
          <w:t>Novinky</w:t>
        </w:r>
      </w:hyperlink>
    </w:p>
    <w:tbl>
      <w:tblPr>
        <w:tblW w:w="74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4949"/>
      </w:tblGrid>
      <w:tr>
        <w:trPr/>
        <w:tc>
          <w:tcPr>
            <w:tcW w:w="745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CHNICKÉ ÚDAJE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tor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0 ccm, čtyřválec, zážehový, turbo + kompresor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x. výkon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 kW (180 k) při 6200 ot./min.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x. točivý moment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 Nm od 2000 ot./min.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 - 100 km/h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3 s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ejvyšší rychlost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4 km/h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ůměrná spotřeba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2 l/100 km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hotovostní hmotnost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8 kg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háněná náprava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ední</w:t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ena základní verze: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9 900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novinky.cz/398/223981-original1-c9vrf.jpg" TargetMode="External"/><Relationship Id="rId4" Type="http://schemas.openxmlformats.org/officeDocument/2006/relationships/hyperlink" Target="http://www.novinky.cz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media.novinky.cz/397/223978-original1-lfjt3.jpg" TargetMode="External"/><Relationship Id="rId7" Type="http://schemas.openxmlformats.org/officeDocument/2006/relationships/hyperlink" Target="http://www.novinky.cz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media.novinky.cz/536/215363-original1-0rmxo.jpg" TargetMode="External"/><Relationship Id="rId10" Type="http://schemas.openxmlformats.org/officeDocument/2006/relationships/hyperlink" Target="http://www.novinky.cz/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media.novinky.cz/398/223982-original1-dhubc.jpg" TargetMode="External"/><Relationship Id="rId13" Type="http://schemas.openxmlformats.org/officeDocument/2006/relationships/hyperlink" Target="http://www.novinky.cz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media.novinky.cz/397/223979-original1-8xuor.jpg" TargetMode="External"/><Relationship Id="rId16" Type="http://schemas.openxmlformats.org/officeDocument/2006/relationships/hyperlink" Target="http://www.novinky.cz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1:00Z</dcterms:created>
  <dc:creator>Industry E.U., s.r.o.</dc:creator>
  <dc:description/>
  <cp:keywords/>
  <dc:language>en-US</dc:language>
  <cp:lastModifiedBy>Industry E.U., s.r.o.</cp:lastModifiedBy>
  <dcterms:modified xsi:type="dcterms:W3CDTF">2010-07-16T11:52:00Z</dcterms:modified>
  <cp:revision>1</cp:revision>
  <dc:subject/>
  <dc:title>Test Škody Fabia RS: rychlá, ale nechytne za srdce</dc:title>
</cp:coreProperties>
</file>