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Krásná terasa v Českém ráji nabízí romantické posezení u krbu a bazénu</w:t>
      </w:r>
    </w:p>
    <w:p>
      <w:pPr>
        <w:pStyle w:val="Normal"/>
        <w:rPr/>
      </w:pPr>
      <w:r>
        <w:rPr/>
        <w:t>Posledním příspěvkem do naší soutěže je terasa u rodinného domu nedaleko Jičína. Majitelé ji celou postavili sami. Terasu propojili s domem a zastřešili. Její součástí jsou kamna, udírna a otevřený krb s komínem. Rodina terasu miluje a tráví na ní od jara do podzimu veškerý volný čas.</w:t>
      </w:r>
      <w:r>
        <w:rPr>
          <w:rStyle w:val="Jskamdal"/>
        </w:rPr>
        <w:t> </w:t>
      </w:r>
    </w:p>
    <w:tbl>
      <w:tblPr>
        <w:tblW w:w="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0"/>
      </w:tblGrid>
      <w:tr>
        <w:trPr/>
        <w:tc>
          <w:tcPr>
            <w:tcW w:w="6990" w:type="dxa"/>
            <w:tcBorders/>
            <w:vAlign w:val="center"/>
          </w:tcPr>
          <w:p>
            <w:pPr>
              <w:pStyle w:val="Normlnweb"/>
              <w:spacing w:before="280" w:after="0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381500" cy="32861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lnweb"/>
        <w:rPr/>
      </w:pPr>
      <w:r>
        <w:rPr/>
        <w:t xml:space="preserve">Rodinný dům jsme si postavili v roce 1985 nedaleko Českého ráje. Snili jsme ale o venkovním posezení. Za několik let jsme svépomocí postavili naši první terasu. Rozšířením spodní lodžie vznikl prostor o rozměrech 4 x 3 metry. Ten jsme zastřešili pergolou se skleněnou výplní. </w:t>
      </w:r>
    </w:p>
    <w:p>
      <w:pPr>
        <w:pStyle w:val="Normlnweb"/>
        <w:rPr/>
      </w:pPr>
      <w:r>
        <w:rPr/>
        <w:t>Do rohu jsme postavili krb s kamny a udírnou. Terasa nám ale byla malá a měla i jiné nedostatky. Největším problémem byla střecha ze žlutého drátěného skla, pod kterým bylo v létě teplo a ještě jím zatékalo. V roce 2002 jsme se rozhodli pro stavbu druhé terasy. Opět svépomoc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305752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Původní terasa vznikla prodloužením lodžie v přední části domu</w:t>
      </w:r>
    </w:p>
    <w:p>
      <w:pPr>
        <w:pStyle w:val="Normlnweb"/>
        <w:rPr/>
      </w:pPr>
      <w:r>
        <w:rPr/>
        <w:t xml:space="preserve">Nejdříve jsme se pustili do stavby bazénu, který jsme usadili a současně vybudovali základy terasy. Pak přišla zima, během které jsme dospěli k zásadnímu rozhodnutí. </w:t>
      </w:r>
    </w:p>
    <w:p>
      <w:pPr>
        <w:pStyle w:val="Normlnweb"/>
        <w:rPr/>
      </w:pPr>
      <w:r>
        <w:rPr/>
        <w:t xml:space="preserve">Terasu zastřešíme prodloužením střechy s jejím původním sklonem. Tím byla splněna i podmínka památkářů, aby nebyl narušen pohled na kopec Zebín. Hrubá stavba trvala od jara do podzimu. Použili jsme cihly, dřevo, vymývanou dlažbu na podlahu a betonové tašky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Stavba terasy v roce 2002 probíhala svépomocí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Nejdříve se postavil bazén, pak následovala stavba terasy</w:t>
      </w:r>
    </w:p>
    <w:p>
      <w:pPr>
        <w:pStyle w:val="Normlnweb"/>
        <w:rPr/>
      </w:pPr>
      <w:r>
        <w:rPr/>
        <w:t>K příjemnému posezení na terase o velikosti 35 metrů čtverečních přispívá naše oblíbená trojkombinace: krb, udírna a kamna, u kterých je možné použít otevřený oheň, litinové pláty nebo žulový kámen. Ten v poslední době využíváme nejvíce.</w:t>
      </w:r>
    </w:p>
    <w:p>
      <w:pPr>
        <w:pStyle w:val="Normlnweb"/>
        <w:rPr/>
      </w:pPr>
      <w:r>
        <w:rPr/>
        <w:t>Máme jeden malý kulatý o průměru 20 centimetrů, druhý je obdélníkový o rozměrech 50 x 40 centimetrů. Na něm mohu připravit najednou jídlo pro více osob. Kromě masa například chleba, pečivo, zeleninu, sýr a vajíčka s minimem tuk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Z důvodu nedostatku stínu a orientaci stavby na jih, bylo zapotřebí terasu zastřešit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Krb s komínem je součástí domu, na tento otevřený oheň neplatí městská vyhláška</w:t>
      </w:r>
    </w:p>
    <w:p>
      <w:pPr>
        <w:pStyle w:val="Normlnweb"/>
        <w:rPr/>
      </w:pPr>
      <w:r>
        <w:rPr/>
        <w:t xml:space="preserve">Milujeme posezení u ohně, ale i pro táborák na vlastní zahradě platí vyhláška města. Zvolili jsme proto otevřený krb s komínem. Je součástí domu a žádná omezení se na něj nevztahují. </w:t>
      </w:r>
    </w:p>
    <w:p>
      <w:pPr>
        <w:pStyle w:val="Normlnweb"/>
        <w:rPr/>
      </w:pPr>
      <w:r>
        <w:rPr/>
        <w:t xml:space="preserve">Na terase používáme k přípravě jídel vyvýšený pracovní stůl s dřezem a zavedenou studenou vodou. Rozvod elektrické sítě byl pro nás samozřejmostí. </w:t>
      </w:r>
    </w:p>
    <w:p>
      <w:pPr>
        <w:pStyle w:val="Normlnweb"/>
        <w:rPr/>
      </w:pPr>
      <w:r>
        <w:rPr/>
        <w:t>Letos jsme terasu prodloužili o 1,5 metru směrem k bazénu, chtěli jsme rozšířit místo k sezení. Od jara do podzimu na ní trávíme všechen volný čas a využíváme ji každý den. Dá se říct, že v tomto období žijeme pouze zde. Život bez terasy je pro nás nemyslitelný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Zastřešení terasy vzniklo prodloužením střechy při zachování původního sklonu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9145" cy="153289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Terasa je prakticky propojená s dome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ydleni.idnes.cz/foto.asp?r=terasy&amp;c=A100716_150047_terasy_web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bydleni.idnes.cz/krasna-terasa-v-ceskem-raji-nabizi-romanticke-posezeni-u-krbu-a-bazenu-1kw-/foto.asp?foto1=WEB347c00_terasa4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bydleni.idnes.cz/krasna-terasa-v-ceskem-raji-nabizi-romanticke-posezeni-u-krbu-a-bazenu-1kw-/foto.asp?foto1=WEB347bfe_terasa1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bydleni.idnes.cz/krasna-terasa-v-ceskem-raji-nabizi-romanticke-posezeni-u-krbu-a-bazenu-1kw-/foto.asp?foto1=WEB347bfe_terasa2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bydleni.idnes.cz/krasna-terasa-v-ceskem-raji-nabizi-romanticke-posezeni-u-krbu-a-bazenu-1kw-/foto.asp?foto1=WEB347bf3_IMG_2055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bydleni.idnes.cz/krasna-terasa-v-ceskem-raji-nabizi-romanticke-posezeni-u-krbu-a-bazenu-1kw-/foto.asp?foto1=WEB347bf4_IMG_2056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bydleni.idnes.cz/krasna-terasa-v-ceskem-raji-nabizi-romanticke-posezeni-u-krbu-a-bazenu-1kw-/foto.asp?foto1=WEB347be9_IMG_2048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bydleni.idnes.cz/krasna-terasa-v-ceskem-raji-nabizi-romanticke-posezeni-u-krbu-a-bazenu-1kw-/foto.asp?foto1=WEB347bf1_IMG_2053.jpg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18:00Z</dcterms:created>
  <dc:creator>Industry E.U., s.r.o.</dc:creator>
  <dc:description/>
  <cp:keywords/>
  <dc:language>en-US</dc:language>
  <cp:lastModifiedBy>Industry E.U., s.r.o.</cp:lastModifiedBy>
  <dcterms:modified xsi:type="dcterms:W3CDTF">2010-07-19T08:19:00Z</dcterms:modified>
  <cp:revision>1</cp:revision>
  <dc:subject/>
  <dc:title>Krásná terasa v Českém ráji nabízí romantické posezení u krbu a bazénu</dc:title>
</cp:coreProperties>
</file>