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na potřebuje pravidelnou údržbu</w:t>
      </w:r>
    </w:p>
    <w:p>
      <w:pPr>
        <w:pStyle w:val="Perex"/>
        <w:rPr/>
      </w:pPr>
      <w:r>
        <w:rPr/>
        <w:t>Mít na zahradě u domu či chaty studnu je určitě výhoda. Voda z ní je vždy čerstvá a navíc i zadarmo. Tohle však bude platit jen v případě, že se o studnu pravidelně postaráme. Jinak by se mohla stát spíš zdrojem starostí i zdravotního rizika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Ani chataři a chalupáři by neměli opomíjet každoroční kontrolu kvality vody ve studni, zvláště před zahájením sezony. </w:t>
      </w:r>
    </w:p>
    <w:p>
      <w:pPr>
        <w:pStyle w:val="Normlnweb"/>
        <w:rPr/>
      </w:pPr>
      <w:r>
        <w:rPr/>
        <w:t>Nejeden majitel studny si myslí, že jednou vybudovaná studna bude sloužit navždy a voda v ní bude nezávadná. To ale v žádném případě neplatí. I ve skalnatém podloží stačí jediná puklina k tomu, aby se znečištění dostalo stovky metrů daleko.</w:t>
      </w:r>
    </w:p>
    <w:p>
      <w:pPr>
        <w:pStyle w:val="Normlnweb"/>
        <w:rPr/>
      </w:pPr>
      <w:r>
        <w:rPr/>
        <w:t>Proto bychom studni měli věnovat pravidelnou péči, i když pro studny sloužící k zásobování domácností ji žádný zákon ani jiný předpis neukládá. Průběžná kontrola a opravy vyjdou rozhodně levněji než náprava havarijního stavu způsobeného zanedbanou údržbou.</w:t>
      </w:r>
    </w:p>
    <w:p>
      <w:pPr>
        <w:pStyle w:val="Heading4"/>
        <w:rPr/>
      </w:pPr>
      <w:r>
        <w:rPr/>
        <w:t>Co a jak často kontrolovat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Optimální je</w:t>
      </w:r>
      <w:r>
        <w:rPr>
          <w:rStyle w:val="StrongEmphasis"/>
        </w:rPr>
        <w:t xml:space="preserve"> dvakrát do roka, vždy před zimou a po ní</w:t>
      </w:r>
      <w:r>
        <w:rPr/>
        <w:t xml:space="preserve">, provést celkovou prohlídku studny. Prověříme především </w:t>
      </w:r>
      <w:r>
        <w:rPr>
          <w:rStyle w:val="StrongEmphasis"/>
        </w:rPr>
        <w:t>vodotěsnost krytu</w:t>
      </w:r>
      <w:r>
        <w:rPr/>
        <w:t>. Kryt by měl být uzamčený a bránit nejen vniknutí vody, ale i různých živočichů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Zkontrolujeme také, zda povrchová úprava okolí nedovoluje prosakování povrchové vody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2-4krát do roka se doporučuje provést kontrolu a údržbu technického zařízení studny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Jednou za několik let, obvykle 5-8, je nutné </w:t>
      </w:r>
      <w:r>
        <w:rPr>
          <w:rStyle w:val="StrongEmphasis"/>
        </w:rPr>
        <w:t>studnu vyčerpat a vyčistit</w:t>
      </w:r>
      <w:r>
        <w:rPr/>
        <w:t xml:space="preserve"> neboli sanovat, případně lze současně s tím také provést kontrolu vydatnosti studny. Sami však čištění můžeme dělat pouze u šachtových (kopaných) studní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Vhodnější variantou je určitě nechat si studnu vyčistit studnařskou firmou.</w:t>
      </w:r>
    </w:p>
    <w:p>
      <w:pPr>
        <w:pStyle w:val="Heading4"/>
        <w:rPr/>
      </w:pPr>
      <w:r>
        <w:rPr/>
        <w:t>Co ovlivňuje kvalitu vody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Alespoň jednou do roka bychom si také měli nechat zkontrolovat kvalitu vody, přestože ani tohle nám žádný zákon pro domovní studny nenařizuje. Voda totiž může vypadat i chutnat skvěle, a přesto může být závadná. Přítomnost mikroorganismů a většiny chemických látek totiž člověk svými smysly nepozná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ejčastější příčinou </w:t>
      </w:r>
      <w:r>
        <w:rPr>
          <w:rStyle w:val="StrongEmphasis"/>
        </w:rPr>
        <w:t>chemické kontaminace</w:t>
      </w:r>
      <w:r>
        <w:rPr/>
        <w:t xml:space="preserve"> vody bývají u nás </w:t>
      </w:r>
      <w:r>
        <w:rPr>
          <w:rStyle w:val="StrongEmphasis"/>
        </w:rPr>
        <w:t>dusičnany</w:t>
      </w:r>
      <w:r>
        <w:rPr/>
        <w:t>. Jak se do vody dostanou? Nejčastěji úniky odpadních vod ze žump, septiků a hnojišť. Zdrojem může být také nadměrné nebo nesprávné používání hnojiv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Vodu mohou znečistit rovněž nejrůznější</w:t>
      </w:r>
      <w:r>
        <w:rPr>
          <w:rStyle w:val="StrongEmphasis"/>
        </w:rPr>
        <w:t xml:space="preserve"> toxické látky</w:t>
      </w:r>
      <w:r>
        <w:rPr/>
        <w:t xml:space="preserve"> vyrobené člověkem, jako jsou </w:t>
      </w:r>
      <w:r>
        <w:rPr>
          <w:rStyle w:val="StrongEmphasis"/>
        </w:rPr>
        <w:t>pesticidy, rozpouštědla</w:t>
      </w:r>
      <w:r>
        <w:rPr/>
        <w:t xml:space="preserve"> a mnohé další podle činností provozovaných v blízkém i vzdálenějším okolí studny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Nežádoucí ale mohou být i </w:t>
      </w:r>
      <w:r>
        <w:rPr>
          <w:rStyle w:val="StrongEmphasis"/>
        </w:rPr>
        <w:t>látky přírodního původu</w:t>
      </w:r>
      <w:r>
        <w:rPr/>
        <w:t>, které se mohou do vody dostat z geologického podloží. Např.</w:t>
      </w:r>
      <w:r>
        <w:rPr>
          <w:rStyle w:val="StrongEmphasis"/>
        </w:rPr>
        <w:t xml:space="preserve"> železo a mangan</w:t>
      </w:r>
      <w:r>
        <w:rPr/>
        <w:t xml:space="preserve"> poznáme podle zbarvení keramiky nebo prádla. </w:t>
      </w:r>
      <w:r>
        <w:rPr>
          <w:rStyle w:val="StrongEmphasis"/>
        </w:rPr>
        <w:t>Vápník a hořčík</w:t>
      </w:r>
      <w:r>
        <w:rPr/>
        <w:t xml:space="preserve"> zase podle usazenin na stěnách varných nádob. Ty se obvykle nevyskytují ve zdravotně závadném množství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Jiné přírodní látky, např. arzen, fluoridy nebo radon, však člověk vůbec nepozná. A to ani když jsou ve vodě obsaženy ve skutečně nebezpečném množství. Rozbor bychom si měli nechat udělat vždy, když dojde k viditelné nebo chuťově poznatelné změně kvality vody.</w:t>
      </w:r>
    </w:p>
    <w:p>
      <w:pPr>
        <w:pStyle w:val="Heading4"/>
        <w:rPr/>
      </w:pPr>
      <w:r>
        <w:rPr/>
        <w:t>Jak probíhá rozbor vody</w:t>
      </w:r>
    </w:p>
    <w:p>
      <w:pPr>
        <w:pStyle w:val="Normlnweb"/>
        <w:rPr/>
      </w:pPr>
      <w:r>
        <w:rPr/>
        <w:t>U domovních studní se provádí tzv. orientační rozbor vody, který zahrnuje deset až dvacet „hlavních“ ukazatelů a stojí obvykle do 1000 Kč. Jde o sledování ukazatelů s velkou vypovídající hodnotou nebo o ukazatele nejčastěji překračované. Co rozbor vody obsahuje? Minimální rozsah pravidelného rozboru zahrnuje mikrobiologické ukazatele, dusičnany, dusitany, amonné ionty a chemickou spotřebu kyslíku. U nových nebo dlouhou dobu nepoužívaných studní by měl být rozsah větší.</w:t>
      </w:r>
    </w:p>
    <w:p>
      <w:pPr>
        <w:pStyle w:val="Normlnweb"/>
        <w:rPr/>
      </w:pPr>
      <w:r>
        <w:rPr/>
        <w:t>O podmínkách rozboru, o tom, jak vzorek správně odebrat apod., se předem informujeme v místní hygienické nebo vodohospodářské laboratoři. Tam nám také pomohou s vyhodnocením výsledků a poradí, jaká základní opatření máme provést. Podrobnější informace najdete např. v příručce Studna jako zdroj pitné vody, kterou vydal zdarma Státní zdravotní ústav v Praze. Lze ji také nalézt na internetu: www.szu.cz/voda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29:00Z</dcterms:created>
  <dc:creator>Industry E.U., s.r.o.</dc:creator>
  <dc:description/>
  <cp:keywords/>
  <dc:language>en-US</dc:language>
  <cp:lastModifiedBy>Industry E.U., s.r.o.</cp:lastModifiedBy>
  <dcterms:modified xsi:type="dcterms:W3CDTF">2010-07-20T06:29:00Z</dcterms:modified>
  <cp:revision>1</cp:revision>
  <dc:subject/>
  <dc:title>Studna potřebuje pravidelnou údržbu</dc:title>
</cp:coreProperties>
</file>