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iemens představuje novou kolekci vypínačů a zásuvek s ruční malbou</w:t>
      </w:r>
    </w:p>
    <w:p>
      <w:pPr>
        <w:pStyle w:val="Normal"/>
        <w:spacing w:before="0" w:after="240"/>
        <w:rPr/>
      </w:pPr>
      <w:r>
        <w:rPr>
          <w:rStyle w:val="Fontsize2"/>
        </w:rPr>
        <w:t>Technologie se potkává s uměním: společnost Siemens nabízí novou designovou kolekci vypínačů a zásuvek Delta miro Artist, která obsahuje jedinečné barevné prvky pro stylové interiéry. Produktová řada vznikla ve spolupráci s Tomem Hoffmannem, mezinárodně uznávaným umělcem v oblasti špičkových bytových doplňků. Všechny rámečky byly vytvořeny exkluzivně pro společnost Siemens a každý z nich je malován ručně. Kolekce Delta miro Artist v designu Tom´s Drag dále rozšiřuje stávající designovou řadu vypínačů a zásuvek Delta miro.</w:t>
      </w:r>
    </w:p>
    <w:p>
      <w:pPr>
        <w:pStyle w:val="Normal"/>
        <w:rPr/>
      </w:pPr>
      <w:r>
        <w:rPr>
          <w:rStyle w:val="Fontsize2"/>
        </w:rPr>
        <w:t>Umělecká kolekce Delta miro Artist obsahuje jedno- až čtyřmístné rámečky, jež lze kombinovat s vypínači a zásuvkami v barvách amber, chilli a piano black. Rámečky jsou optimálně sladěny s ostatními doplňky řady Delta miro, lze je jednoduše instalovat a dají se kombinovat s vypínači stejné řady v provedení sklo, dřevo, hliník nebo plast. Veškeré produkty řady Delta miro jsou vyrobeny z vysoce kvalitních materiálů, v nabídce jsou různé barvy a díky stavebnicovému systému je lze libovolně kombinovat. Povrchové části je možné velmi snadno vyměnit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376680</wp:posOffset>
            </wp:positionV>
            <wp:extent cx="19050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01:00Z</dcterms:created>
  <dc:creator>Industry E.U., s.r.o.</dc:creator>
  <dc:description/>
  <cp:keywords/>
  <dc:language>en-US</dc:language>
  <cp:lastModifiedBy>Industry E.U., s.r.o.</cp:lastModifiedBy>
  <dcterms:modified xsi:type="dcterms:W3CDTF">2010-07-21T10:01:00Z</dcterms:modified>
  <cp:revision>1</cp:revision>
  <dc:subject/>
  <dc:title>Siemens představuje novou kolekci vypínačů a zásuvek s ruční malbou</dc:title>
</cp:coreProperties>
</file>