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0" w:after="280"/>
        <w:rPr/>
      </w:pPr>
      <w:r>
        <w:rPr/>
        <w:t>Životní prostředí na jihozápadní části SOKP budou od 20. září chránit unikátní nádrže od firmy Dywidag Prefa</w:t>
      </w:r>
    </w:p>
    <w:p>
      <w:pPr>
        <w:pStyle w:val="Normal"/>
        <w:spacing w:before="0" w:after="240"/>
        <w:rPr/>
      </w:pPr>
      <w:r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left</wp:align>
            </wp:positionH>
            <wp:positionV relativeFrom="line">
              <wp:posOffset>635</wp:posOffset>
            </wp:positionV>
            <wp:extent cx="2114550" cy="135255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20" r="-13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14550" cy="13525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20.července 10 </w:t>
      </w:r>
      <w:r>
        <w:rPr>
          <w:rStyle w:val="Fontsize2"/>
        </w:rPr>
        <w:t>Speciální dešťovou usazovací nádrž o hmotnosti 242 tun instalovala v červnu na stavbě Silničního okruhu kolem Prahy (SOKP) akciová společnost Dywidag Prefa z Lysé nad Labem. Šlo o poslední ze zakázek podniku na dokončované jihozápadní části okruhu, která po zprovoznění 20. září propojí dálnice D5 na Plzeň a brněnskou D1. Od roku 2006 firma na stavbách SOKP pro Ředitelství silnic a dálnic ČR zajistila návrhy, výrobu a montáž patnácti technologických systémů z železobetonových prefabrikátů na zachycování a ochranu vody. Celková hmotnost všech nádrží dodaných firmou Dywidag Prefa na jihozápadní část SOKP přesahuje 4670 tun.</w:t>
      </w:r>
      <w:r>
        <w:rPr/>
        <w:br/>
      </w:r>
    </w:p>
    <w:p>
      <w:pPr>
        <w:pStyle w:val="Normal"/>
        <w:rPr/>
      </w:pPr>
      <w:r>
        <w:rPr>
          <w:rStyle w:val="Fontsize2"/>
        </w:rPr>
        <w:t>„</w:t>
      </w:r>
      <w:r>
        <w:rPr>
          <w:rStyle w:val="Fontsize2"/>
        </w:rPr>
        <w:t>Doposud největší retenční nádrž pro dopravní stavitelství jsme realizovali letos v místě napojení pražského okruhu na dálnici D1 u Jesenice. Její hmotnost činí 1332 tun a užitný objem 1300 metrů krychlových. Vybavena je předřazeným kalojemem a speciálním vírovým ventilem pro řízení množství odtoku,“ říká člen představenstva a obchodní ředitel společnosti Dywidag Prefa ing. Antonín Jančařík. Díky stavebnicovému systému z železobetonových prefabrikátů montáž nádrže trvala pouhých sedm dní. Krátká doba instalace se ukázala jako velmi výhodná vzhledem k obtížným geologickým podmínkám a vysoké úrovni hladiny spodní vody ve stavební jámě. Technologické přednosti produktů firmy Dywidag Prefa se na stavbách jihozápadní části SOKP projevily také u dodávek k zabezpečovacím systémům tunelů. Jde o velké požární a akumulační nádrže pro zachycení vody i hasicích prostředků z případného požárního zásahu. Umístěny jsou například na obou koncích zbraslavské estakády před tunely Komořany a Lochkov (viz foto).</w:t>
      </w:r>
      <w:r>
        <w:rPr/>
        <w:br/>
        <w:br/>
      </w:r>
      <w:r>
        <w:rPr>
          <w:rStyle w:val="Fontsize2"/>
        </w:rPr>
        <w:t xml:space="preserve">Dywidag Prefa je největším dodavatelem prefabrikovaných nádrží pro ochranu životního prostředí u nás. Ucelený stavebnicový systém DYWIDAG z železobetonových prefabrikátů se používá pro zachycení ropných látek unikajících z motorových vozidel či strojů na parkovištích, odstavných plochách, čerpacích stanicích a na dalších místech, kde dochází k manipulaci s pohonnými hmotami či oleji. Z Lysé nad Labem pochází velké procento všech odlučovačů ropných látek, retenčních a požárních nádrží na dálničních úsecích, obchvatech měst a na dalších převážně státních stavbách dopravní infrastruktury vyžadujících maximální kvalitu a technologickou vyspělost. </w:t>
      </w:r>
    </w:p>
    <w:p>
      <w:pPr>
        <w:pStyle w:val="Normal"/>
        <w:rPr/>
      </w:pPr>
      <w:bookmarkStart w:id="0" w:name="disk"/>
      <w:r>
        <w:rPr/>
        <w:t>Diskuse</w:t>
      </w:r>
      <w:bookmarkEnd w:id="0"/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Standardnpsmoodstavce">
    <w:name w:val="Standardní písmo odstavce"/>
    <w:qFormat/>
    <w:rPr/>
  </w:style>
  <w:style w:type="character" w:styleId="Fontsize2">
    <w:name w:val="fontsize2"/>
    <w:basedOn w:val="Standardnpsmo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21T10:34:00Z</dcterms:created>
  <dc:creator>Industry EU, s.r.o.</dc:creator>
  <dc:description/>
  <cp:keywords/>
  <dc:language>en-US</dc:language>
  <cp:lastModifiedBy>Industry EU, s.r.o.</cp:lastModifiedBy>
  <dcterms:modified xsi:type="dcterms:W3CDTF">2010-07-21T10:35:00Z</dcterms:modified>
  <cp:revision>1</cp:revision>
  <dc:subject/>
  <dc:title>Životní prostředí na jihozápadní části SOKP budou od 20</dc:title>
</cp:coreProperties>
</file>