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Údajům o spotřebě benzínu či nafty se věřit nedá, ukázal test desítek aut</w:t>
      </w:r>
    </w:p>
    <w:p>
      <w:pPr>
        <w:pStyle w:val="Normal"/>
        <w:rPr/>
      </w:pPr>
      <w:r>
        <w:rPr/>
        <w:t>Automobilky neuvádějí přesné údaje o spotřebě a zrychlení, zjistil rakouský autoklub a německý automagazín. Údaje výrobců jsou spíše orientační, moc se podle nich kupovat auto nedá. Některá auta ale mohou být dokonce živější a úspornější, než je psáno v tabulkách.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380865" cy="31051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lnweb"/>
              <w:spacing w:before="280" w:after="0"/>
              <w:rPr/>
            </w:pPr>
            <w:r>
              <w:rPr/>
            </w:r>
          </w:p>
        </w:tc>
      </w:tr>
    </w:tbl>
    <w:p>
      <w:pPr>
        <w:pStyle w:val="Normlnweb"/>
        <w:rPr/>
      </w:pPr>
      <w:r>
        <w:rPr/>
        <w:t xml:space="preserve">Spotřeba </w:t>
      </w:r>
      <w:hyperlink r:id="rId4" w:tgtFrame="_blank">
        <w:r>
          <w:rPr>
            <w:rStyle w:val="InternetLink"/>
          </w:rPr>
          <w:t>auta</w:t>
        </w:r>
      </w:hyperlink>
      <w:r>
        <w:rPr/>
        <w:t xml:space="preserve"> je věčné téma, jenže zrovna údaje, které uvádějí automobilky ve svých prospektech, nemůžeme brát příliš vážně. Rakouský autoklub ÖAMTC spolu se stanicí ORF postavili do speciálního testu trojici aut: benzinovou </w:t>
      </w:r>
      <w:hyperlink r:id="rId5" w:tgtFrame="_blank">
        <w:r>
          <w:rPr>
            <w:rStyle w:val="InternetLink"/>
          </w:rPr>
          <w:t>Škodu</w:t>
        </w:r>
      </w:hyperlink>
      <w:r>
        <w:rPr/>
        <w:t xml:space="preserve"> Octavii 1,6 FSI a naftový Volkswagen Passat Combi 1,9 TDI s Volvem V50 1,6D. </w:t>
      </w:r>
    </w:p>
    <w:p>
      <w:pPr>
        <w:pStyle w:val="Normlnweb"/>
        <w:rPr/>
      </w:pPr>
      <w:r>
        <w:rPr/>
        <w:t xml:space="preserve">Švédský kombík při testovacích jízdách spotřebovával 7,7 % nafty </w:t>
      </w:r>
      <w:hyperlink r:id="rId6" w:tgtFrame="_blank">
        <w:r>
          <w:rPr>
            <w:rStyle w:val="InternetLink"/>
          </w:rPr>
          <w:t>více</w:t>
        </w:r>
      </w:hyperlink>
      <w:r>
        <w:rPr/>
        <w:t xml:space="preserve"> a škodovka si přihnula z nádrže o 6 % procent benzinu víc, než udává výrobce. Oblíbený volkswagen naopak jezdil se spotřebou skoro o 9 procent nižší. </w:t>
      </w:r>
    </w:p>
    <w:p>
      <w:pPr>
        <w:pStyle w:val="Normlnweb"/>
        <w:rPr/>
      </w:pPr>
      <w:r>
        <w:rPr/>
        <w:t>Spotřeba paliva přitom úzce souvisí s hladinou oxidu uhličitého, který auto vypouští. Právě CO2 se automobilky snaží všemožně snižovat a chlubí se tím. V některých zemích včetně Německa se dokonce z množství CO2, udávaného v technických údajích k vozu, vypočítává silniční daň.</w:t>
      </w:r>
    </w:p>
    <w:p>
      <w:pPr>
        <w:pStyle w:val="Normlnweb"/>
        <w:rPr/>
      </w:pPr>
      <w:r>
        <w:rPr/>
        <w:t xml:space="preserve">Velký test provedl také německý Auto motor und sport. Skvěle sev </w:t>
      </w:r>
      <w:hyperlink r:id="rId7" w:tgtFrame="_blank">
        <w:r>
          <w:rPr>
            <w:rStyle w:val="InternetLink"/>
          </w:rPr>
          <w:t>něm</w:t>
        </w:r>
      </w:hyperlink>
      <w:r>
        <w:rPr/>
        <w:t xml:space="preserve"> předvedla Dacia Logan 1,4. Namísto udávané průměrné spotřeby 6,9 l/100 km vystačila jen s 5,2 litry benzinu na 100 km, což znamená 24procentní rozdíl.</w:t>
      </w:r>
    </w:p>
    <w:p>
      <w:pPr>
        <w:pStyle w:val="Normlnweb"/>
        <w:rPr/>
      </w:pPr>
      <w:r>
        <w:rPr/>
        <w:t xml:space="preserve">Renomovaný autočasopis vyslal desítky testovaných aut na 93 kilometrovou trasu přes města, okresky a dálnice. Každé auto jelo stejnou trať třikrát. </w:t>
      </w:r>
    </w:p>
    <w:p>
      <w:pPr>
        <w:pStyle w:val="Normlnweb"/>
        <w:rPr/>
      </w:pPr>
      <w:r>
        <w:rPr/>
        <w:t xml:space="preserve">Ještě lépe než logan si vedla další dacia. Benzinové sandero </w:t>
      </w:r>
      <w:hyperlink r:id="rId8" w:tgtFrame="_blank">
        <w:r>
          <w:rPr>
            <w:rStyle w:val="InternetLink"/>
          </w:rPr>
          <w:t>má</w:t>
        </w:r>
      </w:hyperlink>
      <w:r>
        <w:rPr/>
        <w:t xml:space="preserve"> podle údajů rumunské značky vlastněné Renaultem jezdit se spotřebu 7,2 litru, v testu ale vystačilo s 5,1 litry na 100 km. Rozdíl v tomto případě dosahuje dokonce 29 procent. </w:t>
      </w:r>
    </w:p>
    <w:p>
      <w:pPr>
        <w:pStyle w:val="Normlnweb"/>
        <w:rPr/>
      </w:pPr>
      <w:r>
        <w:rPr/>
        <w:t>Nevyznamenala se naopak japonská automobilová miniatura Toyota iQ. Redakce Auto motor und sportu naměřila netradiční toyotě s litrovým benzinovým motorem skoro o třetinu vyšší spotřebu, než udává výrobce. Brožura slibuje 4,7 litru na sto kilometrů, testeři jezdili za 6,2 litru.</w:t>
      </w:r>
    </w:p>
    <w:p>
      <w:pPr>
        <w:pStyle w:val="Normlnweb"/>
        <w:rPr/>
      </w:pPr>
      <w:r>
        <w:rPr/>
        <w:t>Velké rozdíly naměřil automagazín také u Kie Venga, malého MPV, které vyrábí korejská automobilka ve slezských Nošovicích. Namísto 5,9 jezdila za 7,3 litru. Stejně tak Ford Mondeo Flexifuel vykázal spotřebu 9,2, namísto 7,9 litru.</w:t>
      </w:r>
    </w:p>
    <w:p>
      <w:pPr>
        <w:pStyle w:val="Heading3"/>
        <w:rPr/>
      </w:pPr>
      <w:r>
        <w:rPr/>
        <w:t>Proč katalogy (skoro vždy) lžou</w:t>
      </w:r>
    </w:p>
    <w:p>
      <w:pPr>
        <w:pStyle w:val="Normlnweb"/>
        <w:rPr/>
      </w:pPr>
      <w:r>
        <w:rPr/>
        <w:t>Problém spočívá ve způsobu, jakým automobilky měří spotřebu. Způsob měření jim totiž ukládají předpisy, které mají k realitě daleko. Vše probíhá tak, že se simuluje jízda automobilu ve válcové zkušebně. Celkem jede auto na válcích 1 180 sekund, tedy asi 20 minut, během kterých si odkroutí 11 kilometrů průměrnou rychlostí 34 km/h.</w:t>
      </w:r>
    </w:p>
    <w:p>
      <w:pPr>
        <w:pStyle w:val="Normlnweb"/>
        <w:rPr/>
      </w:pPr>
      <w:r>
        <w:rPr/>
        <w:t xml:space="preserve">Třináct minut (780 sekund) se simuluje městský provoz a 400 sekund mimoměstský. Ve městském provozu se auto rozjíždí na různé rychlosti, maximem je padesátka. Mimo město se na deset sekund rozjede na stodvacetikilometrovou rychlost. Takto najede čtyři kilometry a jede průměrně 19 km/h. </w:t>
      </w:r>
      <w:hyperlink r:id="rId9">
        <w:r>
          <w:rPr>
            <w:rStyle w:val="InternetLink"/>
          </w:rPr>
          <w:t>Více i měření spotřeby ZDE</w:t>
        </w:r>
      </w:hyperlink>
    </w:p>
    <w:p>
      <w:pPr>
        <w:pStyle w:val="Normlnweb"/>
        <w:rPr/>
      </w:pPr>
      <w:r>
        <w:rPr/>
        <w:t>Neměří se přímo kolik paliva motor spálil, ale množství vypuštěného oxidu uhličitého (Co2). Z něho se pak dopočítává spotřeba, množství CO2 totiž přímo souvisí s tím, kolik palivo bylo na jeho "výrobu" třeba.</w:t>
      </w:r>
    </w:p>
    <w:p>
      <w:pPr>
        <w:pStyle w:val="Normlnweb"/>
        <w:rPr/>
      </w:pPr>
      <w:r>
        <w:rPr/>
        <w:t>Tyto laboratorní podmínky však mají s reálným životem řidiče na silnici pramálo společného. Žádné zrychlení, zpomalení, předjíždění ani postávání v koloně. Automobilky navíc samozřejmě provádějí testy s vypnutou klimatizací a na modelech postrádajících jakoukoli výbavu, která by zvyšovala spotřebu. Vypnutí klimatizace, jež je jedním z velkých žroutů paliva, je dokonce zadána v předpisech.</w:t>
      </w:r>
    </w:p>
    <w:p>
      <w:pPr>
        <w:pStyle w:val="Normlnweb"/>
        <w:rPr/>
      </w:pPr>
      <w:r>
        <w:rPr/>
        <w:t xml:space="preserve">Údaje udávané automobilkami jsou tedy jen relativně použitelným vodítkem při vzájemném porovnání modelů. Absolutní čísla </w:t>
      </w:r>
      <w:hyperlink r:id="rId10" w:tgtFrame="_blank">
        <w:r>
          <w:rPr>
            <w:rStyle w:val="InternetLink"/>
          </w:rPr>
          <w:t>moc</w:t>
        </w:r>
      </w:hyperlink>
      <w:r>
        <w:rPr/>
        <w:t xml:space="preserve"> použitelná nejsou.</w:t>
      </w:r>
    </w:p>
    <w:p>
      <w:pPr>
        <w:pStyle w:val="Heading3"/>
        <w:rPr/>
      </w:pPr>
      <w:r>
        <w:rPr/>
        <w:t>Test odhalil i lenivce</w:t>
      </w:r>
    </w:p>
    <w:p>
      <w:pPr>
        <w:pStyle w:val="Normlnweb"/>
        <w:rPr/>
      </w:pPr>
      <w:r>
        <w:rPr/>
        <w:t xml:space="preserve">Stejně pochybná čísla jako v tabulkách spotřeby odhalil Auto motor und sport také u údajů o zrychlení z nuly na stokilometrovou rychlost. Také v tomto případě narazil na auta, jejichž tabulky neodpovídají realitě. Svižnější, než jak udává výrobce, byla třeba benzinová </w:t>
      </w:r>
      <w:hyperlink r:id="rId11" w:tgtFrame="_blank">
        <w:r>
          <w:rPr>
            <w:rStyle w:val="InternetLink"/>
          </w:rPr>
          <w:t>Mazda</w:t>
        </w:r>
      </w:hyperlink>
      <w:r>
        <w:rPr/>
        <w:t xml:space="preserve"> 3. Výrobce udává u verze s dvoulitrovým motorem zrychlení na stovku za 10,4 sekundy, trojka to ale zvládá za 9 sekund. Stejně tak se rozjede </w:t>
      </w:r>
      <w:hyperlink r:id="rId12" w:tgtFrame="_blank">
        <w:r>
          <w:rPr>
            <w:rStyle w:val="InternetLink"/>
          </w:rPr>
          <w:t>Hyundai</w:t>
        </w:r>
      </w:hyperlink>
      <w:r>
        <w:rPr/>
        <w:t xml:space="preserve"> i20 s naftovou 1,4 na stokilometrovou rychlost za 11,8 namísto 13,5 sekundy. A konečně Kia Cee´d 1,6 CRDi je na stovce o sekundu dřív než za udávaných 11,5 sekundy.</w:t>
      </w:r>
    </w:p>
    <w:p>
      <w:pPr>
        <w:pStyle w:val="Normlnweb"/>
        <w:rPr/>
      </w:pPr>
      <w:r>
        <w:rPr/>
        <w:t>Netradiční test ale odhalil i pořádné lenochy. Malinkatý Fiat 500 s benzinovým motorem 1,2 se na stovku rozjel za 15,3 sekundy namísto udávaných 12,9. Středně velké SUV Volkswagen Tiguan s dvoulitrovým turbodieselem potřebovalo na rozjezd skoro o dvě sekundy více (12,4 namísto 10,5 s) a podobně si vedl Hyundai i20 s benziňákem 1,2 litru (15,0 namísto udávaných 12,9 s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uto.idnes.cz/foto.asp?r=automoto&amp;foto1=FDV349310_044_A261706.jpg" TargetMode="External"/><Relationship Id="rId4" Type="http://schemas.openxmlformats.org/officeDocument/2006/relationships/hyperlink" Target="http://autobazareu-sro.takeit.cz/nejvetsi-cesko-slovensky-auto-moto-server-8229368-8229368?212599&amp;rtype=V&amp;rmain=7785515&amp;ritem=8229368&amp;rclanek=7298556&amp;rslovo=419449&amp;showdirect=1" TargetMode="External"/><Relationship Id="rId5" Type="http://schemas.openxmlformats.org/officeDocument/2006/relationships/hyperlink" Target="http://prerost-a-svorc-auto-praha-6.takeit.cz/octavia-tour-trumf-1949483?10038&amp;rtype=V&amp;rmain=144122&amp;ritem=1949483&amp;rclanek=7298556&amp;rslovo=420875&amp;showdirect=1" TargetMode="External"/><Relationship Id="rId6" Type="http://schemas.openxmlformats.org/officeDocument/2006/relationships/hyperlink" Target="http://kontaktocz-internetovy-obchod-cesky-tesin.takeit.cz/levne-kontaktni-cocky-6182198-6182198?370802&amp;rtype=V&amp;rmain=149032&amp;ritem=6182198&amp;rclanek=7298556&amp;rslovo=474762&amp;showdirect=1" TargetMode="External"/><Relationship Id="rId7" Type="http://schemas.openxmlformats.org/officeDocument/2006/relationships/hyperlink" Target="http://xparfemycz.takeit.cz/lanvin-eclat-d-arpege-7593553-7593553?281293&amp;rtype=V&amp;rmain=179653&amp;ritem=7593553&amp;rclanek=7298556&amp;rslovo=467338&amp;showdirect=1" TargetMode="External"/><Relationship Id="rId8" Type="http://schemas.openxmlformats.org/officeDocument/2006/relationships/hyperlink" Target="http://onlineshopcz.takeit.cz/electrolux-erb29233w-za-8-590-kc-doprava-zdarma-8297246?279360&amp;rtype=V&amp;rmain=149521&amp;ritem=8297246&amp;rclanek=7298556&amp;rslovo=457837&amp;showdirect=1" TargetMode="External"/><Relationship Id="rId9" Type="http://schemas.openxmlformats.org/officeDocument/2006/relationships/hyperlink" Target="http://auto.idnes.cz/kolik-vase-auto-zere-rozhodne-vic-nez-rika-vyrobce-fsy-/automoto.asp?c=A080108_164205_automoto_fdv" TargetMode="External"/><Relationship Id="rId10" Type="http://schemas.openxmlformats.org/officeDocument/2006/relationships/hyperlink" Target="http://kontaktocz-internetovy-obchod-cesky-tesin.takeit.cz/levne-kontaktni-cocky-6210547-6210547?370802&amp;rtype=V&amp;rmain=149039&amp;ritem=6210547&amp;rclanek=7298556&amp;rslovo=459877&amp;showdirect=1" TargetMode="External"/><Relationship Id="rId11" Type="http://schemas.openxmlformats.org/officeDocument/2006/relationships/hyperlink" Target="http://auto-palace-sporilov-sro.takeit.cz/mazda-6805971?124129&amp;rtype=V&amp;rmain=161425&amp;ritem=6805971&amp;rclanek=7298556&amp;rslovo=435316&amp;showdirect=1" TargetMode="External"/><Relationship Id="rId12" Type="http://schemas.openxmlformats.org/officeDocument/2006/relationships/hyperlink" Target="http://auto-palace-sporilov-sro.takeit.cz/hyundai-6805970?124129&amp;rtype=V&amp;rmain=161424&amp;ritem=6805970&amp;rclanek=7298556&amp;rslovo=431479&amp;showdirect=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0:43:00Z</dcterms:created>
  <dc:creator>Industry E.U., s.r.o.</dc:creator>
  <dc:description/>
  <cp:keywords/>
  <dc:language>en-US</dc:language>
  <cp:lastModifiedBy>Industry E.U., s.r.o.</cp:lastModifiedBy>
  <dcterms:modified xsi:type="dcterms:W3CDTF">2010-07-21T10:44:00Z</dcterms:modified>
  <cp:revision>1</cp:revision>
  <dc:subject/>
  <dc:title>Údajům o spotřebě benzínu či nafty se věřit nedá, ukázal test desítek aut</dc:title>
</cp:coreProperties>
</file>