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Nadstandardní zvuk na noteboocích ASUS N Series</w:t>
      </w:r>
    </w:p>
    <w:p>
      <w:pPr>
        <w:pStyle w:val="Normal"/>
        <w:rPr/>
      </w:pPr>
      <w:r>
        <w:rPr>
          <w:rStyle w:val="Fontsize2"/>
        </w:rPr>
        <w:t>ASUS představil notebooky z modelové řady N, které využívají zvukovou technologii SonicMaster vyvinutou společně s firmou Bang &amp; Olufsen ICEpower. Tato technologie spočívá zejména ve dvou vylepšeních - zvětšení zvukových komor reproduktorů a výkonnějších zesilovačích. Kromě kvalitnějšího zvuku nabídnou nově uvedené modely N43 (14“), N53 (15,6“) a N73 (17,3“)</w:t>
      </w:r>
      <w:r>
        <w:rPr>
          <w:rStyle w:val="Fontsize1"/>
        </w:rPr>
        <w:t>(obr.)</w:t>
      </w:r>
      <w:r>
        <w:rPr>
          <w:rStyle w:val="Fontsize2"/>
        </w:rPr>
        <w:t xml:space="preserve"> procesory Intel Core i3/i5, grafiku NVIDIA GeForce GT335M 1GB s technologií NVIDIA Optimus, až 1TB úložného prostoru a také rychlejší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974090</wp:posOffset>
            </wp:positionV>
            <wp:extent cx="331470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ize2"/>
        </w:rPr>
        <w:t>rozhraní USB 3.0 pro přenos d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character" w:styleId="Fontsize1">
    <w:name w:val="fontsiz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9:12:00Z</dcterms:created>
  <dc:creator>Industry E.U., s.r.o.</dc:creator>
  <dc:description/>
  <cp:keywords/>
  <dc:language>en-US</dc:language>
  <cp:lastModifiedBy>Industry E.U., s.r.o.</cp:lastModifiedBy>
  <dcterms:modified xsi:type="dcterms:W3CDTF">2010-07-23T09:13:00Z</dcterms:modified>
  <cp:revision>1</cp:revision>
  <dc:subject/>
  <dc:title>Nadstandardní zvuk na noteboocích ASUS N Series</dc:title>
</cp:coreProperties>
</file>