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5. ročník odborné konference PODLAHY A POVRCHOVÉ ÚPRAVY VE STAVEBNICTVÍ se blíží!</w:t>
      </w:r>
    </w:p>
    <w:p>
      <w:pPr>
        <w:pStyle w:val="Normlnweb"/>
        <w:rPr/>
      </w:pPr>
      <w:r>
        <w:rPr/>
        <w:t>Společnost BETONCONSULT, s.r.o. pořádá, pod záštitou Cechu podlahářů České republiky, již pátý ročník odborné konference PODLAHY. Letos je zaměření konference doplněno o související problematiku povrchových úprav používaných ve stavebnictví a celý její název tedy zní PODLAHY A POVRCHOVÉ ÚPRAVY VE STAVEBNICTVÍ 2010. Termín konání je 15. a 16. 9. 2010 a místo opět Kulturní centrum Novodvorská v Praze 4.</w:t>
      </w:r>
    </w:p>
    <w:p>
      <w:pPr>
        <w:pStyle w:val="Normlnweb"/>
        <w:jc w:val="both"/>
        <w:rPr/>
      </w:pPr>
      <w:r>
        <w:rPr/>
        <w:t xml:space="preserve">Program konference bude rozdělen do dvou tématických okruhů. Prvním budou „Podlahy“, které budou navazovat na předchozí čtyři ročníky konference. Druhým tématickým okruhem budou „Povrchové úpravy ve stavebnictví“. V něm je snahou jednak doplnit spektrum informací které na konferenci zazní a také vytvořit prostor pro výměnu názorů mezi odborníky v této oblasti. Organizátoři chtějí navázat na pozitivní hodnocení předchozích ročníků tak, aby se konference opět stala zdrojem unikátních informací o osvědčených řešeních i nejnovějších inovacích v oboru (viz anotace příspěvků z předchozích let na </w:t>
      </w:r>
      <w:hyperlink r:id="rId2" w:tgtFrame="_blank">
        <w:r>
          <w:rPr>
            <w:rStyle w:val="InternetLink"/>
          </w:rPr>
          <w:t>www.konferencepodlahy.cz</w:t>
        </w:r>
      </w:hyperlink>
      <w:r>
        <w:rPr/>
        <w:t xml:space="preserve">). Kromě získaných informací budou jistě cenným přínosem z konference také kontakty na specialisty zabývající se jednotlivými tématy. </w:t>
        <w:br/>
        <w:br/>
        <w:t xml:space="preserve">V minulých letech se konference každoročně zúčastnilo cca 180 až 220 odborníků, zejména z České republiky a Slovenska. Jednotliví účastníci pak přicestovali i z Německa, a Polska. Možnosti firemní prezentace v rámci konference, ať už formou inzerce ve sborníku či účasti na doprovodném firemním workshopu, využívá obvykle cca 30 až 40 společností. </w:t>
        <w:br/>
        <w:br/>
        <w:t xml:space="preserve">Konference je akreditována v programech celoživotního vzdělávání České komory autorizovaných inženýrů a techniků a také Českou komorou architektů. ČKAIT hodnotí konferenci dvěmi body, ČKA čtyřmi body. </w:t>
        <w:br/>
        <w:br/>
        <w:t xml:space="preserve">Podrobné informace o konferenci PODLAHY A POVRCHOVÉ ÚPRAVY VE STAVEBNICTVÍ 2010 a on-line přihlášky jsou dostupné na webových stránkách </w:t>
      </w:r>
      <w:hyperlink r:id="rId3" w:tgtFrame="_blank">
        <w:r>
          <w:rPr>
            <w:rStyle w:val="InternetLink"/>
          </w:rPr>
          <w:t>www.konferencepodlahy.cz</w:t>
        </w:r>
      </w:hyperlink>
    </w:p>
    <w:p>
      <w:pPr>
        <w:pStyle w:val="Normlnweb"/>
        <w:jc w:val="both"/>
        <w:rPr/>
      </w:pPr>
      <w:r>
        <w:rPr>
          <w:rStyle w:val="StrongEmphasis"/>
        </w:rPr>
        <w:t xml:space="preserve">Konference je rozdělena do následujících sekcí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ůmyslové a technické podlahy - konstrukce podlah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ůmyslové a technické podlahy - povrchy podlah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lahy v občanské a bytové výstavbě – konstrukce podlah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dlahy v občanské a bytové výstavbě – povrchy podlah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ovrchové úpravy ve stavebnictví</w:t>
      </w:r>
    </w:p>
    <w:p>
      <w:pPr>
        <w:pStyle w:val="Normlnweb"/>
        <w:jc w:val="both"/>
        <w:rPr/>
      </w:pPr>
      <w:r>
        <w:rPr/>
        <w:t xml:space="preserve">Seznam příspěvků a jejich anotace naleznete </w:t>
      </w:r>
      <w:hyperlink r:id="rId4" w:tgtFrame="_blank">
        <w:r>
          <w:rPr>
            <w:rStyle w:val="InternetLink"/>
          </w:rPr>
          <w:t>ZDE</w:t>
        </w:r>
      </w:hyperlink>
      <w:r>
        <w:rPr/>
        <w:t xml:space="preserve"> nebo na </w:t>
      </w:r>
      <w:hyperlink r:id="rId5" w:tgtFrame="_blank">
        <w:r>
          <w:rPr>
            <w:rStyle w:val="InternetLink"/>
          </w:rPr>
          <w:t>www.konferencepodlahy.cz</w:t>
        </w:r>
      </w:hyperlink>
      <w:r>
        <w:rPr/>
        <w:t>.</w:t>
      </w:r>
    </w:p>
    <w:p>
      <w:pPr>
        <w:pStyle w:val="Normlnweb"/>
        <w:jc w:val="both"/>
        <w:rPr/>
      </w:pPr>
      <w:r>
        <w:rPr>
          <w:rStyle w:val="StrongEmphasis"/>
        </w:rPr>
        <w:t>Důležité termíny:</w:t>
      </w:r>
      <w:r>
        <w:rPr>
          <w:b/>
          <w:bCs/>
        </w:rPr>
        <w:br/>
      </w:r>
      <w:r>
        <w:rPr/>
        <w:t>10.8.2010 uzávěrka přihlášek za snížené vložné</w:t>
        <w:br/>
        <w:t>1.9.2010 uzávěrka předání propagačních materiálů pro vložení do tašek pro účastníky</w:t>
      </w:r>
    </w:p>
    <w:p>
      <w:pPr>
        <w:pStyle w:val="Normlnweb"/>
        <w:jc w:val="both"/>
        <w:rPr/>
      </w:pPr>
      <w:r>
        <w:rPr>
          <w:rStyle w:val="StrongEmphasis"/>
        </w:rPr>
        <w:t>Sekretariát konference:</w:t>
      </w:r>
      <w:r>
        <w:rPr>
          <w:b/>
          <w:bCs/>
        </w:rPr>
        <w:br/>
      </w:r>
      <w:r>
        <w:rPr/>
        <w:t>BETONCONSULT, s.r.o., V Rovinách 123, 140 00 Praha 4</w:t>
        <w:br/>
        <w:t xml:space="preserve">e-mail: </w:t>
      </w:r>
      <w:hyperlink r:id="rId6">
        <w:r>
          <w:rPr>
            <w:rStyle w:val="InternetLink"/>
          </w:rPr>
          <w:t>konference@konferencepodlahy.cz</w:t>
        </w:r>
      </w:hyperlink>
      <w:r>
        <w:rPr/>
        <w:t xml:space="preserve"> </w:t>
        <w:br/>
        <w:t>Tel/Fax: +420 244 401 879</w:t>
        <w:br/>
      </w:r>
      <w:hyperlink r:id="rId7" w:tgtFrame="_blank">
        <w:r>
          <w:rPr>
            <w:rStyle w:val="InternetLink"/>
          </w:rPr>
          <w:t>www.konferencepodlahy.cz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www.betonconsult.cz</w:t>
        </w:r>
      </w:hyperlink>
    </w:p>
    <w:p>
      <w:pPr>
        <w:pStyle w:val="Normlnweb"/>
        <w:jc w:val="both"/>
        <w:rPr/>
      </w:pPr>
      <w:r>
        <w:rPr/>
        <w:t xml:space="preserve">Odborný garant okruhu Podlahy: doc. Ing. Jiří Dohnálek, CSc., </w:t>
      </w:r>
      <w:hyperlink r:id="rId9">
        <w:r>
          <w:rPr>
            <w:rStyle w:val="InternetLink"/>
          </w:rPr>
          <w:t>jiri.dohnalek@betonconsult.cz</w:t>
        </w:r>
      </w:hyperlink>
      <w:r>
        <w:rPr/>
        <w:t xml:space="preserve"> </w:t>
        <w:br/>
        <w:t xml:space="preserve">Odborný garant okruhu Povrchové úpravy: Ing. Petr Tůma, Ph.D., </w:t>
      </w:r>
      <w:hyperlink r:id="rId10">
        <w:r>
          <w:rPr>
            <w:rStyle w:val="InternetLink"/>
          </w:rPr>
          <w:t>petr.tuma@betonconsult.cz</w:t>
        </w:r>
      </w:hyperlink>
      <w:r>
        <w:rPr/>
        <w:t xml:space="preserve"> </w:t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ferencepodlahy.cz/" TargetMode="External"/><Relationship Id="rId3" Type="http://schemas.openxmlformats.org/officeDocument/2006/relationships/hyperlink" Target="http://www.konferencepodlahy.cz/" TargetMode="External"/><Relationship Id="rId4" Type="http://schemas.openxmlformats.org/officeDocument/2006/relationships/hyperlink" Target="http://www.konstrukce.cz/UserFiles/files/K/2010/seznam_prispevku_podlahy.doc" TargetMode="External"/><Relationship Id="rId5" Type="http://schemas.openxmlformats.org/officeDocument/2006/relationships/hyperlink" Target="http://www.konferencepodlahy.cz/" TargetMode="External"/><Relationship Id="rId6" Type="http://schemas.openxmlformats.org/officeDocument/2006/relationships/hyperlink" Target="mailto:konference@konferencepodlahy.cz" TargetMode="External"/><Relationship Id="rId7" Type="http://schemas.openxmlformats.org/officeDocument/2006/relationships/hyperlink" Target="http://www.konferencepodlahy.cz/" TargetMode="External"/><Relationship Id="rId8" Type="http://schemas.openxmlformats.org/officeDocument/2006/relationships/hyperlink" Target="http://www.betonconsult.cz/" TargetMode="External"/><Relationship Id="rId9" Type="http://schemas.openxmlformats.org/officeDocument/2006/relationships/hyperlink" Target="mailto:jiri.dohnalek@betonconsult.cz" TargetMode="External"/><Relationship Id="rId10" Type="http://schemas.openxmlformats.org/officeDocument/2006/relationships/hyperlink" Target="mailto:petr.tuma@betonconsult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17:00Z</dcterms:created>
  <dc:creator>Industry E.U., s.r.o.</dc:creator>
  <dc:description/>
  <cp:keywords/>
  <dc:language>en-US</dc:language>
  <cp:lastModifiedBy>Industry E.U., s.r.o.</cp:lastModifiedBy>
  <dcterms:modified xsi:type="dcterms:W3CDTF">2010-07-23T09:17:00Z</dcterms:modified>
  <cp:revision>1</cp:revision>
  <dc:subject/>
  <dc:title>5</dc:title>
</cp:coreProperties>
</file>