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Nová malá Škoda ponese staronový název Joyster, tvrdí britský magazín</w:t>
      </w:r>
    </w:p>
    <w:p>
      <w:pPr>
        <w:pStyle w:val="Normal"/>
        <w:rPr/>
      </w:pPr>
      <w:hyperlink r:id="rId2">
        <w:r>
          <w:rPr/>
        </w:r>
      </w:hyperlink>
    </w:p>
    <w:p>
      <w:pPr>
        <w:pStyle w:val="Normal"/>
        <w:rPr/>
      </w:pPr>
      <w:r>
        <w:rPr/>
        <w:t>O tom, že Škoda připravuje malý vůz, se už nějakou dobu ví. Teď se ale objevily informace i o jeho názvu. Podle britského magazínu Auto Express opráší v Mladé Boleslavi název Joyster, který už nesl koncept z roku 2006.</w:t>
      </w:r>
      <w:r>
        <w:rPr>
          <w:rStyle w:val="Jskamdal"/>
        </w:rPr>
        <w:t> </w:t>
      </w:r>
    </w:p>
    <w:p>
      <w:pPr>
        <w:pStyle w:val="Normal"/>
        <w:rPr>
          <w:rStyle w:val="Jskamdal"/>
        </w:rPr>
      </w:pPr>
      <w:r>
        <w:rPr/>
      </w:r>
    </w:p>
    <w:tbl>
      <w:tblPr>
        <w:tblW w:w="69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90"/>
      </w:tblGrid>
      <w:tr>
        <w:trPr/>
        <w:tc>
          <w:tcPr>
            <w:tcW w:w="69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4380865" cy="2956560"/>
                  <wp:effectExtent l="0" t="0" r="0" b="0"/>
                  <wp:docPr id="1" name="Image1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0865" cy="295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lnweb"/>
              <w:spacing w:before="280" w:after="0"/>
              <w:rPr/>
            </w:pPr>
            <w:r>
              <w:rPr/>
            </w:r>
          </w:p>
        </w:tc>
      </w:tr>
    </w:tbl>
    <w:p>
      <w:pPr>
        <w:pStyle w:val="Normlnweb"/>
        <w:rPr/>
      </w:pPr>
      <w:r>
        <w:rPr/>
        <w:t xml:space="preserve">Připravovaná </w:t>
      </w:r>
      <w:hyperlink r:id="rId5" w:tgtFrame="_blank">
        <w:r>
          <w:rPr>
            <w:rStyle w:val="InternetLink"/>
          </w:rPr>
          <w:t>Škoda</w:t>
        </w:r>
      </w:hyperlink>
      <w:r>
        <w:rPr/>
        <w:t xml:space="preserve"> Joyster bude postavena na základech typu Volkswagen Up! a do prodeje se dostane v roce 2012. Mini vůz bude sdílet platformu s dalšími koncernovými vozy. Budou se lišit pouze v detailech podle různých designových směrů každé značky.</w:t>
      </w:r>
    </w:p>
    <w:p>
      <w:pPr>
        <w:pStyle w:val="Normlnweb"/>
        <w:rPr/>
      </w:pPr>
      <w:r>
        <w:rPr/>
        <w:t xml:space="preserve">Vedle joysteru se tak na silnicích potkáme i s podobným volkswagenem a seatem. Podle posledních informací využije </w:t>
      </w:r>
      <w:hyperlink r:id="rId6" w:tgtFrame="_blank">
        <w:r>
          <w:rPr>
            <w:rStyle w:val="InternetLink"/>
          </w:rPr>
          <w:t>novou</w:t>
        </w:r>
      </w:hyperlink>
      <w:r>
        <w:rPr/>
        <w:t xml:space="preserve"> platformu i japonské Suzuki, ve kterém Volkswagen získal podíl. Všechny vozy se budou vyrábět v Bratislavě.</w:t>
      </w:r>
    </w:p>
    <w:p>
      <w:pPr>
        <w:pStyle w:val="Normlnweb"/>
        <w:rPr/>
      </w:pPr>
      <w:r>
        <w:rPr/>
        <w:t>O pohon nové miniškodovky se postará vedle benzínového litrového tříválce i tříválcový turbodiesel s objemem 1.2 litru. Předností autíčka bude malá spotřeba a v poslední době přepečlivě sledované nízké emise.</w:t>
      </w:r>
    </w:p>
    <w:p>
      <w:pPr>
        <w:pStyle w:val="Normlnweb"/>
        <w:rPr/>
      </w:pPr>
      <w:r>
        <w:rPr/>
        <w:t>Emise se u benzinového provedení vejdou pod 100 gramů CO2 na 1 km. Naftové provedení bude vypouštět méně než 80 gramů CO2 na kilometr. Zaryté ekology potěší, že novinka bude existovat i v elektrické verzi. Ta se však objeví později.</w:t>
      </w:r>
    </w:p>
    <w:p>
      <w:pPr>
        <w:pStyle w:val="Normlnweb"/>
        <w:rPr/>
      </w:pPr>
      <w:r>
        <w:rPr/>
        <w:t xml:space="preserve">Nový joyster bude </w:t>
      </w:r>
      <w:hyperlink r:id="rId7" w:tgtFrame="_blank">
        <w:r>
          <w:rPr>
            <w:rStyle w:val="InternetLink"/>
          </w:rPr>
          <w:t>mít</w:t>
        </w:r>
      </w:hyperlink>
      <w:r>
        <w:rPr/>
        <w:t xml:space="preserve"> klasickou koncepci s motorem vpředu a pohonem předních kol, i když se původně zvažoval motor vzadu a pohon zadních kol. Cena nové miniškodovky by měla začínat pod 225 tisíci koru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ime">
    <w:name w:val="time"/>
    <w:basedOn w:val="Standardnpsmoodstavce"/>
    <w:qFormat/>
    <w:rPr/>
  </w:style>
  <w:style w:type="character" w:styleId="Timedate">
    <w:name w:val="time-date"/>
    <w:basedOn w:val="Standardnpsmoodstavce"/>
    <w:qFormat/>
    <w:rPr/>
  </w:style>
  <w:style w:type="character" w:styleId="Jskamdal">
    <w:name w:val="js-kam-dal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idnes.cz/nova-mala-skoda-ponese-staronovy-nazev-joyster-tvrdi-britsky-magazin-1e4-/ak_aktual.asp?c=A100722_114804_ak_aktual_ada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auto.idnes.cz/foto.asp?r=ak_aktual&amp;foto1=ADA349d08_skoda_joyster.jpg" TargetMode="External"/><Relationship Id="rId5" Type="http://schemas.openxmlformats.org/officeDocument/2006/relationships/hyperlink" Target="http://prerost-a-svorc-auto-praha-6.takeit.cz/skoda-octavia-rs-prerost-a-svorc-auto-1949479?10038&amp;rtype=V&amp;rmain=144122&amp;ritem=1949479&amp;rclanek=7308443&amp;rslovo=420875&amp;showdirect=1" TargetMode="External"/><Relationship Id="rId6" Type="http://schemas.openxmlformats.org/officeDocument/2006/relationships/hyperlink" Target="http://s-property-sro-1.takeit.cz/prodej-bytu-moderni-bydleni-v-obytnem-souboru-7396724-7396724?279935&amp;rtype=V&amp;rmain=126615&amp;ritem=7396724&amp;rclanek=7308443&amp;rslovo=420944&amp;showdirect=1" TargetMode="External"/><Relationship Id="rId7" Type="http://schemas.openxmlformats.org/officeDocument/2006/relationships/hyperlink" Target="http://onlineshopcz.takeit.cz/konecne-mit-poradny-obraz-7156516-7156516?279360&amp;rtype=V&amp;rmain=149520&amp;ritem=7156516&amp;rclanek=7308443&amp;rslovo=466748&amp;showdirect=1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9:19:00Z</dcterms:created>
  <dc:creator>Industry E.U., s.r.o.</dc:creator>
  <dc:description/>
  <cp:keywords/>
  <dc:language>en-US</dc:language>
  <cp:lastModifiedBy>Industry E.U., s.r.o.</cp:lastModifiedBy>
  <dcterms:modified xsi:type="dcterms:W3CDTF">2010-07-23T09:23:00Z</dcterms:modified>
  <cp:revision>1</cp:revision>
  <dc:subject/>
  <dc:title>Nová malá Škoda ponese staronový název Joyster, tvrdí britský magazín</dc:title>
</cp:coreProperties>
</file>