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icsson Capital TT;Corbel" w:hAnsi="Ericsson Capital TT;Corbel" w:cs="Ericsson Capital TT;Corbel"/>
          <w:color w:val="89BA17"/>
          <w:sz w:val="46"/>
          <w:szCs w:val="46"/>
          <w:lang w:val="cs-CZ"/>
        </w:rPr>
      </w:pP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/>
        </w:rPr>
        <w:t>Ericsson oznámil výsledky za druhé čtvrtletí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color w:val="58585A"/>
          <w:sz w:val="20"/>
          <w:szCs w:val="20"/>
          <w:lang w:val="cs-CZ"/>
        </w:rPr>
      </w:pPr>
      <w:r>
        <w:rPr>
          <w:rFonts w:eastAsia="Arial" w:cs="Arial" w:ascii="Arial" w:hAnsi="Arial"/>
          <w:color w:val="58585A"/>
          <w:sz w:val="20"/>
          <w:szCs w:val="20"/>
          <w:lang w:val="cs-CZ"/>
        </w:rPr>
        <w:t>Komentář CEO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"Tržby skupiny za čtvrtletí poklesly meziročně o 8 % při nižších tržbách v divizi Sítě. Tržby v divizi Globalní služby zůstaly stejné v důsledku poklesu ve výstavbě sítí, třebaže u divize Profesionální služby se zvýšily o 5 %,"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 říká Hans Vestberg, prezident a výkonný ředitel společnosti Ericsson </w:t>
      </w: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(NASDAQ:ERIC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"Tržby skupiny se postupně zvýšily o 6 % v porovnání s minulým kvartálem. Tržby pro porovnatelné jednotky, po vyloučení dopadu změn měnových kurzů, poklesly meziročně o 15 %. Operátoři vykazují stálou poptávku po mobilním širokopásmovém připojení, která je poháněna používáním smartphonů a laptopů. Tržby byly ale ovlivněny pokračujícím nedostatkem některých komponentů a potížemi v dodavatelských řetězcích. Domníváme se, že toto mělo negativní vliv na naše tržby za čtvrtletí ve výši 3 - 4 miliardy SEK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 xml:space="preserve">Hrubý zisk se meziročně i postupně zlepšil v důsledku obchodní skladby a zvyšování efektivnosti. Cash flow meziročně poklesl, především z důvodu zvýšení provozního kapitálu. Sony Ericsson i nadále vykazuje zlepšené výsledky a přechodový program ST-Ericsson běží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 xml:space="preserve">Čistý příjem se meziročně i postupně zlepšil, i díky pozitivnímu vlivu zlepšení tržeb ve společnosti Sony Ericsson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i/>
          <w:color w:val="58585A"/>
          <w:sz w:val="20"/>
          <w:szCs w:val="20"/>
          <w:lang w:val="cs-CZ" w:eastAsia="cs-CZ"/>
        </w:rPr>
        <w:t>Podmínky na trhu, které jsme zaznamenali v druhé polovině roku 2009, s nejistým investičním chováním operátorů, převažovaly také v první polovině tohoto roku. V tomto čtvrtletí všechny regiony s výjimkou Severní Ameriky vykázaly nižší meziroční tržby. Postupné tržby zatím přinášejí různorodý obrázek s růstem v takových regionech jako je Středomoří, Severní Amerika, Severní Evropa a Střední Asie, a také Subsaharská Afrika.</w:t>
      </w:r>
    </w:p>
    <w:p>
      <w:pPr>
        <w:pStyle w:val="Normal"/>
        <w:spacing w:before="280" w:after="280"/>
        <w:jc w:val="both"/>
        <w:rPr/>
      </w:pPr>
      <w:r>
        <w:rPr/>
        <w:t>V průběhu minulých let jsme prošli důležitými změnami se snižováním nákladů a posilováním portfolia a přítomnosti na trhu, přičemž jsme udržovali naši vedoucí pozici v oblasti technologií. Program snižování nákladů, zahájený v prvním čtvrtletí 2009, byl dokončen a splnil svůj cíl. Nákladová a kapitálová efektivnost zůstane i v budoucnu na čelním místě našeho programu," konstatuje Hans Vestberg.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690"/>
        <w:gridCol w:w="657"/>
        <w:gridCol w:w="785"/>
        <w:gridCol w:w="674"/>
        <w:gridCol w:w="785"/>
        <w:gridCol w:w="690"/>
        <w:gridCol w:w="670"/>
        <w:gridCol w:w="785"/>
      </w:tblGrid>
      <w:tr>
        <w:trPr>
          <w:trHeight w:val="4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 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Druhé čtvrtletí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První čtvrtletí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Šest měsíců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 xml:space="preserve">V miliardách SEK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2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20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Změn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2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Změn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2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20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20"/>
                <w:szCs w:val="20"/>
                <w:lang w:val="cs-CZ" w:eastAsia="cs-CZ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Čisté tržby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52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8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5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6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93,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01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8%</w:t>
            </w:r>
          </w:p>
        </w:tc>
      </w:tr>
      <w:tr>
        <w:trPr>
          <w:trHeight w:val="300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 xml:space="preserve">Hrubý zisk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9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6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9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9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6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Zisk EBITA bez společných podniků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1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4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3 %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3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3%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3 %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Provozní příjem bez společných podnik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5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6,1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12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9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0,8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9%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Provozní zisk bez společných podnik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1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2 %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0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1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1 %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3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Podíl Ericssonu na tržbách ve společných podnicích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0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4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 xml:space="preserve">Příjem po realizaci finančních položek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5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3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9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8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2%</w:t>
            </w:r>
          </w:p>
        </w:tc>
      </w:tr>
      <w:tr>
        <w:trPr>
          <w:trHeight w:val="3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Čistý příje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54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5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6%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Zředěný výnos na akcii, SE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23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0,7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4%</w:t>
            </w:r>
          </w:p>
        </w:tc>
      </w:tr>
      <w:tr>
        <w:trPr>
          <w:trHeight w:val="3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Upravený cash flow</w:t>
            </w:r>
            <w:r>
              <w:rPr>
                <w:rFonts w:eastAsia="Times New Roman" w:cs="Arial" w:ascii="Arial" w:hAnsi="Arial"/>
                <w:color w:val="58585A"/>
                <w:sz w:val="20"/>
                <w:szCs w:val="20"/>
                <w:vertAlign w:val="superscript"/>
                <w:lang w:val="cs-CZ" w:eastAsia="cs-CZ"/>
              </w:rPr>
              <w:t>2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9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Cash flow z provozní činnost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2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0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Náklady na restrukturalizaci bez společných podnik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4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58585A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58585A"/>
                <w:sz w:val="20"/>
                <w:szCs w:val="20"/>
                <w:lang w:val="cs-CZ" w:eastAsia="cs-CZ"/>
              </w:rPr>
              <w:t>-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Veškeré údaje, bez zisku na akcii, čistého příjmu a cash flow z provozní činnosti, bez nákladů na restrukturalizac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vertAlign w:val="superscript"/>
          <w:lang w:val="cs-CZ" w:eastAsia="cs-CZ"/>
        </w:rPr>
        <w:t>1)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  EBITA - Zisk před zdaněním, úroky, amortizací a odpisy získaných nehmotných aktiv.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  Cash flow z provozní činnosti bez hotovostních výdajů na restrukturalizaci, které byly poskytnuty. Výdaje v hotovosti za čtvrtletí činily 0,7 (0,8) miliardy SEK. Za první čtvrtletí činily výdaje v hotovosti 0,7 miliardy S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  Druhé čtvrtletí 2009 bez kapitálového zisku 0,8 miliardy SEK z provozu prodané společnosti TEMS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Tržby za čtvrtletí klesly meziročně o 8 % a postupně se zvýšily o 6 %. Tržby pro porovnatelné jednotky, po vyloučení dopadu změn měnových kurzů, poklesly meziročně o 15 %. Čistý vliv zajištění proti dopadu změn měnových kurzů byl mírně záporný. Tržby byly ovlivněny pokračujícím nedostatkem některých komponentů a potížemi v dodavatelských řetězcích. Podle našich odhadů byl tento negativní vliv na naše tržby za čtvrtletí ve výši 3 - 4 miliardy SEK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V průběhu čtvrtletí byli operátoři v řadě rozvíjejících se trzích stále opatrní, co se týče investic, což mělo vliv na tržby v divizích Sítě, Výstavba sítí a Multimedia. Částečně to bylo kompenzováno zvýšenými tržbami v divizi Profesionální služby a zvláště v divizí Řízené služby (Outsourcing)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Hrubý zisk, bez restrukturalizačních nákladů, se postupně mírně zlepšil a meziročně se zvýšil na 39 % (36 %) v důsledku obchodní skladby a zvyšování efektivnosti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Díky snahám o snížení nákladů byly provozní výdaje sníženy tak, jak bylo plánováno. Avšak integrace získaných firem v oblasti CDMA a GSM, vyšší investice do určitých oblastí výzkumu a vývoje a rostoucí počet zkoušek 4G/LTE vedly ke zvýšení provozních výdajů na 13,9 (13,6) miliardy SEK, a to bez nákladů na restrukturalizaci. Další provozní příjmy a výdaje činily za čtvrtletí 0,5 (1,6) miliardy SEK. Loňský rok zahrnuje kapitálový zisk 0,8 miliardy SEK z provozu prodané společnosti TEMS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Provozní příjem, kromě společných podniků a nákladů na restrukturalizaci, činil 5,3 (6,1) miliardy SEK, včetně pozitivního přínosu získaných firem CDMA a GSM. Meziroční pokles byl způsoben především nižšími tržbami. Provozní zisk klesl na 11 % (12 %) ze stejného důvodu. Postupně se zisk zlepšil v důsledku zvýšení tržeb a zvyšování efektivnosti. Kapitálový zisk 0,8 miliardy SEK z provozu prodané společnosti TEMS není v údajích za rok 2009 obsažen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Podíl Ericssonu na tržbách společných podniků před zdaněním činil -0,1 (-2,0) miliardy SEK, a to bez nákladů na restrukturalizaci, v porovnání s -0,3 miliardy SEK v prvním čtvrtletí. Společnost Sony Ericsson postupně významně zlepšila tržby i zisky v důsledku programů na snižování nákladů a díky zavádění nových produktů. Tržby společnosti ST-Ericsson postupně klesaly, avšak ztráta zůstala na stejné úrovni, na což měly pozitivní vliv programy na snižování nákladů. Náklady na restrukturalizaci ve společných podnicích v tomto čtvrtletí činily 0,2 miliardy SEK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Čistý finanční zisk činil -0,1 (-0,1) miliardy SEK, především díky nízkým úrokovým sazbám a záporným vlivům revalvace měny na finanční aktiva a pasiva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Čistý příjem za čtvrtletí činil 2,0 (0,8) miliardy SEK a výnos na akcii byl 0,58 (0,26) SEK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58585A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>Upravený cash flow za čtvrtletí byl -2,0 (9,9) miliardy SEK, což znamená pokles z 3,0 miliard SEK. Cash flow z provozní činnosti poklesl především díky zvýšení provozního kapitálu v důsledku napjatých podmínek při dodávkách komponentů, což vedlo ke zpoždění dodávek v tomto čtvrtletí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B0F0"/>
          <w:sz w:val="20"/>
          <w:szCs w:val="20"/>
          <w:lang w:val="cs-CZ" w:eastAsia="cs-CZ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  <w:t>Poznámky pro redaktory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58585A"/>
          <w:sz w:val="20"/>
          <w:szCs w:val="20"/>
          <w:lang w:val="cs-CZ" w:eastAsia="cs-CZ"/>
        </w:rPr>
        <w:t xml:space="preserve">Multimediální obsah naší společnosti je k dispozici v oddíle Broadcast Room na stránkách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val="cs-CZ" w:eastAsia="cs-CZ"/>
          </w:rPr>
          <w:t>www.ericsson.com/broadcast_room</w:t>
        </w:r>
      </w:hyperlink>
      <w:r>
        <w:rPr>
          <w:rFonts w:eastAsia="Times New Roman" w:cs="Arial" w:ascii="Arial" w:hAnsi="Arial"/>
          <w:color w:val="333333"/>
          <w:sz w:val="20"/>
          <w:szCs w:val="20"/>
          <w:lang w:val="cs-CZ" w:eastAsia="cs-CZ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00B0F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B0F0"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lang w:val="cs-CZ"/>
        </w:rPr>
      </w:pPr>
      <w:r>
        <w:rPr>
          <w:rFonts w:cs="Arial" w:ascii="Arial" w:hAnsi="Arial"/>
          <w:i/>
          <w:iCs/>
          <w:color w:val="58585A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jc w:val="both"/>
        <w:rPr/>
      </w:pPr>
      <w:hyperlink r:id="rId3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  <w:r>
        <w:rPr>
          <w:lang w:val="cs-CZ"/>
        </w:rPr>
        <w:t xml:space="preserve">  </w:t>
      </w:r>
    </w:p>
    <w:p>
      <w:pPr>
        <w:pStyle w:val="Bezmezer"/>
        <w:jc w:val="both"/>
        <w:rPr/>
      </w:pPr>
      <w:hyperlink r:id="rId4">
        <w:r>
          <w:rPr>
            <w:rStyle w:val="InternetLink"/>
            <w:rFonts w:cs="Arial" w:ascii="Arial" w:hAnsi="Arial"/>
            <w:lang w:val="cs-CZ"/>
          </w:rPr>
          <w:t>www.twitter.com/ericssonpress</w:t>
        </w:r>
      </w:hyperlink>
      <w:r>
        <w:rPr>
          <w:lang w:val="cs-CZ"/>
        </w:rPr>
        <w:t xml:space="preserve"> </w:t>
      </w:r>
    </w:p>
    <w:p>
      <w:pPr>
        <w:pStyle w:val="Bezmezer"/>
        <w:jc w:val="both"/>
        <w:rPr/>
      </w:pPr>
      <w:hyperlink r:id="rId5">
        <w:r>
          <w:rPr>
            <w:rStyle w:val="InternetLink"/>
            <w:rFonts w:cs="Arial" w:ascii="Arial" w:hAnsi="Arial"/>
            <w:lang w:val="cs-CZ"/>
          </w:rPr>
          <w:t>www.facebook.com/technologyforgood</w:t>
        </w:r>
      </w:hyperlink>
      <w:r>
        <w:rPr>
          <w:lang w:val="cs-CZ"/>
        </w:rPr>
        <w:t xml:space="preserve"> </w:t>
      </w:r>
    </w:p>
    <w:p>
      <w:pPr>
        <w:pStyle w:val="Bezmezer"/>
        <w:jc w:val="both"/>
        <w:rPr>
          <w:lang w:val="cs-CZ"/>
        </w:rPr>
      </w:pPr>
      <w:hyperlink r:id="rId6">
        <w:r>
          <w:rPr>
            <w:rStyle w:val="InternetLink"/>
            <w:rFonts w:cs="Arial" w:ascii="Arial" w:hAnsi="Arial"/>
            <w:lang w:val="cs-CZ"/>
          </w:rPr>
          <w:t xml:space="preserve">www.youtube.com/ericssonpress </w:t>
        </w:r>
      </w:hyperlink>
    </w:p>
    <w:p>
      <w:pPr>
        <w:pStyle w:val="Normal"/>
        <w:jc w:val="both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</w:r>
    </w:p>
    <w:p>
      <w:pPr>
        <w:pStyle w:val="Normal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V případě zájmu o bližší informace, prosím kontaktujte:</w:t>
      </w:r>
    </w:p>
    <w:p>
      <w:pPr>
        <w:pStyle w:val="TextBody"/>
        <w:tabs>
          <w:tab w:val="clear" w:pos="1304"/>
          <w:tab w:val="left" w:pos="4284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7">
        <w:r>
          <w:rPr>
            <w:rStyle w:val="InternetLink"/>
            <w:rFonts w:cs="Arial" w:ascii="Arial" w:hAnsi="Arial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lang w:val="cs-CZ"/>
        </w:rPr>
        <w:br/>
      </w:r>
      <w:hyperlink r:id="rId8">
        <w:r>
          <w:rPr>
            <w:rStyle w:val="InternetLink"/>
            <w:rFonts w:cs="Arial" w:ascii="Arial" w:hAnsi="Arial"/>
            <w:lang w:val="cs-CZ"/>
          </w:rPr>
          <w:t>www.ericsson.com</w:t>
        </w:r>
      </w:hyperlink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  <w:t>PRAM Consulting s.r.o.</w:t>
        <w:br/>
        <w:t>Maria Pošteková</w:t>
        <w:br/>
        <w:t>Tel.: +420 222 351 497</w:t>
        <w:br/>
        <w:t>Mobil: + 420 603 517 272</w:t>
      </w:r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58585A"/>
          <w:lang w:val="cs-CZ"/>
        </w:rPr>
        <w:t xml:space="preserve">e-mail: </w:t>
      </w:r>
      <w:hyperlink r:id="rId9">
        <w:r>
          <w:rPr>
            <w:rStyle w:val="InternetLink"/>
            <w:rFonts w:cs="Arial" w:ascii="Arial" w:hAnsi="Arial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lang w:val="cs-CZ"/>
        </w:rPr>
        <w:t xml:space="preserve">                                                                         </w:t>
      </w:r>
      <w:hyperlink r:id="rId10">
        <w:r>
          <w:rPr>
            <w:rStyle w:val="InternetLink"/>
            <w:rFonts w:cs="Arial" w:ascii="Arial" w:hAnsi="Arial"/>
            <w:lang w:val="cs-CZ"/>
          </w:rPr>
          <w:t>www.pram.cz</w:t>
        </w:r>
      </w:hyperlink>
    </w:p>
    <w:p>
      <w:pPr>
        <w:pStyle w:val="Normal"/>
        <w:spacing w:before="0" w:after="200"/>
        <w:jc w:val="both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2552" w:footer="165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ee"/>
    <w:family w:val="auto"/>
    <w:pitch w:val="variable"/>
  </w:font>
  <w:font w:name="Ericsson Sans">
    <w:altName w:val="Agency FB"/>
    <w:charset w:val="00"/>
    <w:family w:val="roman"/>
    <w:pitch w:val="default"/>
  </w:font>
  <w:font w:name="Ericsson Sans Medium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TISKOVÁ ZPRÁVA</w:t>
          </w:r>
        </w:p>
        <w:p>
          <w:pPr>
            <w:pStyle w:val="NewsletterDate"/>
            <w:spacing w:before="0" w:after="40"/>
            <w:jc w:val="right"/>
            <w:rPr>
              <w:rFonts w:ascii="Ericsson Capital TT;Corbel" w:hAnsi="Ericsson Capital TT;Corbel" w:cs="Ericsson Capital TT;Corbel"/>
              <w:lang w:eastAsia="sv-SE"/>
            </w:rPr>
          </w:pPr>
          <w:r>
            <w:rPr>
              <w:rFonts w:cs="Ericsson Capital TT;Corbel" w:ascii="Ericsson Capital TT;Corbel" w:hAnsi="Ericsson Capital TT;Corbel"/>
              <w:color w:val="000000"/>
              <w:lang w:eastAsia="sv-SE"/>
            </w:rPr>
            <w:t>23. července 2010</w:t>
          </w:r>
        </w:p>
      </w:tc>
    </w:tr>
  </w:tbl>
  <w:p>
    <w:pPr>
      <w:pStyle w:val="Normal"/>
      <w:spacing w:before="0" w:after="200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ymbo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Symbo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NewsletterNormalChar">
    <w:name w:val="Newsletter Normal Char"/>
    <w:basedOn w:val="Standardnpsmoodstavce"/>
    <w:qFormat/>
    <w:rPr>
      <w:rFonts w:ascii="Ericsson Sans;Agency FB" w:hAnsi="Ericsson Sans;Agency FB" w:cs="Ericsson Sans;Agency FB"/>
      <w:color w:val="6D6E71"/>
      <w:sz w:val="20"/>
      <w:lang w:val="en-US"/>
    </w:rPr>
  </w:style>
  <w:style w:type="character" w:styleId="EricssonHeading1Char">
    <w:name w:val="Ericsson Heading 1 Char"/>
    <w:basedOn w:val="NewsletterNormalChar"/>
    <w:qFormat/>
    <w:rPr>
      <w:rFonts w:ascii="Ericsson Capital TT;Corbel" w:hAnsi="Ericsson Capital TT;Corbel" w:cs="Ericsson Capital TT;Corbel"/>
      <w:color w:val="89BA17"/>
      <w:sz w:val="46"/>
    </w:rPr>
  </w:style>
  <w:style w:type="character" w:styleId="ZhlavChar">
    <w:name w:val="Záhlaví Char"/>
    <w:basedOn w:val="Standardnpsmoodstavce"/>
    <w:qFormat/>
    <w:rPr>
      <w:lang w:val="en-GB"/>
    </w:rPr>
  </w:style>
  <w:style w:type="character" w:styleId="IntenseEmphasis1">
    <w:name w:val="Intense Emphasis1"/>
    <w:basedOn w:val="Standardnpsmoodstavce"/>
    <w:qFormat/>
    <w:rPr>
      <w:b/>
      <w:bCs/>
      <w:i/>
      <w:iCs/>
      <w:color w:val="4F81BD"/>
    </w:rPr>
  </w:style>
  <w:style w:type="character" w:styleId="NewsletterHighlightChar">
    <w:name w:val="Newsletter Highlight Char"/>
    <w:basedOn w:val="Standardnpsmoodstavce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basedOn w:val="Standardnpsmoodstavce"/>
    <w:qFormat/>
    <w:rPr>
      <w:rFonts w:ascii="Ericsson Sans;Agency FB" w:hAnsi="Ericsson Sans;Agency FB" w:cs="Ericsson Sans;Agency FB"/>
      <w:color w:val="6D6E71"/>
      <w:spacing w:val="-4"/>
      <w:sz w:val="24"/>
      <w:szCs w:val="22"/>
      <w:lang w:val="en-GB"/>
    </w:rPr>
  </w:style>
  <w:style w:type="character" w:styleId="NewsletterTitleChar">
    <w:name w:val="Newsletter Title Char"/>
    <w:basedOn w:val="NewsletterNormalChar"/>
    <w:qFormat/>
    <w:rPr>
      <w:rFonts w:ascii="Ericsson Capital TT;Corbel" w:hAnsi="Ericsson Capital TT;Corbel" w:cs="Ericsson Capital TT;Corbel"/>
      <w:sz w:val="28"/>
    </w:rPr>
  </w:style>
  <w:style w:type="character" w:styleId="ZpatChar">
    <w:name w:val="Zápatí Char"/>
    <w:basedOn w:val="Standardnpsmoodstavce"/>
    <w:qFormat/>
    <w:rPr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GB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lang w:val="en-US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Agency FB" w:hAnsi="Ericsson Sans;Agency FB" w:cs="Ericsson Sans;Agency FB"/>
      <w:color w:val="6D6E71"/>
      <w:spacing w:val="-4"/>
      <w:sz w:val="24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Agency FB" w:hAnsi="Ericsson Sans;Agency FB" w:cs="Ericsson Sans;Agency FB"/>
      <w:color w:val="6D6E71"/>
      <w:sz w:val="20"/>
      <w:lang w:val="en-US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broadcast_room" TargetMode="External"/><Relationship Id="rId3" Type="http://schemas.openxmlformats.org/officeDocument/2006/relationships/hyperlink" Target="http://www.ericsson.com/" TargetMode="External"/><Relationship Id="rId4" Type="http://schemas.openxmlformats.org/officeDocument/2006/relationships/hyperlink" Target="http://www.twitter.com/ericssonpress" TargetMode="External"/><Relationship Id="rId5" Type="http://schemas.openxmlformats.org/officeDocument/2006/relationships/hyperlink" Target="http://www.facebook.com/technologyforgood" TargetMode="External"/><Relationship Id="rId6" Type="http://schemas.openxmlformats.org/officeDocument/2006/relationships/hyperlink" Target="http://www.youtube.com/ericssonpress" TargetMode="External"/><Relationship Id="rId7" Type="http://schemas.openxmlformats.org/officeDocument/2006/relationships/hyperlink" Target="mailto:tatiana.skrakova@ericsson.com" TargetMode="External"/><Relationship Id="rId8" Type="http://schemas.openxmlformats.org/officeDocument/2006/relationships/hyperlink" Target="http://www.ericsson.com/" TargetMode="External"/><Relationship Id="rId9" Type="http://schemas.openxmlformats.org/officeDocument/2006/relationships/hyperlink" Target="mailto:maria.postekova@pram.cz" TargetMode="External"/><Relationship Id="rId10" Type="http://schemas.openxmlformats.org/officeDocument/2006/relationships/hyperlink" Target="http://www.pram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47:00Z</dcterms:created>
  <dc:creator>Fredrik Hallstan</dc:creator>
  <dc:description/>
  <dc:language>en-US</dc:language>
  <cp:lastModifiedBy>Mária Poštěková</cp:lastModifiedBy>
  <cp:lastPrinted>2010-04-19T10:42:00Z</cp:lastPrinted>
  <dcterms:modified xsi:type="dcterms:W3CDTF">2010-07-23T12:47:00Z</dcterms:modified>
  <cp:revision>2</cp:revision>
  <dc:subject/>
  <dc:title>News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  <property fmtid="{D5CDD505-2E9C-101B-9397-08002B2CF9AE}" pid="3" name="_NewReviewCycle">
    <vt:lpwstr/>
  </property>
</Properties>
</file>