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ortovní kupé Škoda 110 R slaví čtyřicetiny</w:t>
      </w:r>
    </w:p>
    <w:p>
      <w:pPr>
        <w:pStyle w:val="Perex"/>
        <w:rPr/>
      </w:pPr>
      <w:r>
        <w:rPr/>
        <w:t>Jeden z nejhezčích automobilů s logem okřídleného šípu, Škoda 110 R, slaví čtyřicet let od zahájení a třicet let od ukončení výroby. Kupé pro 2 + 2 cestující nabídlo výkon 62 ko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6" r="-105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řed 40 lety po celozávodní dovolené zahájila Škoda Auto, tehdy Automobilové závody, národní podnik, výrobu oblíbeného sportovního kupé Škoda 110 R. Vůz navrhli a do výroby prosadili zaměstnanci pobočného závodu v Kvasinách, který se po spojení s mladoboleslavskou Škodou zabýval výrobou menší série užitkových a sportovních vozů, včetně kabrioletu Felicia.</w:t>
      </w:r>
    </w:p>
    <w:p>
      <w:pPr>
        <w:pStyle w:val="Normlnweb"/>
        <w:rPr/>
      </w:pPr>
      <w:r>
        <w:rPr/>
        <w:t>Škoda 110 R Coupé vycházela z vozu Š 100/110, jehož výroba byla zahájena v Mladé Boleslavi po celozávodní dovolené o rok dříve, v roce 1969, jako nástupce modelu 1000/1100 MB. V listopadu 1967 byla koncepce nového kupé vedením automobilky schválena. První prototyp byl postaven 31. března 1968. Veřejnosti byl vůz představen na brněnském autosalonu 5.-14. září 1970.</w:t>
      </w:r>
    </w:p>
    <w:tbl>
      <w:tblPr>
        <w:tblW w:w="58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9"/>
        <w:gridCol w:w="3695"/>
      </w:tblGrid>
      <w:tr>
        <w:trPr/>
        <w:tc>
          <w:tcPr>
            <w:tcW w:w="58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echnické parametry Š 110 R Coupé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ýkon: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,6 kW (62 k) při 5250–5500 ot/min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x. točivý moment: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 Nm při 3500 ot/min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jem motoru: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7 cm3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x. rychlost: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 km/h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otřeba: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 l/100 km</w:t>
            </w:r>
          </w:p>
        </w:tc>
      </w:tr>
      <w:tr>
        <w:trPr/>
        <w:tc>
          <w:tcPr>
            <w:tcW w:w="2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yrobeno: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 000 ks</w:t>
            </w:r>
          </w:p>
        </w:tc>
      </w:tr>
    </w:tbl>
    <w:p>
      <w:pPr>
        <w:pStyle w:val="Normlnweb"/>
        <w:rPr/>
      </w:pPr>
      <w:r>
        <w:rPr/>
        <w:t>Karoserie kupé se splývavou zádí měla uspořádání sedadel 2+2. Jako pravé kupé měla Š 110 R dveře bez rámů oken a aerodynamičtější sklon čelního okna. Proti sedanu Š 110 mělo „eRko“ zvýšený výkon z 53 na 62 k.</w:t>
      </w:r>
    </w:p>
    <w:p>
      <w:pPr>
        <w:pStyle w:val="Normlnweb"/>
        <w:rPr/>
      </w:pPr>
      <w:r>
        <w:rPr/>
        <w:t>Z karoserie 110 R Coupe vyšlo několik sportovních speciálů. V roce 1974 to byly tři prototypy s označením 180 RS a 200 RS. Z nich pak byl odvozen homologovaný sportovní vůz 130 RS. Poslední vůz Škoda 110 R Coupé byl v Kvasinách smontován 30. prosince1980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2547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547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80" r="-15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Škoda 110 R (v popředí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547/225471-original1-hu9mx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03:00Z</dcterms:created>
  <dc:creator>Industry E.U., s.r.o.</dc:creator>
  <dc:description/>
  <cp:keywords/>
  <dc:language>en-US</dc:language>
  <cp:lastModifiedBy>Industry E.U., s.r.o.</cp:lastModifiedBy>
  <dcterms:modified xsi:type="dcterms:W3CDTF">2010-07-26T11:03:00Z</dcterms:modified>
  <cp:revision>1</cp:revision>
  <dc:subject/>
  <dc:title>Sportovní kupé Škoda 110 R slaví čtyřicetiny</dc:title>
</cp:coreProperties>
</file>