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ům si nechali navrhnout od architekta, do interiéru si mluvit nedali</w:t>
      </w:r>
    </w:p>
    <w:p>
      <w:pPr>
        <w:pStyle w:val="Normal"/>
        <w:rPr/>
      </w:pPr>
      <w:r>
        <w:rPr/>
        <w:t>Dům postavený na okraji malého městečka na východ od Prahy se vyznačuje nápaditým spojením jedinečné polohy, tradičních hodnot a moderních technologií. To, co pro stavebníky představovalo největší hodnotu, bylo pro architekta největším oříškem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29146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Rozlehlý pozemek na jihozápadním svahu poskytoval úchvatný výhled na malebně kopcovitou a téměř nedotčenou krajinu, ale i velký výškový rozdíl, s nímž se musela stavba vypořádat. </w:t>
      </w:r>
    </w:p>
    <w:p>
      <w:pPr>
        <w:pStyle w:val="Normlnweb"/>
        <w:rPr/>
      </w:pPr>
      <w:r>
        <w:rPr/>
        <w:t>"Základní pilíře, z nichž koncepce domu vyšla, tvořily požadavky rodiny na zhodnocení výhledu, na komfortní dvougenerační bydlení a na architekturu s tradičním vzhledem, zapadající do příměstské vilové čtvrti. Majitelé si rovněž přáli nízkoenergetickou stavbu, která bude pasivně využívat solární energii," popisuje Aleš Gadlina, autor návrh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ředsazený suterén přímo navazuje na jižní část zahrady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amostatný bezbariérový byt je dostupný ze severní strany</w:t>
      </w:r>
    </w:p>
    <w:p>
      <w:pPr>
        <w:pStyle w:val="Normlnweb"/>
        <w:rPr/>
      </w:pPr>
      <w:r>
        <w:rPr/>
        <w:t xml:space="preserve">Dům je hmotově uspořádán tak, aby příliš nevyčníval ze svahu. Z těchto důvodů zvolil orientaci hlavní obytné části na jih, velké prosklení, </w:t>
      </w:r>
      <w:hyperlink r:id="rId8" w:tgtFrame="_blank">
        <w:r>
          <w:rPr>
            <w:rStyle w:val="InternetLink"/>
          </w:rPr>
          <w:t>obklad</w:t>
        </w:r>
      </w:hyperlink>
      <w:r>
        <w:rPr/>
        <w:t xml:space="preserve"> fasády přírodním kamenem a nízkou valbovou střechu.</w:t>
      </w:r>
    </w:p>
    <w:p>
      <w:pPr>
        <w:pStyle w:val="Heading3"/>
        <w:rPr/>
      </w:pPr>
      <w:r>
        <w:rPr/>
        <w:t>Vše se točí kolem schodiště</w:t>
      </w:r>
    </w:p>
    <w:p>
      <w:pPr>
        <w:pStyle w:val="Normlnweb"/>
        <w:rPr/>
      </w:pPr>
      <w:r>
        <w:rPr/>
        <w:t xml:space="preserve">Dům stojí při severním okraji pozemku, v návaznosti na příjezdovou komunikaci. Vnitřní uspořádání se přizpůsobuje terénnímu výškovému rozdílu více než pěti metrů. Tento určující faktor zosobňuje otevřené schodiště v jádru dispozice, které dominuje vnitřnímu prostoru domu, navzájem propojuje všechny zóny a vytváří zajímavou optickou a světelnou hru. </w:t>
      </w:r>
    </w:p>
    <w:p>
      <w:pPr>
        <w:pStyle w:val="Normlnweb"/>
        <w:rPr/>
      </w:pPr>
      <w:r>
        <w:rPr/>
        <w:t xml:space="preserve">Hlavní obytný prostor je umístěn o půl podlaží níže než vstup do domu, schodiště jej rozděluje na kuchyň s jídelnou po levici a sezení na pravé straně. Na ně navazuje pracovna oddělená posuvnými dveřmi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146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Hodnotou domu je všudypřítomný výhled do volné krajiny.</w:t>
      </w:r>
    </w:p>
    <w:p>
      <w:pPr>
        <w:pStyle w:val="Normlnweb"/>
        <w:rPr/>
      </w:pPr>
      <w:r>
        <w:rPr/>
        <w:t xml:space="preserve">Za prosklenou jižní fasádou a terasou se na protilehlém svahu rozvíjí půvabné krajinné panorama a tento výhled opticky "zaplňuje" vnitřní prostory domu. V přízemí se nachází také samostatná bytová jednotka se dvěma pokoji a kuchyňským koutem, přístupná ze společného zádveří, dvojgaráž a kryté automobilové stání. </w:t>
      </w:r>
    </w:p>
    <w:p>
      <w:pPr>
        <w:pStyle w:val="Normlnweb"/>
        <w:rPr/>
      </w:pPr>
      <w:r>
        <w:rPr/>
        <w:t>Patro je opět rozděleno na dvě zóny – ložnice rodičů s šatnou a koupelnou po levici, dětské pokoje rovněž s vlastní koupelnou na pravé straně. "Oddělené zóny pro rodiče a děti jsme původně ani neplánovali, ale velmi se osvědčily," chválí majitelka architektovu myšlen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1465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ůhled hlavní obytnou částí graduje motivem kruhu na čelní stěně</w:t>
      </w:r>
    </w:p>
    <w:p>
      <w:pPr>
        <w:pStyle w:val="Normlnweb"/>
        <w:rPr/>
      </w:pPr>
      <w:r>
        <w:rPr/>
        <w:t xml:space="preserve">Suterén leží v úrovni zahrady a kromě technického zázemí slouží především k relaxaci. Celou jižní část zaujímá prosklená bazénová hala, z níž lze vyjít přímo na trávník. Další radosti si rodina i hosté mohou užívat ve vedlejší místnosti, od kulečníku či domácího baru mají hezký výhled přes </w:t>
      </w:r>
      <w:hyperlink r:id="rId13" w:tgtFrame="_blank">
        <w:r>
          <w:rPr>
            <w:rStyle w:val="InternetLink"/>
          </w:rPr>
          <w:t>bazén</w:t>
        </w:r>
      </w:hyperlink>
      <w:r>
        <w:rPr/>
        <w:t xml:space="preserve"> až do zahrady. </w:t>
      </w:r>
    </w:p>
    <w:p>
      <w:pPr>
        <w:pStyle w:val="Heading3"/>
        <w:rPr/>
      </w:pPr>
      <w:r>
        <w:rPr/>
        <w:t>Pohodlí je nadčasové</w:t>
      </w:r>
    </w:p>
    <w:p>
      <w:pPr>
        <w:pStyle w:val="Normlnweb"/>
        <w:rPr/>
      </w:pPr>
      <w:r>
        <w:rPr/>
        <w:t xml:space="preserve">Interiér domu se na první pohled liší od většiny dnešních moderních vil, kde se obvykle setkáváme s ryze účelným </w:t>
      </w:r>
      <w:hyperlink r:id="rId14" w:tgtFrame="_blank">
        <w:r>
          <w:rPr>
            <w:rStyle w:val="InternetLink"/>
          </w:rPr>
          <w:t>nábytkem</w:t>
        </w:r>
      </w:hyperlink>
      <w:r>
        <w:rPr/>
        <w:t xml:space="preserve"> a strohými industriálními svítidly. "</w:t>
      </w:r>
      <w:hyperlink r:id="rId15" w:tgtFrame="_blank">
        <w:r>
          <w:rPr>
            <w:rStyle w:val="InternetLink"/>
          </w:rPr>
          <w:t>Chtěli</w:t>
        </w:r>
      </w:hyperlink>
      <w:r>
        <w:rPr/>
        <w:t xml:space="preserve"> jsme útulné bydlení. Současný neosobní minimalistický trend, který je k vidění v interiérových studiích, nás nezaujal. Proto jsme zařízení z velké části vybírali sami tak, aby bylo přívětivé a nadčasové," vysvětluje majitel dom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1465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o své pracovny si pán domu sám navrhl knihovnu i psací stůl. Opakující se kruhové motivy navozují pocit propojení a harmonie.</w:t>
      </w:r>
    </w:p>
    <w:p>
      <w:pPr>
        <w:pStyle w:val="Normlnweb"/>
        <w:rPr/>
      </w:pPr>
      <w:r>
        <w:rPr/>
        <w:t xml:space="preserve">Základní teplý tón udává plovoucí dubová </w:t>
      </w:r>
      <w:hyperlink r:id="rId18" w:tgtFrame="_blank">
        <w:r>
          <w:rPr>
            <w:rStyle w:val="InternetLink"/>
          </w:rPr>
          <w:t>podlaha</w:t>
        </w:r>
      </w:hyperlink>
      <w:r>
        <w:rPr/>
        <w:t xml:space="preserve">, většina nábytku byla vyrobena na zakázku podle návrhů majitelů. Z originálních kusů cítíme oblibu přírodního dřeva, teplých barev a kruhových tvarů, které dynamický narušují základní pravoúhlé linie. Velký prostor vhodně doplňují zajímavá svítidla, každé z nich je samo o sobě působivým výtvarným solitérem. </w:t>
      </w:r>
    </w:p>
    <w:p>
      <w:pPr>
        <w:pStyle w:val="Normlnweb"/>
        <w:rPr/>
      </w:pPr>
      <w:r>
        <w:rPr/>
        <w:t>Majitelům domu se podařilo vytvořit útulný celek, v němž harmonicky skloubili architekturu domu s jeho vybavením a okolním prostředí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mpozantní výhled do krajiny se nabízí i z manželské postel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9145" cy="15328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ůhled hlavní obytnou částí graduje motivem kruhu na čelní stěně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Technické údaje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Zastavěná plocha:</w:t>
            </w:r>
            <w:r>
              <w:rPr/>
              <w:t xml:space="preserve"> 298,04 m²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Užitná plocha:</w:t>
            </w:r>
            <w:r>
              <w:rPr/>
              <w:t xml:space="preserve"> 507,5 m²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Konstrukce:</w:t>
            </w:r>
            <w:r>
              <w:rPr/>
              <w:t xml:space="preserve"> betonové základové pasy, zdivo z tvárnic Porotherm, vnější zateplení fasády EPS 120 mm, železobetonové monolitické stropy, dřevěný krov, valbová střecha se sklonem 17°, střešní krytina Bramac alpská taška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Výplně otvorů:</w:t>
            </w:r>
            <w:r>
              <w:rPr/>
              <w:t xml:space="preserve"> okna dřevěná euro s izolačními dvojskly, vnitřní dveře dýhované do obložkových zárubní</w:t>
            </w:r>
          </w:p>
          <w:p>
            <w:pPr>
              <w:pStyle w:val="Normlnweb"/>
              <w:rPr/>
            </w:pPr>
            <w:r>
              <w:rPr>
                <w:rStyle w:val="StrongEmphasis"/>
              </w:rPr>
              <w:t>Vytápění:</w:t>
            </w:r>
            <w:r>
              <w:rPr/>
              <w:t xml:space="preserve"> ústřední, zdroj energie tepelné čerpadlo systém země/voda (na pozemku zemní kolektor), podlahové vytápění + radiátory, krb s krbovou vložkou</w:t>
            </w:r>
          </w:p>
          <w:p>
            <w:pPr>
              <w:pStyle w:val="Normlnweb"/>
              <w:rPr/>
            </w:pPr>
            <w:r>
              <w:rPr/>
              <w:t xml:space="preserve">Stavba má parametry nízkoenergetického domu.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Cena stavby:</w:t>
            </w:r>
            <w:r>
              <w:rPr/>
              <w:t xml:space="preserve"> přibližně 11 milionů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dum_osobnosti&amp;c=A100726_151513_dum_osobnosti_rez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ydleni.idnes.cz/dum-si-nechali-navrhnout-od-architekta-do-interieru-si-mluvit-nedali-1i1-/foto.asp?foto1=REZ34b477_IMG_498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ydleni.idnes.cz/dum-si-nechali-navrhnout-od-architekta-do-interieru-si-mluvit-nedali-1i1-/foto.asp?foto1=REZ34b48f_IMG_5419.jpg" TargetMode="External"/><Relationship Id="rId8" Type="http://schemas.openxmlformats.org/officeDocument/2006/relationships/hyperlink" Target="http://multinacional-styldecor-hradec-kralove.takeit.cz/dlazba-aris-verde-885789?3106&amp;rtype=V&amp;rmain=7784782&amp;ritem=885789&amp;rclanek=7345874&amp;rslovo=419424&amp;showdirect=1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ydleni.idnes.cz/dum-si-nechali-navrhnout-od-architekta-do-interieru-si-mluvit-nedali-1i1-/foto.asp?foto1=REZ34b47f_IMG_5037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bydleni.idnes.cz/dum-si-nechali-navrhnout-od-architekta-do-interieru-si-mluvit-nedali-1i1-/foto.asp?foto1=REZ34b47d_IMG_5035.jpg" TargetMode="External"/><Relationship Id="rId13" Type="http://schemas.openxmlformats.org/officeDocument/2006/relationships/hyperlink" Target="http://bazeny-desjoyaux.takeit.cz/ovalny-bazen-829210?3439&amp;rtype=V&amp;rmain=170812&amp;ritem=829210&amp;rclanek=7345874&amp;rslovo=419294&amp;showdirect=1" TargetMode="External"/><Relationship Id="rId14" Type="http://schemas.openxmlformats.org/officeDocument/2006/relationships/hyperlink" Target="http://unis-n-spol-s-ro.takeit.cz/drevena-komoda-4-1-p-3406614?46259&amp;rtype=V&amp;rmain=147509&amp;ritem=3406614&amp;rclanek=7345874&amp;rslovo=420443&amp;showdirect=1" TargetMode="External"/><Relationship Id="rId15" Type="http://schemas.openxmlformats.org/officeDocument/2006/relationships/hyperlink" Target="http://czech-computer.takeit.cz/lenovo-thinkpad-edge-nud37mc-cervena-7121910?49933&amp;rtype=V&amp;rmain=159119&amp;ritem=7121910&amp;rclanek=7345874&amp;rslovo=432868&amp;showdirect=1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bydleni.idnes.cz/dum-si-nechali-navrhnout-od-architekta-do-interieru-si-mluvit-nedali-1i1-/foto.asp?foto1=REZ34b485_IMG_5047.jpg" TargetMode="External"/><Relationship Id="rId18" Type="http://schemas.openxmlformats.org/officeDocument/2006/relationships/hyperlink" Target="http://obchodpodlahcz.takeit.cz/prodej-sirokeho-sortimentu-podlahovych-krytin-a-doplnku-7697559?44300&amp;rtype=V&amp;rmain=3702064&amp;ritem=7697559&amp;rclanek=7345874&amp;rslovo=419133&amp;showdirect=1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bydleni.idnes.cz/dum-si-nechali-navrhnout-od-architekta-do-interieru-si-mluvit-nedali-1i1-/foto.asp?foto1=REZ34b479_IMG_4988.jpg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bydleni.idnes.cz/dum-si-nechali-navrhnout-od-architekta-do-interieru-si-mluvit-nedali-1i1-/foto.asp?foto1=REZ34b489_IMG_5066.jp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9:00Z</dcterms:created>
  <dc:creator>Industry E.U., s.r.o.</dc:creator>
  <dc:description/>
  <cp:keywords/>
  <dc:language>en-US</dc:language>
  <cp:lastModifiedBy>Industry E.U., s.r.o.</cp:lastModifiedBy>
  <dcterms:modified xsi:type="dcterms:W3CDTF">2010-07-27T06:50:00Z</dcterms:modified>
  <cp:revision>1</cp:revision>
  <dc:subject/>
  <dc:title>Dům si nechali navrhnout od architekta, do interiéru si mluvit nedali</dc:title>
</cp:coreProperties>
</file>