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Nová výrobní linka pro TechnoCompound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44577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TechnoCompound, výrobce PP kompozitů vyztužených dlouhými skleněnými vlákny (PP LGF) investuje do nové výrobní linky. „Odezva automobilového průmyslu a jeho dodavatelů je tak vysoká, že musíme znovu navýšit náš plán růstu,“ říká Hans-Dieter Voss, ředitel společnosti. Na první čtvrtletí roku 2011 je naplánována výstavba provozu vybaveného pěti extruzními a třemi pultruzními linkami, z nichž dvě budou vysokokapacitní a třetí je plánována pro nízkonákladové série. Důležitým faktorem úspěchu materiálu TechnoFiber PP LGF L H E je redukce pachu a emisí v porovnání s běžnými kompozity. Výrobek neobsahuje zdraví nebezpečné látky, žádné další nežádoucí látky nevznikají ani při jeho dalším použití. Kompozit dodávaný ve formě dlouhých pelet obsahuje skleněná vlákna s minimální délkou 10 mm, která tvoří 10 až 60 % váhy. Každé vlákno je pevně vázáno s polymerovou matricí. Díky unikátnímu výrobnímu postupu vykazuje materiál dobrou kvalitu povrchu a dobré vlastnosti v mechanických testech pevnosti a odolnosti vůči náraz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20:00Z</dcterms:created>
  <dc:creator>Industry E.U., s.r.o.</dc:creator>
  <dc:description/>
  <cp:keywords/>
  <dc:language>en-US</dc:language>
  <cp:lastModifiedBy>Industry E.U., s.r.o.</cp:lastModifiedBy>
  <dcterms:modified xsi:type="dcterms:W3CDTF">2010-07-29T08:20:00Z</dcterms:modified>
  <cp:revision>1</cp:revision>
  <dc:subject/>
  <dc:title>Nová výrobní linka pro TechnoCompound</dc:title>
</cp:coreProperties>
</file>