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Intel prokázal, že světelné paprsky mohou v budoucích počítačích nahradit elektronické signály</w:t>
      </w:r>
    </w:p>
    <w:p>
      <w:pPr>
        <w:pStyle w:val="Normal"/>
        <w:spacing w:before="0" w:after="240"/>
        <w:rPr/>
      </w:pPr>
      <w:r>
        <w:rPr>
          <w:rStyle w:val="Fontsize2"/>
        </w:rPr>
        <w:t>Společnost Intel dnes oznámila významný pokrok ve snaze nahradit elektrony při přenosu dat v počítačích. Vyvinula prototyp, jenž představuje první optické datové propojení s integrovanými lasery. Spojení dokáže přenášet data na delší vzdálenosti a mnohem rychleji než stávající měděná technologie, a to až rychlostí 50Gbps. Při takové rychlosti by bylo možné během jediné sekundy přenést celý film v HD kvalitě.</w:t>
      </w:r>
      <w:r>
        <w:rPr/>
        <w:br/>
      </w:r>
    </w:p>
    <w:p>
      <w:pPr>
        <w:pStyle w:val="Normal"/>
        <w:rPr/>
      </w:pPr>
      <w:r>
        <w:rPr>
          <w:rStyle w:val="Fontsize2"/>
        </w:rPr>
        <w:t>Dnešní počítačové komponenty jsou vzájemně propojeny buď měděnými kabely, nebo stopami na deskách s tištěnými spoji. Vzhledem ke znehodnocování signálu, k němuž dochází při použití kovů, jako je měď, k přenosu dat, mají tyto spoje omezenou maximální délku. Toto omezení se projevuje v designu počítačů, kdy je třeba, aby procesory, paměť a další komponenty byly umístěny co nejtěsněji vedle sebe. Dnes zveřejněná novinka je dalším krokem k tomu, aby tato spojení byla nahrazena velice tenkými a lehkými optickými vlákny, která zvládnou přenos dat na podstatně delší vzdálenost. Tím se zásadně změní způsob, jímž budou navrhovány počítače budoucnosti, a rovněž to bude mít dopad na architekturu budoucích datových středisek.</w:t>
      </w:r>
      <w:r>
        <w:rPr/>
        <w:br/>
        <w:br/>
      </w:r>
      <w:r>
        <w:rPr>
          <w:rStyle w:val="Fontsize2"/>
        </w:rPr>
        <w:t>Technologie Silicon Photonics najde uplatnění napříč počítačovým odvětvím. Například s takto vysokou přenosovou rychlostí si lze představit 3D domácí obrazovku o velikosti celé zdi pro domácí zábavu nebo videokonferenci, kde bude rozlišení tak veliké, že budete mít pocit, jako kdyby byli herci nebo členové rodiny v pokoji s vámi. V budoucích datových střediscích nebo superpočítačích se možná dočkáme toho, že komponenty budou rozloženy po celé budově nebo možná celém kampusu, budou mezi sebou vysokou rychlostí komunikovat a nebudou již omezeny těžkými měděnými kabely omezené kapacity a dosahu. Uživatelé datových středisek, například firmy provozující vyhledávače, poskytující služby cloud computing nebo finanční datová střediska, budou s to zvýšit výkon, schopnosti a uspořit významné náklady na prostor a energie. Z novinky budou profitovat i vědci, kteří mohou stavět výkonnější superpočítače, jež jim umožní řešit největší problémy světa.</w:t>
      </w:r>
    </w:p>
    <w:p>
      <w:pPr>
        <w:pStyle w:val="Normal"/>
        <w:rPr/>
      </w:pPr>
      <w:bookmarkStart w:id="0" w:name="disk"/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line">
              <wp:posOffset>-1384935</wp:posOffset>
            </wp:positionV>
            <wp:extent cx="2095500" cy="1371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0"/>
      <w:r>
        <w:rPr/>
        <w:t>Diskus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8:22:00Z</dcterms:created>
  <dc:creator>Industry E.U., s.r.o.</dc:creator>
  <dc:description/>
  <cp:keywords/>
  <dc:language>en-US</dc:language>
  <cp:lastModifiedBy>Industry E.U., s.r.o.</cp:lastModifiedBy>
  <dcterms:modified xsi:type="dcterms:W3CDTF">2010-07-29T08:23:00Z</dcterms:modified>
  <cp:revision>1</cp:revision>
  <dc:subject/>
  <dc:title>Intel prokázal, že světelné paprsky mohou v budoucích počítačích nahradit elektronické signály</dc:title>
</cp:coreProperties>
</file>