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Firma Brembo vymyslela bundu pro motorkáře, která se při nehodě nafoukne</w:t>
      </w:r>
    </w:p>
    <w:p>
      <w:pPr>
        <w:pStyle w:val="Perex"/>
        <w:rPr/>
      </w:pPr>
      <w:r>
        <w:rPr/>
        <w:t>Známý výrobce brzdových komponentů, společnost Brembo, přišla se zajímavým nápadem v oblasti motocyklové bezpečnosti – na konci roku začne prodávat bundu s integrovaným airbagem. Ceny by se měly pohybovat mezi 10 000 a 15 000 korunami. Podobné výrobky už na trhu existují, jde především o asijské výrobce.</w:t>
      </w:r>
    </w:p>
    <w:p>
      <w:pPr>
        <w:pStyle w:val="Normlnweb"/>
        <w:rPr/>
      </w:pPr>
      <w:r>
        <w:rPr/>
        <w:t xml:space="preserve">Na projektu s Brembem spolupracovali odborníci z firem Helite (vývoj systému </w:t>
      </w:r>
      <w:hyperlink r:id="rId2">
        <w:r>
          <w:rPr>
            <w:rStyle w:val="InternetLink"/>
          </w:rPr>
          <w:t>airbagu</w:t>
        </w:r>
      </w:hyperlink>
      <w:r>
        <w:rPr/>
        <w:t xml:space="preserve">), Sabelt (oblast </w:t>
      </w:r>
      <w:hyperlink r:id="rId3">
        <w:r>
          <w:rPr>
            <w:rStyle w:val="InternetLink"/>
          </w:rPr>
          <w:t>pasivní bezpečnosti</w:t>
        </w:r>
      </w:hyperlink>
      <w:r>
        <w:rPr/>
        <w:t>), přispěli i inženýři z Univerzity ve Florencii a na designu pracovali módní návrháři italské značky Cionti.</w:t>
      </w:r>
    </w:p>
    <w:p>
      <w:pPr>
        <w:pStyle w:val="Normlnweb"/>
        <w:rPr/>
      </w:pPr>
      <w:r>
        <w:rPr/>
        <w:t>Proč se do tohoto projektu Brembo dalo? Cítí obchodní příležitost. Airbag v bundě samozřejmě neudělá z motorkáře Nesmrtelnou tetu, protože pokud havaruje ve vysoké rychlosti, ani tato vychytávka jej nezachrání, nicméně podle italských statistik, jež cituje výrobce, se většina nehod motocyklů (více než 85 %) stane v obcích. Z toho je i méně zasvěceným jasné, že většinou jde o nehody v malých rychlostech.</w:t>
      </w:r>
    </w:p>
    <w:p>
      <w:pPr>
        <w:pStyle w:val="Normlnweb"/>
        <w:rPr/>
      </w:pPr>
      <w:r>
        <w:rPr/>
        <w:t>Exaktní data mluví o tom, že celých 75 procent nehod se stane v rychlosti nižší než 50 km/h. A pokud se motorkář zraní, obvykle to odnese hrudník, záda, krk nebo hlava. A právě na tyto oblasti se vývojáři „vybuchující“ bundy soustředili.</w:t>
      </w:r>
    </w:p>
    <w:p>
      <w:pPr>
        <w:pStyle w:val="Heading4"/>
        <w:rPr/>
      </w:pPr>
      <w:r>
        <w:rPr/>
        <w:t xml:space="preserve">K dostání ještě letos </w:t>
      </w:r>
    </w:p>
    <w:p>
      <w:pPr>
        <w:pStyle w:val="Normlnweb"/>
        <w:rPr/>
      </w:pPr>
      <w:r>
        <w:rPr/>
        <w:t>Novinku jménem Brembo Life Jacket si můžete obléct na skútr i na motocykl. Ocení ji ti, kteří nemohou (nechce se jim) navlékat před jízdou klasické motocyklové oblečení s chrániči - jde zpravidla o kratší městské a příměstské jízdy.</w:t>
      </w:r>
    </w:p>
    <w:p>
      <w:pPr>
        <w:pStyle w:val="Normlnweb"/>
        <w:rPr/>
      </w:pPr>
      <w:r>
        <w:rPr/>
        <w:t>Integrovaný vzduchový vak této bundy je v případě nehody nafouknut v čase 80 milisekund. Systém reaguje na okamžik, kdy se jezdec oddělí od svého stroje. Oba jsou spojeni lankem, které vede do speciálního zařízení, výrobce mluví o inerciální kabelové cívce, jež je spojena s bombičkou CO2.</w:t>
      </w:r>
    </w:p>
    <w:p>
      <w:pPr>
        <w:pStyle w:val="Normlnweb"/>
        <w:rPr/>
      </w:pPr>
      <w:r>
        <w:rPr/>
        <w:t>Celý systém je vyladěný tak, aby poznal nehodu a nevybuchl ve chvílích, kde se jezdec jen zapomene od svého stroje odepnout. Bunda je vyrobená z nylonu a teflonové tkaniny, výrobce deklamuje nepromokavost i nízkou váhu – nejlehčí bunda z řady váží něco málo přes jeden kilogram, nejtěžší nepřesáhne 1,5 kilogram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1" name="singlePic_226040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nglePic_226040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Brembo Life Jacket – bunda s airbagem</w:t>
      </w:r>
    </w:p>
    <w:p>
      <w:pPr>
        <w:pStyle w:val="Acmauthor"/>
        <w:rPr/>
      </w:pPr>
      <w:r>
        <w:rPr/>
        <w:t>FOTO: Brembo</w:t>
      </w:r>
    </w:p>
    <w:p>
      <w:pPr>
        <w:pStyle w:val="Normlnweb"/>
        <w:rPr/>
      </w:pPr>
      <w:r>
        <w:rPr/>
        <w:t xml:space="preserve">Výrobce tvrdí, že na výrobek použil řadu nových patentů, na spoustu z nich mu ještě běží přihlašovací řízení. Výrobek by měl být k dostání na konci letošního roku (listopad 2010), v cenách od 390 </w:t>
      </w:r>
      <w:hyperlink r:id="rId6">
        <w:r>
          <w:rPr>
            <w:rStyle w:val="InternetLink"/>
          </w:rPr>
          <w:t>euro</w:t>
        </w:r>
      </w:hyperlink>
      <w:r>
        <w:rPr/>
        <w:t xml:space="preserve"> (10 500 Kč) do 590 euro (15 500 Kč). Zájemci mohou volit ze tří pánských a dvou dámských střihů a šesti barevných variant.</w:t>
      </w:r>
    </w:p>
    <w:p>
      <w:pPr>
        <w:pStyle w:val="Normlnweb"/>
        <w:rPr/>
      </w:pPr>
      <w:r>
        <w:rPr/>
        <w:t>Projekt Brembo Life Jacket vypadá velmi zajímavě, nicméně podobná bunda – dokonce v nižších cenách – se už v Česku dva roky prodává. Jde o výrobek tchajwanské společnosti Motoair. Možná vlivem slabého marketingu však tento artikl nevzbudil žádnou výraznější pozorno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ma.novinky.cz/airbag" TargetMode="External"/><Relationship Id="rId3" Type="http://schemas.openxmlformats.org/officeDocument/2006/relationships/hyperlink" Target="http://tema.novinky.cz/pasivni-bezpecnost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media.novinky.cz/604/226040-original1-to3wh.jpg" TargetMode="External"/><Relationship Id="rId6" Type="http://schemas.openxmlformats.org/officeDocument/2006/relationships/hyperlink" Target="http://tema.novinky.cz/eur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50:00Z</dcterms:created>
  <dc:creator>Industry E.U., s.r.o.</dc:creator>
  <dc:description/>
  <cp:keywords/>
  <dc:language>en-US</dc:language>
  <cp:lastModifiedBy>Industry E.U., s.r.o.</cp:lastModifiedBy>
  <dcterms:modified xsi:type="dcterms:W3CDTF">2010-07-30T06:50:00Z</dcterms:modified>
  <cp:revision>1</cp:revision>
  <dc:subject/>
  <dc:title>Firma Brembo vymyslela bundu pro motorkáře, která se při nehodě nafoukne</dc:title>
</cp:coreProperties>
</file>