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Trojice elektrických vozů Boxster přinese automobilce první zkušenosti s fungováním komponentů elektropohonu a se systémem akumulátorů v čistě elektřinou poháněném automobilu. Začátek zkušebního provozu je naplánován na počátek roku 2011.</w:t>
      </w:r>
    </w:p>
    <w:p>
      <w:pPr>
        <w:pStyle w:val="Normlnweb"/>
        <w:rPr/>
      </w:pPr>
      <w:r>
        <w:rPr/>
        <w:drawing>
          <wp:inline distT="0" distB="0" distL="0" distR="0">
            <wp:extent cx="3810635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Porsche 918 Spyder</w:t>
      </w:r>
    </w:p>
    <w:p>
      <w:pPr>
        <w:pStyle w:val="Normlnweb"/>
        <w:rPr/>
      </w:pPr>
      <w:r>
        <w:rPr/>
        <w:t>Jaké další projekty má německý výrobce rozpracovány před případnou sériovou výrobou? Za prvé je tu koncepční vůz 918 Spyder s vysokovýkonným motorem uprostřed a hybridním pohonem. Výkon přesahuje 600 k, má spotřebu paliva jenom tři litry na 100 km a emise CO2 ve výši 70 g/km.</w:t>
      </w:r>
    </w:p>
    <w:p>
      <w:pPr>
        <w:pStyle w:val="Normlnweb"/>
        <w:rPr/>
      </w:pPr>
      <w:r>
        <w:rPr/>
        <w:t>Prototyp modelu 918 Spyder zrychlí z nuly na sto kilometrů v hodině za 3,2 vteřiny a jeho nejvyšší rychlost činí 320 km/h. Porsche potvrdilo, že jej bude vyrábět v sériové verzi.</w:t>
      </w:r>
    </w:p>
    <w:p>
      <w:pPr>
        <w:pStyle w:val="Normlnweb"/>
        <w:rPr/>
      </w:pPr>
      <w:r>
        <w:rPr/>
        <w:drawing>
          <wp:inline distT="0" distB="0" distL="0" distR="0">
            <wp:extent cx="3810000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Porsche 911 GT3 R Hybrid</w:t>
      </w:r>
    </w:p>
    <w:p>
      <w:pPr>
        <w:pStyle w:val="Normlnweb"/>
        <w:rPr/>
      </w:pPr>
      <w:r>
        <w:rPr/>
        <w:t xml:space="preserve">Dalším příkladem je </w:t>
      </w:r>
      <w:hyperlink r:id="rId4">
        <w:r>
          <w:rPr>
            <w:rStyle w:val="InternetLink"/>
          </w:rPr>
          <w:t>hybridní</w:t>
        </w:r>
      </w:hyperlink>
      <w:r>
        <w:rPr/>
        <w:t xml:space="preserve"> systém pohonu modelu 911 GT3 R Hybrid, který byl navržen speciálně pro použití v závodním voze. Šestiválcový motor s výkonem 480 k je v tomto automobilu podporován dvojicí elektromotorů s výkonem 60 kW, určených pro pohon předních kol. Místo standardních akumulátorů se pro uchování energie používá elektrický setrvačník, který při brzdění uchovává kinetickou energii a při akceleraci ji dodává elektromotorům.</w:t>
      </w:r>
    </w:p>
    <w:p>
      <w:pPr>
        <w:pStyle w:val="Normlnweb"/>
        <w:rPr/>
      </w:pPr>
      <w:r>
        <w:rPr/>
        <w:drawing>
          <wp:inline distT="0" distB="0" distL="0" distR="0">
            <wp:extent cx="3810000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Porsche 911 GT3 R Hybrid</w:t>
      </w:r>
    </w:p>
    <w:p>
      <w:pPr>
        <w:pStyle w:val="Normlnweb"/>
        <w:rPr/>
      </w:pPr>
      <w:r>
        <w:rPr/>
        <w:t xml:space="preserve">První sériový </w:t>
      </w:r>
      <w:hyperlink r:id="rId6">
        <w:r>
          <w:rPr>
            <w:rStyle w:val="InternetLink"/>
          </w:rPr>
          <w:t>hybridní</w:t>
        </w:r>
      </w:hyperlink>
      <w:r>
        <w:rPr/>
        <w:t xml:space="preserve"> vůz značky Porsche se ukrývá v modelu Cayenne S Hybrid, který je v omezené míře schopen také čistě elektrického pohonu. S celkovým výkonem 380 k Cayenne S Hybrid vykazuje kombinovanou spotřebu 8,2 l/100 km, což odpovídá produkci CO2 ve výši 193 g/km. Stejný systém používá i sesterský model VW Touareg Hybrid.</w:t>
      </w:r>
    </w:p>
    <w:p>
      <w:pPr>
        <w:pStyle w:val="Normlnweb"/>
        <w:rPr/>
      </w:pPr>
      <w:r>
        <w:rPr/>
        <w:t xml:space="preserve">Tato </w:t>
      </w:r>
      <w:hyperlink r:id="rId7">
        <w:r>
          <w:rPr>
            <w:rStyle w:val="InternetLink"/>
          </w:rPr>
          <w:t>hybridní</w:t>
        </w:r>
      </w:hyperlink>
      <w:r>
        <w:rPr/>
        <w:t xml:space="preserve"> technologie bude použita také v modelu Panamera S Hybrid, který přijde na trh příští rok.</w:t>
      </w:r>
    </w:p>
    <w:p>
      <w:pPr>
        <w:pStyle w:val="Normlnweb"/>
        <w:rPr/>
      </w:pPr>
      <w:r>
        <w:rPr/>
        <w:drawing>
          <wp:inline distT="0" distB="0" distL="0" distR="0">
            <wp:extent cx="3810000" cy="2143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t>Porsche Cayenne (20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ma.novinky.cz/hybridni-pohon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tema.novinky.cz/hybridni-pohon" TargetMode="External"/><Relationship Id="rId7" Type="http://schemas.openxmlformats.org/officeDocument/2006/relationships/hyperlink" Target="http://tema.novinky.cz/hybridni-pohon" TargetMode="External"/><Relationship Id="rId8" Type="http://schemas.openxmlformats.org/officeDocument/2006/relationships/image" Target="media/image4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17:00Z</dcterms:created>
  <dc:creator>Industry EU, s.r.o.</dc:creator>
  <dc:description/>
  <cp:keywords/>
  <dc:language>en-US</dc:language>
  <cp:lastModifiedBy>Industry EU, s.r.o.</cp:lastModifiedBy>
  <dcterms:modified xsi:type="dcterms:W3CDTF">2010-08-02T09:18:00Z</dcterms:modified>
  <cp:revision>1</cp:revision>
  <dc:subject/>
  <dc:title>Trojice elektrických vozů Boxster přinese automobilce první zkušenosti s fungováním komponentů elektropohonu a se systémem akumulátorů v čistě elektřinou poháněném automobilu</dc:title>
</cp:coreProperties>
</file>