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á prodejní centrála v Praze</w:t>
      </w:r>
    </w:p>
    <w:p>
      <w:pPr>
        <w:pStyle w:val="Normlnweb"/>
        <w:rPr/>
      </w:pPr>
      <w:r>
        <w:rPr>
          <w:rStyle w:val="StrongEmphasis"/>
        </w:rPr>
        <w:t>Společnost Fronius otevřela 24.06.2010 novou prodejní a servisní centrálu na okraji Prahy. Tento krok byl podmíněn úspěchem na českém trhu a soustavným růstem v uplynulých letech.</w:t>
      </w:r>
    </w:p>
    <w:p>
      <w:pPr>
        <w:pStyle w:val="Normlnweb"/>
        <w:rPr/>
      </w:pPr>
      <w:r>
        <w:rPr/>
        <w:t xml:space="preserve">Hlavním důvodem expanze je rostoucí počet zákazníků v oblasti svařovací techniky a uvedení solárních střídačů značky Fronius na český trh. Nová budova v červenošedém designu Fronius se stane pracovištěm až pro 40 zaměstnanců. Na 2 200 metrech čtverečních vzniklo architektonicky příjemné a moderní pracovní prostředí. „Při projektování jsme dbali na prosvětlenou a přátelskou atmosféru, ve které se zaměstnanci budou cítit dobře,“ vysvětluje Boris Grbeša, jednatel společnosti Fronius Česká republika. </w:t>
      </w:r>
    </w:p>
    <w:p>
      <w:pPr>
        <w:pStyle w:val="Normlnweb"/>
        <w:rPr/>
      </w:pPr>
      <w:r>
        <w:rPr/>
        <w:t>Fronius Česká republika nabírá prorůstový kurz</w:t>
      </w:r>
    </w:p>
    <w:p>
      <w:pPr>
        <w:pStyle w:val="Normlnweb"/>
        <w:rPr/>
      </w:pPr>
      <w:r>
        <w:rPr/>
        <w:t>V obchodním roce 2009 (01.01.2009 až 31.12.2009) vykázala společnost Fronius Česká republika obrat ve výši 19 milionů eur. Zaměstnává zde více než 300 pracovníků. V závodě v Českém Krumlově, který byl otevřen v roce 1992, se vyrábějí transformátory pro zařízení Fronius. Pražská pobočka, založená v roce 1993, slouží jako prodejní a servisní centrála, původně pro divizi svařovací techniky, od začátku roku 2009 také pro solární elektroniku. Kromě toho o zákazníky v rámci regionů pečuje dalších osm prodejních kanceláří.</w:t>
      </w:r>
    </w:p>
    <w:p>
      <w:pPr>
        <w:pStyle w:val="Normlnweb"/>
        <w:rPr/>
      </w:pPr>
      <w:r>
        <w:rPr/>
        <w:drawing>
          <wp:inline distT="0" distB="0" distL="0" distR="0">
            <wp:extent cx="226695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548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Otevření nové obchodní centrály Fronius. Na fotce (zleva doprava): C. Panhuber (ředitel divize solární elektroniky), O. Schuster (global manager sales &amp; services), Klaus Fronius (generální ředitel), B. Grbeša (jednatel Fronius ČR), W. Lattner (šéf divize svařovací techniky)</w:t>
      </w:r>
    </w:p>
    <w:p>
      <w:pPr>
        <w:pStyle w:val="Heading3"/>
        <w:rPr/>
      </w:pPr>
      <w:r>
        <w:rPr/>
        <w:t>FRONIUS Česká republika s.r.o.</w:t>
      </w:r>
    </w:p>
    <w:p>
      <w:pPr>
        <w:pStyle w:val="Normal"/>
        <w:rPr/>
      </w:pPr>
      <w:r>
        <w:rPr/>
        <w:t>Fronius Česká republika s.r.o.</w:t>
        <w:br/>
        <w:t>Dolnoměcholupská 1535/14</w:t>
        <w:br/>
        <w:t xml:space="preserve">CZ-102 00 Praha 10 </w:t>
      </w:r>
    </w:p>
    <w:p>
      <w:pPr>
        <w:pStyle w:val="Normal"/>
        <w:rPr/>
      </w:pPr>
      <w:r>
        <w:rPr/>
        <w:t>Tel.:  + 420 272 111 011</w:t>
        <w:br/>
        <w:t xml:space="preserve">Fax.: + 420 272 738 145 </w:t>
      </w:r>
    </w:p>
    <w:p>
      <w:pPr>
        <w:pStyle w:val="Normlnweb"/>
        <w:spacing w:before="280" w:after="280"/>
        <w:rPr/>
      </w:pPr>
      <w:hyperlink r:id="rId4">
        <w:r>
          <w:rPr>
            <w:rStyle w:val="InternetLink"/>
          </w:rPr>
          <w:t>praha@fronius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aha@froniu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21:00Z</dcterms:created>
  <dc:creator>Filáková</dc:creator>
  <dc:description/>
  <cp:keywords/>
  <dc:language>en-US</dc:language>
  <cp:lastModifiedBy>Filáková</cp:lastModifiedBy>
  <dcterms:modified xsi:type="dcterms:W3CDTF">2010-08-03T09:21:00Z</dcterms:modified>
  <cp:revision>2</cp:revision>
  <dc:subject/>
  <dc:title>Nová prodejní centrála v Praze</dc:title>
</cp:coreProperties>
</file>