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S podtitulem Ekonomická udržitelnost využití bioodpadu</w:t>
      </w:r>
    </w:p>
    <w:p>
      <w:pPr>
        <w:pStyle w:val="Normlnweb"/>
        <w:rPr/>
      </w:pPr>
      <w:r>
        <w:rPr/>
        <w:t>Dovolujeme si Vás pozvat na VI. mezinárodní konferenci BIOLOGICKY ROZLOŽITELNÉ ODPADY, která se letos koná již podruhé v rámci ODPADOVÝCH DNŮ 2010 pod záštitou rektora MENDELOVY UNIVERZITY V BRNĚ.</w:t>
      </w:r>
    </w:p>
    <w:p>
      <w:pPr>
        <w:pStyle w:val="Normlnweb"/>
        <w:rPr/>
      </w:pPr>
      <w:r>
        <w:rPr/>
        <w:t>Konference je akreditovaná ministerstvem vnitra ČR AK/VE-89/2010, AK/PV-228/2010, jako vzdělávací akce pro průběžné vzdělávání vedoucích úředníků.</w:t>
      </w:r>
    </w:p>
    <w:p>
      <w:pPr>
        <w:pStyle w:val="Normlnweb"/>
        <w:rPr/>
      </w:pPr>
      <w:r>
        <w:rPr>
          <w:rStyle w:val="StrongEmphasis"/>
        </w:rPr>
        <w:t>Termín</w:t>
      </w:r>
      <w:r>
        <w:rPr/>
        <w:t>: 22. - 24. 9. 2010</w:t>
        <w:br/>
      </w:r>
      <w:r>
        <w:rPr>
          <w:rStyle w:val="StrongEmphasis"/>
        </w:rPr>
        <w:t>Místo</w:t>
      </w:r>
      <w:r>
        <w:rPr/>
        <w:t>: Mendelova univerzita v Brně, Budova A, Zemědělská 1, Brno</w:t>
      </w:r>
    </w:p>
    <w:p>
      <w:pPr>
        <w:pStyle w:val="Heading2"/>
        <w:rPr/>
      </w:pPr>
      <w:r>
        <w:rPr/>
        <w:t>Program konference: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22. 9. 2010</w:t>
      </w:r>
      <w:r>
        <w:rPr/>
        <w:br/>
        <w:t>Exkurze na téma: Zdroje surovin a zpracování bioodpadu</w:t>
        <w:br/>
        <w:t>Podnikání a bioodpady</w:t>
        <w:br/>
        <w:t>pod záštitou Technických služeb Slavkov u Brna</w:t>
        <w:br/>
        <w:t>1. Centrální kompostárna Brno a.s., Brno - Černovické terasy</w:t>
        <w:br/>
        <w:t>Centrální kompostárna Brno, technologie fermentační žlaby s nuceným provzdušňováním, kapacita</w:t>
        <w:br/>
        <w:t>70 000 t za rok BRKO</w:t>
        <w:br/>
        <w:t>2. 1. Bioplynová Šumperk s.r.o., Šumperk - Temenice</w:t>
        <w:br/>
        <w:t>Bioplynová stanice suchou cestou, výkon 526 KW elektrických, kogenerační jednotka Jenbacher,</w:t>
        <w:br/>
        <w:t>zpracován zemědělské vedlejší produkty, bioodpad z údržby zeleně</w:t>
        <w:br/>
        <w:t>3. Ing. Frastišek Bureš, Bioplynová stanice Švábenice, Ivanovice na Hané</w:t>
        <w:br/>
        <w:t>Zemědělská bioplynová stanice mokrou cestou, výkon 1 MW, zpracovává kejdu a kukuřičnou siláž</w:t>
        <w:br/>
        <w:t>4. Kompostárna Slavkov u Brna</w:t>
        <w:br/>
        <w:t>Kompostárna na volné ploše malé zakládky s kapacitou 950 t za rok, zpracovává tříděný bioodpad</w:t>
        <w:br/>
        <w:t>z údržby veřejné zeleně a zahrad. Systém sběru, třídění a svozu BRKO v rámci města Slavkov.</w:t>
        <w:br/>
        <w:t>Závěr exkurze v prostorách zámku Slavkov: ukázkou techniky pro komunální služby, možnost</w:t>
        <w:br/>
        <w:t>prohlídky zámeckých prostor a zámeckého parku, posezení v zámecké restauraci Austerlitz při rautu</w:t>
        <w:br/>
        <w:t>s ochutnávkou vína a cimbálovou muzikou Morava.</w:t>
      </w:r>
    </w:p>
    <w:p>
      <w:pPr>
        <w:pStyle w:val="Normlnweb"/>
        <w:rPr/>
      </w:pPr>
      <w:r>
        <w:rPr>
          <w:rStyle w:val="StrongEmphasis"/>
        </w:rPr>
        <w:t>23. 9. 2010</w:t>
      </w:r>
      <w:r>
        <w:rPr/>
        <w:br/>
        <w:t>Konference na téma: Ekonomická udržitelnost využití bioodpadu</w:t>
        <w:br/>
        <w:t>1. Právní podmínky nakládání s bioodpady</w:t>
        <w:br/>
        <w:t>o Povinnost odděleného sběru bioodpadu - připravovaná legislativa</w:t>
        <w:br/>
        <w:t>o Co nového v evropské legislativě, legislativa v praxi</w:t>
        <w:br/>
        <w:t>o Uplatnění kompostu při zavedení odděleného sběru bioodpadu</w:t>
        <w:br/>
        <w:t>o Jak se státy EU vypořádaly s odděleným sběrem bioodpadu</w:t>
        <w:br/>
        <w:t>2. Kvalita odpadu v ČR</w:t>
        <w:br/>
        <w:t>o Struktura komunálního odpadu, analýza životního cyklu bioodpadu, materiálové toky bioodpadu,</w:t>
        <w:br/>
        <w:t>biodegradabilnost a její aplikace v praxi</w:t>
        <w:br/>
        <w:t>3. Volba technologie a ekonomická udržitelnost zařízení na zpracování BRO - praktické příklady</w:t>
        <w:br/>
        <w:t>o Správná volba technologie v regionu - bioodpad součást integrovaných systému odpadového</w:t>
        <w:br/>
        <w:t>hospodářství, jaké parametry musí splňovat zařízení pro zpracování bioodpadu při dodržení podmínek</w:t>
        <w:br/>
        <w:t>ochrany životního prostředí</w:t>
        <w:br/>
        <w:t>Společná večeře a přátelské posezení u moravského vína</w:t>
      </w:r>
    </w:p>
    <w:p>
      <w:pPr>
        <w:pStyle w:val="Normlnweb"/>
        <w:rPr/>
      </w:pPr>
      <w:r>
        <w:rPr>
          <w:rStyle w:val="StrongEmphasis"/>
        </w:rPr>
        <w:t>24. 9. 2010</w:t>
      </w:r>
      <w:r>
        <w:rPr/>
        <w:br/>
        <w:t>Diskusní fórum na téma:</w:t>
        <w:br/>
        <w:t>Jak se vypořádat s poviností odděleně třídit bioodpad v obci</w:t>
        <w:br/>
        <w:t>Podporuje zákon o odpadech dostatečně prevenci vzniku odpadu?</w:t>
        <w:br/>
        <w:t>Panelová diskuze</w:t>
        <w:br/>
        <w:t>1. Vzdělávání, výzkum a praxe, osvěta</w:t>
        <w:br/>
        <w:t>2. Technika a technologie</w:t>
        <w:br/>
        <w:t>3. Recyklovatelné výrobky</w:t>
      </w:r>
    </w:p>
    <w:p>
      <w:pPr>
        <w:pStyle w:val="Heading2"/>
        <w:rPr/>
      </w:pPr>
      <w:r>
        <w:rPr/>
        <w:t>Doprovodný program konference: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Týden o bioodpadech</w:t>
      </w:r>
      <w:r>
        <w:rPr/>
        <w:br/>
        <w:t>1. Prevence vzniku bioodpadu</w:t>
        <w:br/>
        <w:t>Jak třídit bioodpad v domácnosti v návaznosti na systémy třídění a sběru</w:t>
        <w:br/>
        <w:t>2. Jak postupovat při volbě zařízení na zpracování bioodpadu</w:t>
        <w:br/>
        <w:t>Struktura, množství a kvalita, logistika svozu - ekonomika, financování záměrů</w:t>
        <w:br/>
        <w:t>3. Kompostárna</w:t>
        <w:br/>
        <w:t>Kompostovaní proces, technologické zajištění správné kompostářské praxe</w:t>
        <w:br/>
        <w:t>Surovinová skladba, příprava materiálu pro optimální proces kompostování, monitoring</w:t>
        <w:br/>
        <w:t>procesu, evidence</w:t>
        <w:br/>
        <w:t>4. Bioplynová stanice</w:t>
        <w:br/>
        <w:t>Technologie a surovinová skladba</w:t>
        <w:br/>
        <w:t>Surovinová skladba, příprava materiálu pro optimální proces kompostování, monitoring</w:t>
        <w:br/>
        <w:t>procesu, evidence</w:t>
        <w:br/>
        <w:t>5. Kompost, digestát</w:t>
        <w:br/>
        <w:t>Kvalita a využití</w:t>
        <w:br/>
        <w:t>Aplikační technika a základní agrotechnika používání kompostu a digestátu</w:t>
        <w:br/>
        <w:br/>
        <w:t xml:space="preserve">Termíny a místa konání akcí sledujte na našich </w:t>
      </w:r>
      <w:hyperlink r:id="rId2">
        <w:r>
          <w:rPr>
            <w:rStyle w:val="InternetLink"/>
          </w:rPr>
          <w:t>www.zeraagency.eu</w:t>
        </w:r>
      </w:hyperlink>
    </w:p>
    <w:p>
      <w:pPr>
        <w:pStyle w:val="Heading2"/>
        <w:rPr/>
      </w:pPr>
      <w:r>
        <w:rPr/>
        <w:t>Kontakt:</w:t>
      </w:r>
    </w:p>
    <w:p>
      <w:pPr>
        <w:pStyle w:val="Normlnweb"/>
        <w:rPr/>
      </w:pPr>
      <w:r>
        <w:rPr/>
        <w:br/>
        <w:t>ZERA - Zemědělská a ekologická regionální agentura, o.s.</w:t>
        <w:br/>
        <w:t>V. Nezvala 977, 675 71 Náměšť nad Oslavou</w:t>
        <w:br/>
        <w:t>tel.: 568 620 070, fax.: 568 620 547</w:t>
        <w:br/>
        <w:t>mob.: 724 082 737</w:t>
        <w:br/>
        <w:t xml:space="preserve">e-mail: </w:t>
      </w:r>
      <w:hyperlink r:id="rId3">
        <w:r>
          <w:rPr>
            <w:rStyle w:val="InternetLink"/>
          </w:rPr>
          <w:t>info@zeraagency.eu</w:t>
        </w:r>
      </w:hyperlink>
      <w:r>
        <w:rPr/>
        <w:t>, schellova@zeraagency.eu</w:t>
        <w:br/>
      </w:r>
      <w:hyperlink r:id="rId4">
        <w:r>
          <w:rPr>
            <w:rStyle w:val="InternetLink"/>
          </w:rPr>
          <w:t>www.zeraagency.e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raagency.eu/" TargetMode="External"/><Relationship Id="rId3" Type="http://schemas.openxmlformats.org/officeDocument/2006/relationships/hyperlink" Target="mailto:info@zeraagency.eu" TargetMode="External"/><Relationship Id="rId4" Type="http://schemas.openxmlformats.org/officeDocument/2006/relationships/hyperlink" Target="http://www.zeraagency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1:00Z</dcterms:created>
  <dc:creator>Industry EU, s.r.o.</dc:creator>
  <dc:description/>
  <cp:keywords/>
  <dc:language>en-US</dc:language>
  <cp:lastModifiedBy>Industry EU, s.r.o.</cp:lastModifiedBy>
  <dcterms:modified xsi:type="dcterms:W3CDTF">2010-08-04T09:22:00Z</dcterms:modified>
  <cp:revision>1</cp:revision>
  <dc:subject/>
  <dc:title>S podtitulem Ekonomická udržitelnost využití bioodpadu</dc:title>
</cp:coreProperties>
</file>