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 české a evropské ekonomice přinese Dohoda o volném obchodu s Koreou? </w:t>
      </w:r>
      <w:r>
        <w:rPr>
          <w:rStyle w:val="Flag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 xml:space="preserve">Dne 28. července 2010 náměstek ministra průmyslu a obchodu Martin Tlapa spolu se zástupci Asociace pro mezinárodní otázky (AMO) prezentoval závěry studie o dopadech Dohody o volném obchodu s Korejskou republikou na ekonomiku České republiky, kterou AMO zpracovala. </w:t>
      </w:r>
    </w:p>
    <w:p>
      <w:pPr>
        <w:pStyle w:val="Normlnweb"/>
        <w:rPr/>
      </w:pPr>
      <w:r>
        <w:rPr/>
        <w:t>Dohoda o volném obchodu mezi EU a Korejskou republikou výrazně přispěje liberalizaci vzájemného obchodu.</w:t>
      </w:r>
    </w:p>
    <w:p>
      <w:pPr>
        <w:pStyle w:val="Normlnweb"/>
        <w:rPr/>
      </w:pPr>
      <w:r>
        <w:rPr/>
        <w:t>„</w:t>
      </w:r>
      <w:r>
        <w:rPr/>
        <w:t>V okamžiku vstupu smlouvy v platnost přestane platit clo pro 70 % všech celních položek, do 5 let pak zmizí clo v 99 % případů. Neméně významným přínosem této Dohody je také odstranění  netarifních překážek obchodu, které jsou v současné době výraznou bariérou pro vstup evropských vývozců na korejský trh,“ vysvětluje náměstek ministra průmyslu a obchodu Martin Tlapa.</w:t>
      </w:r>
    </w:p>
    <w:p>
      <w:pPr>
        <w:pStyle w:val="Normlnweb"/>
        <w:rPr/>
      </w:pPr>
      <w:r>
        <w:rPr/>
        <w:t>Podle závěrů studie AMO bude jedním z důležitých dopadů Dohody nárůst českých vývozů do Koreje o více než čtvrtinu a dovozů z Koreje o více než 15 %.</w:t>
      </w:r>
    </w:p>
    <w:p>
      <w:pPr>
        <w:pStyle w:val="Normlnweb"/>
        <w:rPr/>
      </w:pPr>
      <w:r>
        <w:rPr/>
        <w:t>„</w:t>
      </w:r>
      <w:r>
        <w:rPr/>
        <w:t>Ve vývozu budou posilovat zejména tradiční odvětví, a to ostatní strojírenství a ostatní zpracovatelský průmyslu. Pozitivní vliv bude mít Dohoda rovněž na menší odvětví s vysokým potenciálem, jako je například potravinářský průmysl,“ říká analytička Asociace pro mezinárodní otázky Alice Savovová a doplňuje: „Na straně dovozu se pak bude jednat o nárůst ve zpracovatelském průmyslu a dopravě.“   </w:t>
      </w:r>
    </w:p>
    <w:p>
      <w:pPr>
        <w:pStyle w:val="Normlnweb"/>
        <w:rPr/>
      </w:pPr>
      <w:r>
        <w:rPr/>
        <w:t>Pozitivní vliv Dohody však nelze podle dopadové studie AMO omezit na prostý nárůst  výměny zboží. Dohoda nabízí významný prostor pro evropské poskytovatele služeb. České firmy mohou potenciálně nejvíce těžit z odstranění povinnosti spolupráce s místním podnikatelem pro stavební služby a ze zlepšených podmínek pro poskytování právních služeb například pro potenciální korejské investory. Trh se otvírá kromě jiného také v oblasti pomocných služeb letecké dopravy, jako je pozemní odbavení, služeb v oblasti životního prostředí, kam patří kupříkladu čištění odpadních vod, expresního doručování či finančních služeb.</w:t>
      </w:r>
    </w:p>
    <w:p>
      <w:pPr>
        <w:pStyle w:val="Normlnweb"/>
        <w:rPr/>
      </w:pPr>
      <w:r>
        <w:rPr/>
        <w:t>Velký potenciál má rovněž otevření trhu v oblasti vládních zakázek na stavební práce a tzv. BOT projekty, což jsou významné projekty, které státy realizují ve spolupráci se soukromým sektorem. Zde mohou české firmy participovat samostatně či ve spolupráci s evropskými či korejskými partnery na velkých, zejména infrastrukturních projektech.</w:t>
      </w:r>
    </w:p>
    <w:p>
      <w:pPr>
        <w:pStyle w:val="Normlnweb"/>
        <w:rPr/>
      </w:pPr>
      <w:r>
        <w:rPr/>
        <w:t>Při hodnocení dopadů Dohody je nutné počítat s tím, že české firmy nespolupracují s korejskými firmami pouze v přímých vztazích. Vyčíslením subdodávek pro evropské partnery či podílem českých firem na evropských projektech do Koreje se žádná studie nezabývá.</w:t>
      </w:r>
    </w:p>
    <w:p>
      <w:pPr>
        <w:pStyle w:val="Normlnweb"/>
        <w:rPr/>
      </w:pPr>
      <w:r>
        <w:rPr/>
        <w:t>„</w:t>
      </w:r>
      <w:r>
        <w:rPr/>
        <w:t>Přitom Evropské státy ročně do Koreje vyváží zboží za zhruba 25 miliard eur a služby za nejméně 14 miliard. Podle studie, jejíž vypracování si zadala Evropská komise, by Dohoda mohla zvýšit export evropského zboží a služeb do Koreje až o 41 miliardu eur. Jsem si jist, že  na těchto číslech, kromě přímých kontraktů, participuje řada firem nepřímo,“ uzavírá náměstek ministra průmyslu a obchodu Martin Tlapa.</w:t>
      </w:r>
    </w:p>
    <w:p>
      <w:pPr>
        <w:pStyle w:val="L"/>
        <w:rPr/>
      </w:pPr>
      <w:r>
        <w:rPr/>
        <w:t>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5:43:00Z</dcterms:created>
  <dc:creator>Petr Škarabela</dc:creator>
  <dc:description/>
  <cp:keywords/>
  <dc:language>en-US</dc:language>
  <cp:lastModifiedBy>Petr Škarabela</cp:lastModifiedBy>
  <dcterms:modified xsi:type="dcterms:W3CDTF">2010-08-05T05:44:00Z</dcterms:modified>
  <cp:revision>1</cp:revision>
  <dc:subject/>
  <dc:title>Co české a evropské ekonomice přinese Dohoda o volném obchodu s Koreou</dc:title>
</cp:coreProperties>
</file>