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Fantastický bytový dům v Kodani nabídne i dva parky s cyklostezko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 okraji Kodaně vyrůstá obří bytový dům od architektonického studia BIG. Komplex nazvaný D8 bude mít v sobě kromě bytů i mateřskou školku, obchody, kavárny, zábavní centrum a dva parky s cyklistickou stezkou. Budoucí majitelé budou moct v domě pohodlně žít, pracovat i odpočívat.</w:t>
      </w:r>
    </w:p>
    <w:p>
      <w:pPr>
        <w:pStyle w:val="Normlnweb"/>
        <w:rPr/>
      </w:pPr>
      <w:r>
        <w:rPr/>
        <w:t xml:space="preserve">Bytový dům jednoduše pojmenovaný 8 Tallet - Dům 8 vyrůstá v okrajové čtvrti Orestad a v současnosti je největším bytovým komplexem v Dánsku. Na 62 tisících metrech čtverečních bude 476 bytů. Dalších 10 tisíc metrů čtverečních je určeno pro komerční využití, obchody a kanceláře. Stavba tak připomíná spíše městskou čtvrť. </w:t>
      </w:r>
    </w:p>
    <w:p>
      <w:pPr>
        <w:pStyle w:val="Normlnweb"/>
        <w:rPr/>
      </w:pPr>
      <w:r>
        <w:rPr/>
        <w:t xml:space="preserve">Autorem jedinečného projektu je architektonická kancelář BIG pojmenovaná podle svého zakladatele Bjarke Ingelse. Ten se u Domu 8 držel své myšlenky, že evoluce je lepší než revoluce. Hlásá "Viva la Evolucion!" a nechává plynout všechny sféry lidského života pokojně vedle sebe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05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Dům 8 vyrůstá v okrajové čtvrti Orestad a v současnosti je největším bytovým komplexem v Dánsku </w:t>
      </w:r>
    </w:p>
    <w:p>
      <w:pPr>
        <w:pStyle w:val="Normlnweb"/>
        <w:rPr/>
      </w:pPr>
      <w:r>
        <w:rPr/>
        <w:t xml:space="preserve">V Domě 8 tedy lze plnohodnotně žít i podnikat. Architekt Bjarke Ingels nabízí obojí: "Proč se omezovat jen na soukromé, nebo veřejné, když lze najednou </w:t>
      </w:r>
      <w:hyperlink r:id="rId4" w:tgtFrame="_blank">
        <w:r>
          <w:rPr>
            <w:rStyle w:val="InternetLink"/>
          </w:rPr>
          <w:t>mít</w:t>
        </w:r>
      </w:hyperlink>
      <w:r>
        <w:rPr/>
        <w:t xml:space="preserve"> soukromé i veřejné v jedné stavbě. Nevidím důvod, proč by klid předměstí nemohl jít ruku v ruce s ruchem velkoměsta."</w:t>
      </w:r>
    </w:p>
    <w:p>
      <w:pPr>
        <w:pStyle w:val="Normlnweb"/>
        <w:rPr/>
      </w:pPr>
      <w:r>
        <w:rPr/>
        <w:t xml:space="preserve">Dům ve tvaru osmičky vyrůstá v jedné své části až do výše čtrnácti pater a směrem k nedalekému uměle vybudovanému kanálu se svažuje. Otevření vnitřního prostoru na jihozápadní straně nádvoří dovoluje slunečním paprskům proniknout i všude tam, kam by se jinak nedostaly. Stínu a tmě v Dánsku neholdují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2764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Autorem bytového projektu je architektonická kancelář BIG </w:t>
      </w:r>
    </w:p>
    <w:p>
      <w:pPr>
        <w:pStyle w:val="Normlnweb"/>
        <w:rPr/>
      </w:pPr>
      <w:r>
        <w:rPr/>
        <w:t xml:space="preserve">Další zajímavostí je zelená </w:t>
      </w:r>
      <w:hyperlink r:id="rId7" w:tgtFrame="_blank">
        <w:r>
          <w:rPr>
            <w:rStyle w:val="InternetLink"/>
          </w:rPr>
          <w:t>střecha</w:t>
        </w:r>
      </w:hyperlink>
      <w:r>
        <w:rPr/>
        <w:t xml:space="preserve">. Ta vyvolává dojem venkova se zvlněnými kopci a klidnou přírodou. Vše umocňuje jeden kilometr dlouhý chodník a cyklistická stezka, které se táhnou skrz a podél celého domu. Promenády jsou i na střeše a lze po </w:t>
      </w:r>
      <w:hyperlink r:id="rId8" w:tgtFrame="_blank">
        <w:r>
          <w:rPr>
            <w:rStyle w:val="InternetLink"/>
          </w:rPr>
          <w:t>nich</w:t>
        </w:r>
      </w:hyperlink>
      <w:r>
        <w:rPr/>
        <w:t xml:space="preserve"> dojít až na samotný vrchol stavby.</w:t>
      </w:r>
    </w:p>
    <w:p>
      <w:pPr>
        <w:pStyle w:val="Normlnweb"/>
        <w:rPr/>
      </w:pPr>
      <w:r>
        <w:rPr/>
        <w:t xml:space="preserve">V Osmičce najdete tři typy bytů: skromnější byty s terasami či balkony, byty se samostatnými vchody se zahradami, které vypadají jako běžné řadové domky a několikapatrové luxusní rezidence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524125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 Domě 8 bude možné plnohodnotně žít, pracovat i odpočívat</w:t>
      </w:r>
    </w:p>
    <w:p>
      <w:pPr>
        <w:pStyle w:val="Normlnweb"/>
        <w:rPr/>
      </w:pPr>
      <w:r>
        <w:rPr/>
        <w:t xml:space="preserve">Všechny spojují velkoryse otevřené dispozice, několikaúrovňové stropy, různorodé úhly stěn, obrovské prosklené plochy, kvalitní materiály a světlá neagresivní barevnost. Zajímavé efekty zrcadlení vznikly použitím leštěného plechu na fasádě. </w:t>
      </w:r>
    </w:p>
    <w:p>
      <w:pPr>
        <w:pStyle w:val="Normlnweb"/>
        <w:rPr/>
      </w:pPr>
      <w:r>
        <w:rPr/>
        <w:t xml:space="preserve">Kodaňská radnice počítá, že se do nově budované čtvrti, jejíž součástí bude i Dům 8, nastěhuje asi deset tisíc obyvatel. Zaměstnání mohou najít přímo v Osmičce, kde vznikne na patnáct tisíc pracovních </w:t>
      </w:r>
      <w:hyperlink r:id="rId11" w:tgtFrame="_blank">
        <w:r>
          <w:rPr>
            <w:rStyle w:val="InternetLink"/>
          </w:rPr>
          <w:t>míst</w:t>
        </w:r>
      </w:hyperlink>
      <w:r>
        <w:rPr/>
        <w:t xml:space="preserve"> nebo na nedalekém letišti Kastrup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524125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byvatelé Domu 8 najdou pod jednou střechou ruch velkoměsta i klid předměstí</w:t>
      </w:r>
    </w:p>
    <w:p>
      <w:pPr>
        <w:pStyle w:val="Normlnweb"/>
        <w:rPr/>
      </w:pPr>
      <w:r>
        <w:rPr/>
        <w:t xml:space="preserve">Architekti mysleli i na trávení volného </w:t>
      </w:r>
      <w:hyperlink r:id="rId14" w:tgtFrame="_blank">
        <w:r>
          <w:rPr>
            <w:rStyle w:val="InternetLink"/>
          </w:rPr>
          <w:t>času</w:t>
        </w:r>
      </w:hyperlink>
      <w:r>
        <w:rPr/>
        <w:t xml:space="preserve"> budoucích obyvatel. Co nevidět bude postaveno sportovní a zábavní centrum, kam budou mít místní volný vstup. Dnes už v domě funguje moderní kavárna s terasou, ze které se můžete kochat pohledem na stavbu a uklidňující vodní plochu. Kavárna sousedí s výstavní síní. </w:t>
      </w:r>
    </w:p>
    <w:p>
      <w:pPr>
        <w:pStyle w:val="Normlnweb"/>
        <w:rPr/>
      </w:pPr>
      <w:r>
        <w:rPr/>
        <w:t xml:space="preserve">Aktuálně instalovaná expozice vypráví o vzniku a koncepci budovy a nabízí inspiraci při zařizování a vybavování bytů. Právě zde se také uzavírají smlouvy na koupi bytu. Ceny se pohybují v přepočtu od 4 do 11 milionů korun. Většina bytů a nebytových prostor už své majitele má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33426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ům ve tvaru osmičky má v nejvyšší části 14 pater. Součástí je i uměle vybudovaný kaná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antasticky-bytovy-dum-v-kodani-nabidne-i-dva-parky-s-cyklostezkou-1ds-/foto.asp?foto1=WEB34e6dd_8H_Image_by_Dragor_Lufthavn_03.jpg" TargetMode="External"/><Relationship Id="rId4" Type="http://schemas.openxmlformats.org/officeDocument/2006/relationships/hyperlink" Target="http://onlineshopcz.takeit.cz/miele-s-4320-electronic-za-5-990-kc-doprava-zdarma-7713211?279360&amp;rtype=V&amp;rmain=149520&amp;ritem=7713211&amp;rclanek=7425582&amp;rslovo=466748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fantasticky-bytovy-dum-v-kodani-nabidne-i-dva-parky-s-cyklostezkou-1ds-/foto.asp?foto1=WEB34e6d0_8H_Model_Image_by_BIG_02.jpg" TargetMode="External"/><Relationship Id="rId7" Type="http://schemas.openxmlformats.org/officeDocument/2006/relationships/hyperlink" Target="http://krpa-dehtochema-as.takeit.cz/bitagit-r-1562212-1562212?278168&amp;rtype=V&amp;rmain=7789413&amp;ritem=1562212&amp;rclanek=7425582&amp;rslovo=419219&amp;showdirect=1" TargetMode="External"/><Relationship Id="rId8" Type="http://schemas.openxmlformats.org/officeDocument/2006/relationships/hyperlink" Target="http://xparfemycz.takeit.cz/neskutecne-ceny-na-originalni-parfemy-kliknete-a-uvidite-8046890?281293&amp;rtype=V&amp;rmain=179653&amp;ritem=8046890&amp;rclanek=7425582&amp;rslovo=467338&amp;showdirect=1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bydleni.idnes.cz/fantasticky-bytovy-dum-v-kodani-nabidne-i-dva-parky-s-cyklostezkou-1ds-/foto.asp?foto1=WEB34e6be_8H_Image_by_BIG_04.jpg" TargetMode="External"/><Relationship Id="rId11" Type="http://schemas.openxmlformats.org/officeDocument/2006/relationships/hyperlink" Target="http://neovize-sro.takeit.cz/neolasik-hd-3884251?282964&amp;rtype=V&amp;rmain=7789245&amp;ritem=3884251&amp;rclanek=7425582&amp;rslovo=421071&amp;showdirect=1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bydleni.idnes.cz/fantasticky-bytovy-dum-v-kodani-nabidne-i-dva-parky-s-cyklostezkou-1ds-/foto.asp?foto1=WEB34e6b1_8H_Image_by_BIG_01.jpg" TargetMode="External"/><Relationship Id="rId14" Type="http://schemas.openxmlformats.org/officeDocument/2006/relationships/hyperlink" Target="http://onlineshopcz.takeit.cz/miele-s-381-tango-plus-za-3-990-kc-doprava-zdarma-8916932?279360&amp;rtype=V&amp;rmain=149517&amp;ritem=8916932&amp;rclanek=7425582&amp;rslovo=427653&amp;showdirect=1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bydleni.idnes.cz/fantasticky-bytovy-dum-v-kodani-nabidne-i-dva-parky-s-cyklostezkou-1ds-/foto.asp?foto1=WEB34e6c3_8H_Image_by_Ty_Stange_03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33:00Z</dcterms:created>
  <dc:creator>Industry EU, s.r.o.</dc:creator>
  <dc:description/>
  <cp:keywords/>
  <dc:language>en-US</dc:language>
  <cp:lastModifiedBy>Industry EU, s.r.o.</cp:lastModifiedBy>
  <dcterms:modified xsi:type="dcterms:W3CDTF">2010-08-05T08:34:00Z</dcterms:modified>
  <cp:revision>1</cp:revision>
  <dc:subject/>
  <dc:title>Fantastický bytový dům v Kodani nabídne i dva parky s cyklostezkou</dc:title>
</cp:coreProperties>
</file>