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Společnost Huisman je soukromá společnost s celosvětovou působností a s rozsáhlými zkušenostmi v oblasti designu a výroby těžké techniky pro vedoucí světové firmy operující na pevnině i na moři. Společnost Huisman – původně založená v roce 1929 jako firma pro výrobu ocelových konstrukcí - se spojila s projekční kanceláří, aby mohla vyvíjet nové produkty zcela pod vlastním vedením, od konceptu až po dodání.</w:t>
        <w:br/>
      </w:r>
    </w:p>
    <w:p>
      <w:pPr>
        <w:pStyle w:val="Normlnweb"/>
        <w:jc w:val="center"/>
        <w:rPr/>
      </w:pPr>
      <w:r>
        <w:rPr/>
        <w:drawing>
          <wp:inline distT="0" distB="0" distL="0" distR="0">
            <wp:extent cx="3810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6000"/>
                    </a:xfrm>
                    <a:prstGeom prst="rect">
                      <a:avLst/>
                    </a:prstGeom>
                  </pic:spPr>
                </pic:pic>
              </a:graphicData>
            </a:graphic>
          </wp:inline>
        </w:drawing>
      </w:r>
    </w:p>
    <w:p>
      <w:pPr>
        <w:pStyle w:val="Normlnweb"/>
        <w:rPr/>
      </w:pPr>
      <w:r>
        <w:rPr/>
        <w:br/>
        <w:t>Působení na globálním trhu vyžaduje řešení na globální i lokální úrovni. Z tohoto důvodu nizozemská společnost Huisman rozšířila své projektové a výrobní kapacity nejprve do Sviadnova v České republice v roce 1997 a nedávno také do Fujianu v Číně, čímž získala téměř 250 000 m</w:t>
      </w:r>
      <w:r>
        <w:rPr>
          <w:vertAlign w:val="superscript"/>
        </w:rPr>
        <w:t>2</w:t>
      </w:r>
      <w:r>
        <w:rPr/>
        <w:t xml:space="preserve"> celkové výrobní plochy. Oba výrobní závody jsou od té doby významnou součástí výrobní síly skupiny Huisman. Pobočky společnosti v Riu de Janeiru (Brazílie) a v Houstonu (USA) poskytují podporu pro místní prodej a projektovou činnost. V servisních centrech rozmístěných po celém světě najdete týmy vyškolených profesionálů, kteří jsou neustále v pohotovosti, aby poskytli odbornou radu, pomoc při školení obsluhy a podporu před instalací zařízení, během ní i po instalaci a dodání. Síť služeb skupiny Huisman je řízena centrálně ze sídla společnosti v Nizozemí, avšak místní servisní střediska v Houstonu (USA) a v Singapuru jsou neustále připravena poskytnout v rámci zajištění služeb veškerou podporu buď přímo na stanovištích, nebo pomocí dálkového přístupu.</w:t>
        <w:br/>
        <w:br/>
        <w:t>Sortiment výrobků společnosti Huisman lze rozdělit do čtyř hlavních kategorií – těžká zdvihací technika, vrtná zařízení, zařízení pro pokládání potrubí a systémy pro operace na mořském dně – a zahrnuje širokou škálu od samostatných komponentů až po konstrukčně náročné integrované systémy. Celosvětové operace jsou řízeny z kanceláří v Nizozemí, Brazílii, Číně, České republice a USA a výrobní závody se nacházejí v Nizozemí, v České republice a v Číně.</w:t>
        <w:br/>
        <w:br/>
      </w:r>
      <w:r>
        <w:rPr>
          <w:rStyle w:val="StrongEmphasis"/>
        </w:rPr>
        <w:t>DODÁVKY NA KLÍČ</w:t>
      </w:r>
      <w:r>
        <w:rPr/>
        <w:br/>
        <w:t>Originalita a kvalita je u Huismanu bernou mincí. Vzhledem ke globálnímu působení se firma musí vypořádat s rozdílnými požadavky zákazníků, což kromě složitostí konstrukcí obnáší i konstrukční řešení realizovaná podle různých norem. „Naše vlastní konstrukční oddělení, konstrukční schopnosti a vlastní prostory pro výrobu, testování, uvádění do provozu a instalaci nám umožňují dodávat na zakázku vyrobená zařízení na klíč,“ vysvětluje Ing. Pavel Mrázek, vedoucí konstrukčního oddělení české pobočky Huismanu. V několika výrobních halách se budoucí offshore konstrukce připravují, svařují, lakují, vybavují elektro a hydraulickými komponenty a rovněž zkoušejí nebo certifikují. Tak široké možnosti jsou velkou výhodou a umožňují dodávku připraveného a odzkoušeného zařízení konečnému zákazníkovi kdekoliv ve světě. Kromě konstrukčních kanceláří a výrobních hal disponuje česká pobočka Huismanu rovněž zkoušecím polygonem. Zde jsou výrobky sestavovány a vyzkoušeny ještě před tím, než putují k zákazníkovi. Veškeré součásti jeřábů jsou důkladně testovány v celém průběhu výrobního procesu a rovněž před instalací do jeřábu. Před dodáním klientovi podstupuje samotný jeřáb rozsáhlý test, zvaný Factory Acceptance Test. Do určité kapacity lze provést zátěžový test jeřábu na testovacím zařízení v areálu společnosti ve Sviadnově. Toto zařízení umožňuje provést naklonění jeřábu za účelem simulace pracovních podmínek na moři. Například na konci měsíce května stála na zkušebním polygonu nejen první ze série osmi lodních jeřábů pro amerického klienta, ale i novinka, kterou je kontejnerová vrtná souprava LOC 400. Nabízí se otázka, jak dlouho trvá výroba takto konstrukčně a technologicky náročných celků. „Například u lodních jeřábů záleží na jeho typu a nosnosti. Průměrně jde tak o rok a půl práce. Náš rekord je ale jedenáct měsíců od podepsání kontraktu po dodávku hotového zařízení,“ vysvětluje Mrázek. Oddělení výzkumu a vývoje společnosti Huisman pracuje na nových řešeních a systémech, které přinášejí na trh současných technologií přidanou hodnotu, a které již byly uplatněny u mnohých z jejich produktů. Obory, jimiž se Huisman zabývá, zahrnují lodní stavitelství, mechanickou konstrukci, materiálové inženýrství, hydraulické pohonné systémy, elektrosystémy a software. Výsledkem je celá řada offshore konstrukcí a zařízení, používaných po celém světě.</w:t>
      </w:r>
    </w:p>
    <w:p>
      <w:pPr>
        <w:pStyle w:val="Normlnweb"/>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0:55:00Z</dcterms:created>
  <dc:creator>Industry EU, s.r.o.</dc:creator>
  <dc:description/>
  <cp:keywords/>
  <dc:language>en-US</dc:language>
  <cp:lastModifiedBy>Industry EU, s.r.o.</cp:lastModifiedBy>
  <dcterms:modified xsi:type="dcterms:W3CDTF">2010-08-06T10:56:00Z</dcterms:modified>
  <cp:revision>1</cp:revision>
  <dc:subject/>
  <dc:title>Společnost Huisman je soukromá společnost s celosvětovou působností a s rozsáhlými zkušenostmi v oblasti designu a výroby těžké techniky pro vedoucí světové firmy operující na pevnině i na moři</dc:title>
</cp:coreProperties>
</file>