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rex"/>
        <w:spacing w:before="0" w:after="280"/>
        <w:rPr/>
      </w:pPr>
      <w:r>
        <w:rPr/>
        <w:t>Voda v zahradě může mít mnoho podob, nejčastěji jako menší či větší jezírko.</w:t>
      </w:r>
    </w:p>
    <w:p>
      <w:pPr>
        <w:pStyle w:val="Normal"/>
        <w:rPr/>
      </w:pPr>
      <w:r>
        <w:rPr/>
        <w:drawing>
          <wp:inline distT="0" distB="0" distL="0" distR="0">
            <wp:extent cx="4808220" cy="270827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Kameny a rozličné druhy keřů a rostlin vytvářejí dramatickou scenérii. </w:t>
      </w:r>
    </w:p>
    <w:p>
      <w:pPr>
        <w:pStyle w:val="Normlnweb"/>
        <w:rPr/>
      </w:pPr>
      <w:r>
        <w:rPr/>
        <w:t>Ale i jezírka se mohou v lecčems lišit. „Majitelé moderních domů zahradu často ozvláštňují tzv. formálním jezírkem, které charakterizují pravidelné tvary – takové jezírko nevypadá jako přírodní, je spíše designovým doplňkem,“ popisuje Martin Adamíra, zahradní architekt společnosti Zahrada Praha, která se specializuje na projektování a realizace zahrad, ale i následnou péči o ně.</w:t>
      </w:r>
    </w:p>
    <w:p>
      <w:pPr>
        <w:pStyle w:val="Normlnweb"/>
        <w:rPr/>
      </w:pPr>
      <w:r>
        <w:rPr/>
        <w:t>Neformální, přirozená jezírka mají různé tvary, které se přizpůsobí našemu přání, velikosti zahrady i danému terénu. Slouží v zahradě jako dekorace, bývají útočištěm vodomilných živočichů, ta větší mohou také částečně suplovat bazén, pokud se při jejich projektování počítá s prostorem na plavá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2615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615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dní rostliny by měly pokrývat maximálně dvě třetiny hladiny</w:t>
      </w:r>
    </w:p>
    <w:p>
      <w:pPr>
        <w:pStyle w:val="Normlnweb"/>
        <w:rPr>
          <w:rStyle w:val="StrongEmphasis"/>
        </w:rPr>
      </w:pPr>
      <w:r>
        <w:rPr/>
      </w:r>
    </w:p>
    <w:p>
      <w:pPr>
        <w:pStyle w:val="Normlnweb"/>
        <w:rPr>
          <w:rStyle w:val="StrongEmphasis"/>
        </w:rPr>
      </w:pPr>
      <w:r>
        <w:rPr/>
      </w:r>
    </w:p>
    <w:p>
      <w:pPr>
        <w:pStyle w:val="Normlnweb"/>
        <w:rPr/>
      </w:pPr>
      <w:r>
        <w:rPr>
          <w:rStyle w:val="StrongEmphasis"/>
        </w:rPr>
        <w:t>Jak postavit jezírko</w:t>
      </w:r>
    </w:p>
    <w:p>
      <w:pPr>
        <w:pStyle w:val="Normlnweb"/>
        <w:rPr/>
      </w:pPr>
      <w:r>
        <w:rPr/>
        <w:t>Pro stavbu menšího jezírka lze použít hotovou prefabrikovanou nádrž z polyetylenu nebo sklolaminátu. Tu zapustíme do vykopané já-my, jejíž dno pokryjeme vrstvou písku. Větší jezírko, kterému můžeme dát libovolný tvar, vyložíme netkanou textilií a fólií z PVC, PE nebo kaučuku. Okraje jezírka zakryjeme kameny nebo deskami z přírodního kamene.</w:t>
      </w:r>
    </w:p>
    <w:p>
      <w:pPr>
        <w:pStyle w:val="Normlnweb"/>
        <w:rPr/>
      </w:pPr>
      <w:r>
        <w:rPr/>
        <w:t>Jezírko osázíme vhodnými vodními rostlinami, především při jeho okrajích. Okolí upravíme pomocí různě velkých kamenů, které budou tvořit přechod mezi vodou a trávníkem. I mezi ně můžeme vysadit různou zeleň. Pohled na vodní hladinu by však neměla zakrýva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2615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2615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řehy i dno mohou být z kamenů</w:t>
      </w:r>
    </w:p>
    <w:p>
      <w:pPr>
        <w:pStyle w:val="Normlnweb"/>
        <w:rPr/>
      </w:pPr>
      <w:r>
        <w:rPr>
          <w:rStyle w:val="StrongEmphasis"/>
        </w:rPr>
        <w:t>Dominantní prvek – voda</w:t>
      </w:r>
    </w:p>
    <w:p>
      <w:pPr>
        <w:pStyle w:val="Normlnweb"/>
        <w:rPr/>
      </w:pPr>
      <w:r>
        <w:rPr/>
        <w:t>„</w:t>
      </w:r>
      <w:r>
        <w:rPr/>
        <w:t>Voda se obvykle stane dominantním prvkem zahrady, který silně ovlivňuje její celkovou atmosféru a u kterého majitelé rádi tráví volný čas. Jezírko je možné doplnit i tekoucí vodou – vodotryskem, vodopádem. Zvuk tekoucí vody působí téměř terapeuticky, i pohled na vodu uklidňuje. Proto je nutné pečlivě vážit, kam vodní prvek v zahradě umístit,“ vysvětluje Martin Adamíra. Zvolené místo si označte a vyzkoušejte, jak bude voda vypadat ze všech možných úhlů – z různých koutů zahrady, ale i od vchodu do domu či přímo z místností s výhledem na zahradu. Jezírko může být v centru dění, co nejblíže domu, abyste se z něj těšili co nejčastěji. Nebo naopak ukryté v zeleni na konci zahrady, kde vás při relaxaci nebude nikdo rušit.</w:t>
      </w:r>
    </w:p>
    <w:p>
      <w:pPr>
        <w:pStyle w:val="Normlnweb"/>
        <w:rPr/>
      </w:pPr>
      <w:r>
        <w:rPr>
          <w:rStyle w:val="StrongEmphasis"/>
        </w:rPr>
        <w:t>Co potřebuje klidná voda</w:t>
      </w:r>
    </w:p>
    <w:p>
      <w:pPr>
        <w:pStyle w:val="Normlnweb"/>
        <w:rPr/>
      </w:pPr>
      <w:r>
        <w:rPr/>
        <w:t>„</w:t>
      </w:r>
      <w:r>
        <w:rPr/>
        <w:t>V případě klidné vody, tedy jezírka, hraje její okolí klíčovou roli – právě ono se totiž v hladině bude zrcadlit, a ne vždy je výsledek tak estetický, jak si zákazníci ve svých představách kreslí,“ upozorňuje Martin Adamíra. Zjistěte také, zda na vodu nebudou dopadat stíny od domu nebo okolních velkých stromů.</w:t>
      </w:r>
    </w:p>
    <w:p>
      <w:pPr>
        <w:pStyle w:val="Normlnweb"/>
        <w:rPr/>
      </w:pPr>
      <w:r>
        <w:rPr/>
        <w:t>Každý vodní prvek má svá úskalí, o kterých je dobré vědět – nebo se poradit se zkušeným zahradním architektem. Kolem jezírka by tak neměly být stromy, aby se voda nezanášela napadaným listím a aby kořeny neprorazily fólií nebo nenarušily betonové stě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6" name="singlePic_22615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2615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yšší břehy jezírka zpevňují různě velké kameny, sem tam porostlé zelení</w:t>
      </w:r>
    </w:p>
    <w:p>
      <w:pPr>
        <w:pStyle w:val="Normlnweb"/>
        <w:rPr/>
      </w:pPr>
      <w:r>
        <w:rPr>
          <w:rStyle w:val="StrongEmphasis"/>
        </w:rPr>
        <w:t>Péče o jezírko</w:t>
      </w:r>
    </w:p>
    <w:p>
      <w:pPr>
        <w:pStyle w:val="Normlnweb"/>
        <w:rPr/>
      </w:pPr>
      <w:r>
        <w:rPr/>
        <w:t>Všechny vodní prvky potřebují rozličné filtry, kvalitní odtok vody a blízkost rozvodových sítí a rovněž snadný přístup, aby bylo možné je bez problémů udržovat. Pohyblivé vodní prvky – fontánky, kaskády apod. – přinášejí do vodní nádrže nejen život, ale i důležitý kyslík. U menších jezírek mají i jeden praktický vedlejší účinek – přispívají k čištění vody.</w:t>
      </w:r>
    </w:p>
    <w:p>
      <w:pPr>
        <w:pStyle w:val="Normlnweb"/>
        <w:rPr/>
      </w:pPr>
      <w:r>
        <w:rPr>
          <w:rStyle w:val="StrongEmphasis"/>
        </w:rPr>
        <w:t>Čím oživit jezírko</w:t>
      </w:r>
    </w:p>
    <w:p>
      <w:pPr>
        <w:pStyle w:val="Normlnweb"/>
        <w:rPr/>
      </w:pPr>
      <w:r>
        <w:rPr/>
        <w:t>- Osázejte ho různými vodními rostlinami</w:t>
      </w:r>
    </w:p>
    <w:p>
      <w:pPr>
        <w:pStyle w:val="Normlnweb"/>
        <w:rPr/>
      </w:pPr>
      <w:r>
        <w:rPr/>
        <w:t>- Vysaďte do něj ryby</w:t>
      </w:r>
    </w:p>
    <w:p>
      <w:pPr>
        <w:pStyle w:val="Normlnweb"/>
        <w:rPr/>
      </w:pPr>
      <w:r>
        <w:rPr/>
        <w:t>- Doplňte ho pohyblivým vodním prvkem, například fontánkou, chrličem, vodopádem, kaskádou</w:t>
      </w:r>
    </w:p>
    <w:p>
      <w:pPr>
        <w:pStyle w:val="Normlnweb"/>
        <w:rPr/>
      </w:pPr>
      <w:r>
        <w:rPr/>
        <w:t>- Instalujte pod vodu nebo na břeh vhodné osvětlen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615/226154-original1-byqzi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615/226152-original1-mdc3f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615/226155-original1-ib4qm.jpg" TargetMode="External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59:00Z</dcterms:created>
  <dc:creator>Industry EU, s.r.o.</dc:creator>
  <dc:description/>
  <cp:keywords/>
  <dc:language>en-US</dc:language>
  <cp:lastModifiedBy>Industry EU, s.r.o.</cp:lastModifiedBy>
  <dcterms:modified xsi:type="dcterms:W3CDTF">2010-08-06T11:01:00Z</dcterms:modified>
  <cp:revision>1</cp:revision>
  <dc:subject/>
  <dc:title>Voda v zahradě může mít mnoho podob, nejčastěji jako menší či větší jezírko</dc:title>
</cp:coreProperties>
</file>