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inks"/>
        </w:rPr>
        <w:t xml:space="preserve">Rakousko kompostuje 40 procent odpadu domácností a je v tomto oboru na prvním místě v Evropské unii. Jde o téměř dva miliony tun ročně na 8,3 milionu obyvatel. Jeho sítě pro zpracování odpadu a jeho třídění se budovaly po 20 let, napsala agentura AFP. </w:t>
      </w:r>
      <w:r>
        <w:rPr/>
        <w:br/>
        <w:br/>
      </w:r>
      <w:r>
        <w:rPr>
          <w:rStyle w:val="Links"/>
        </w:rPr>
        <w:t xml:space="preserve">    Alpská republika má nyní téměř 550 zařízení ke zpracování odpadu v zemědělství, v obcích a od soukromých osob, uvádí rakouský úřad pro životní prostředí. Ve statistikách není zahrnuto kompostování v domácnostech (1,5 milionu tun ročně). </w:t>
      </w:r>
      <w:r>
        <w:rPr/>
        <w:br/>
        <w:br/>
      </w:r>
      <w:r>
        <w:rPr>
          <w:rStyle w:val="Links"/>
        </w:rPr>
        <w:t xml:space="preserve">    Hory odpadu z domácnosti a zahrad, jako je zelenina, suché listí a další odpad, který se v přírodě rozloží, se třídí ve zvláštních kontejnerech nebo na skládkách. Oddělování biologicky odbouratelného odpadu je pro rakouské domácnosti od roku 1995 povinné. Podílejí se na něm obchodní řetězce a supermarkety, které prodávají plastikové pytle, jež se rozloží v přírodě. </w:t>
      </w:r>
      <w:r>
        <w:rPr/>
        <w:br/>
        <w:br/>
      </w:r>
      <w:r>
        <w:rPr>
          <w:rStyle w:val="Links"/>
        </w:rPr>
        <w:t xml:space="preserve">    Již koncem 80. let se do kompostování pustily některé velké obce a města, včetně Vídně. Jejích 1,2 milionu obyvatel dnes pečlivě třídí na 90.000 tun odpadků, především ze zahrad, z nichž se ročně recykluje 45.000 tun kompostu. </w:t>
      </w:r>
      <w:r>
        <w:rPr/>
        <w:br/>
        <w:br/>
      </w:r>
      <w:r>
        <w:rPr>
          <w:rStyle w:val="Links"/>
        </w:rPr>
        <w:t xml:space="preserve">    Tento materiál se pak používá na polích a vinicích kolem města, pro veřejnou zeleň nebo se zdarma nabízí občanům. Dalších asi 10.000 tun umožňuje výrobu bioplynu, s jehož pomocí se zásobuje teplem několik set domácností. </w:t>
      </w:r>
      <w:r>
        <w:rPr/>
        <w:br/>
        <w:br/>
      </w:r>
      <w:r>
        <w:rPr>
          <w:rStyle w:val="Links"/>
        </w:rPr>
        <w:t xml:space="preserve">    Druhé největší rakouské město Štýrský Hradec shromáždí ročně na jednoho obyvatele 87 kilogramů v přírodě rozložitelného odpadu. Ty, kdo pečlivě třídí, město odměňuje a vyměřuje jim nižší poplatky za odvoz odpadu, uvádí Ralf de Roja z firmy AEVG, která odpad zpracovává. </w:t>
      </w:r>
      <w:r>
        <w:rPr/>
        <w:br/>
        <w:br/>
      </w:r>
      <w:r>
        <w:rPr>
          <w:rStyle w:val="Links"/>
        </w:rPr>
        <w:t xml:space="preserve">    Přestože jsou Rakušané v této oblasti nejlepší v EU, mají ještě co zdokonalovat. Ve Štýrském Hradci ještě 43 procent biologicky odbouratelného odpadu končí ve špatných kontejnerech a nemůže být zpracováno. Ve Vídni jsou zase velké rozdíly mezi okrajovými čtvrtěmi a centrem. Mohlo by se tu ještě ročně zkompostovat až 200.000 tun odpadu. </w:t>
      </w:r>
      <w:r>
        <w:rPr/>
        <w:br/>
        <w:br/>
      </w:r>
      <w:r>
        <w:rPr>
          <w:rStyle w:val="Links"/>
        </w:rPr>
        <w:t xml:space="preserve">    Metropole chce posílit pravomoci brigád Waste Watchers, které byly zřízeny v roce 2008 a již nyní mohou ukládat pokuty za prohřešky proti zákonu "o čistotě" pohybující se od 36 do 1000 eur (900 až 25.000 Kč). Takto získané peníze jdou na financování úklidu ulic a veřejných parků. </w:t>
      </w:r>
      <w:r>
        <w:rPr/>
        <w:br/>
        <w:br/>
      </w:r>
      <w:r>
        <w:rPr>
          <w:rStyle w:val="Links"/>
        </w:rPr>
        <w:t>    Česká republika podle údajů z roku 2008 recykluje dvě procenta odpadu a dvě procenta kompostuje. Nejhorší v EU je však v tomto ohledu Bulharsko, které podle těchto údajů vůbec nerecykluje a vůbec nekompostuje. Naopak velmi dobrý výsledek má Itálie, která je v unii hned za Rakouskem: kompostuje 34 procent odpadu. Za ní následuje Nizozemsko, které kompostuje 27 procent, a Belgie kompostující 25 procent odpad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59:00Z</dcterms:created>
  <dc:creator>Industry EU, s.r.o.</dc:creator>
  <dc:description/>
  <cp:keywords/>
  <dc:language>en-US</dc:language>
  <cp:lastModifiedBy>Industry EU, s.r.o.</cp:lastModifiedBy>
  <dcterms:modified xsi:type="dcterms:W3CDTF">2010-08-06T12:59:00Z</dcterms:modified>
  <cp:revision>1</cp:revision>
  <dc:subject/>
  <dc:title>Rakousko kompostuje 40 procent odpadu domácností a je v tomto oboru na prvním místě v Evropské unii</dc:title>
</cp:coreProperties>
</file>