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>
          <w:b/>
          <w:b/>
          <w:bCs/>
        </w:rPr>
      </w:pPr>
      <w:r>
        <w:rPr>
          <w:b/>
          <w:bCs/>
        </w:rPr>
        <w:t>Po naléhání veřejného ochránce práv již jsou mnohem širší možnosti, jak získat z Operačního programu Životní prostředí (OPŽP) dotace na odstraňování starých ekologických zátěží.</w:t>
      </w:r>
    </w:p>
    <w:p>
      <w:pPr>
        <w:pStyle w:val="Normlnweb"/>
        <w:rPr/>
      </w:pPr>
      <w:r>
        <w:rPr/>
        <w:t>Jde zejména o projekty na průzkum a odstraňování černých skládek a sanaci průmyslově znečištěných lokalit.</w:t>
      </w:r>
    </w:p>
    <w:p>
      <w:pPr>
        <w:pStyle w:val="Normlnweb"/>
        <w:rPr/>
      </w:pPr>
      <w:r>
        <w:rPr/>
        <w:t>Od roku 2008 už nemusí být příjemcem podpory na likvidaci ekologických zátěží pouze obce. Žádat o příspěvek na realizaci konkrétního projektu mohou též občanská sdružení zabývající se ochranou životního prostředí nebo přímo fyzické osoby, které vlastní nemovitost zatíženou starou ekologickou zátěží.</w:t>
      </w:r>
    </w:p>
    <w:p>
      <w:pPr>
        <w:pStyle w:val="Heading2"/>
        <w:rPr/>
      </w:pPr>
      <w:r>
        <w:rPr/>
        <w:t>PŘÍKLAD Z PRAXE</w:t>
      </w:r>
    </w:p>
    <w:p>
      <w:pPr>
        <w:pStyle w:val="Normlnweb"/>
        <w:rPr/>
      </w:pPr>
      <w:r>
        <w:rPr/>
        <w:t xml:space="preserve">Veřejný ochránce práv opakovaně prověřoval z vlastní iniciativy případ stěžovatele, který získal darem od své matky - restituentky zemědělskou usedlost (viz Souhrnná zpráva o činnosti za rok 2008 - </w:t>
      </w:r>
      <w:hyperlink r:id="rId2">
        <w:r>
          <w:rPr>
            <w:rStyle w:val="InternetLink"/>
          </w:rPr>
          <w:t>www.ochrance.cz</w:t>
        </w:r>
      </w:hyperlink>
      <w:r>
        <w:rPr/>
        <w:t xml:space="preserve"> v sekci Zprávy pro Poslaneckou sněmovnu). Objekt před rokem 1989 využívalo jako sklad pesticidů bývalé jednotné zemědělské družstvo (JZD) a stěžovatel neúspěšně uplatňoval nárok na náhradu škody proti právnímu nástupci JZD. Nemovitost totiž nebylo možné využívat ani pronajmout a navíc prokazatelně se postupně uvolňovaly škodlivé látky do okolního prostředí.</w:t>
      </w:r>
    </w:p>
    <w:p>
      <w:pPr>
        <w:pStyle w:val="Normlnweb"/>
        <w:rPr/>
      </w:pPr>
      <w:r>
        <w:rPr/>
        <w:t>Ochránce nejprve zkoumal, zda není dán důvod k úřednímu zásahu. Analýza rizik však neprokázala, že by šlo o havarijní stav, který by bezprostředně ohrožoval kvalitu podzemních či povrchových vod. Zároveň se ale potvrdilo, že úroveň znečištění objektu a jeho okolí nijak významně neklesá, a nelze tudíž doufat ve vyřešení problému bez sanačního zásahu. Na základě těchto zjištění komunikoval ochránce s Ministerstvem životního prostředí.</w:t>
      </w:r>
    </w:p>
    <w:p>
      <w:pPr>
        <w:pStyle w:val="Normlnweb"/>
        <w:rPr/>
      </w:pPr>
      <w:r>
        <w:rPr/>
        <w:t>Výsledkem byla úprava implementačního dokumentu, kterým Česká republika aplikuje OPŽP. Okruh subjektů, které mohou žádat o podporu z tohoto programu, se tak rozšířil zejména o fyzické osoby - vlastníky zatížených nemovitostí, ale i o další subjekty. Zástupci Státního fondu životního prostředí úspěšně projednali změnu s EU. V současné době je tak možné, aby stěžovatel provedl sanaci objektu za využití peněz z evropských fondů.</w:t>
      </w:r>
    </w:p>
    <w:p>
      <w:pPr>
        <w:pStyle w:val="Normlnweb"/>
        <w:rPr/>
      </w:pPr>
      <w:r>
        <w:rPr/>
        <w:t>Tento konkrétní případ může posloužit jako vzor i pro jiné vlastníky staveb a pozemků, které byly za minulého režimu nebo i později znečištěny nebezpečnými látkami nebo na ně byl nelegálně navezen odpad.</w:t>
      </w:r>
    </w:p>
    <w:p>
      <w:pPr>
        <w:pStyle w:val="Heading2"/>
        <w:rPr/>
      </w:pPr>
      <w:r>
        <w:rPr/>
        <w:t>CO A KDO MŮŽE POMOCI</w:t>
      </w:r>
    </w:p>
    <w:p>
      <w:pPr>
        <w:pStyle w:val="Normlnweb"/>
        <w:rPr/>
      </w:pPr>
      <w:r>
        <w:rPr/>
        <w:t>Díky iniciativě ochránce mohou již z OPŽP čerpat podporu jak obce (mají například na svém území nepovolenou skládku odpadu neznámého původu vyžadující rekultivaci), tak občanská sdružení (chtějí uskutečnit průzkum či analýzu rizik u znečištěné lokality) nebo fyzické osoby (v restituci převzaly ekologicky zatíženou nemovitost vyžadující nákladný sanační zásah). Vždy však musí prokázat, že nelze z objektivních důvodů uplatnit princip &gt;&gt;znečišťovatel platí&lt;&lt;. To znamená, že subjekt, který vznik znečištění způsobil, buď neexistuje a nebo po něm prokazatelně již nelze požadovat uvedení nemovitosti do původního stavu či náhradu škody (v našem příkladu se o to žadatel neúspěšně pokusil v soudním řízení).</w:t>
      </w:r>
    </w:p>
    <w:p>
      <w:pPr>
        <w:pStyle w:val="Normlnweb"/>
        <w:rPr/>
      </w:pPr>
      <w:r>
        <w:rPr/>
        <w:t>Doporučuji ale připravit si záměr průzkumu znečištěné lokality nebo její sanace předem, zjistit potřebné informace, zpracovat podklady a odhad finančních nákladů záměru, případně i jeho spolufinancování z jiných zdrojů, a v době vyhlášení výzvy přicházet již s připraveným projektem, na nějž bude podpora požadována. Určitou pomoc či konzultaci mohou při přípravě podkladů poskytnout občanská sdružení a iniciativy, které se znečištěním životního prostředí dlouhodobě zabývají. Je to například občanské sdružení Arnika, jež se zabývá toxickými látkami a odpady (www.arnika.org). Pomoc může jistě nabídnout i některá z ekologických poraden sdružených v síti STEP (www.ekoporadna.cz).</w:t>
      </w:r>
    </w:p>
    <w:p>
      <w:pPr>
        <w:pStyle w:val="Heading2"/>
        <w:rPr/>
      </w:pPr>
      <w:r>
        <w:rPr/>
        <w:t>HLEDEJTE SPOLEČNOU CESTU</w:t>
      </w:r>
    </w:p>
    <w:p>
      <w:pPr>
        <w:pStyle w:val="Normlnweb"/>
        <w:rPr/>
      </w:pPr>
      <w:r>
        <w:rPr/>
        <w:t>Pokud jde o předkládání projektů na odstraňování starých ekologických zátěží, nejbližší výzva bude vyhlášena pravděpodobně letos v říjnu. Vyplývá to z předběžného harmonogramu výzev, který je zveřejněn na stránkách OPŽP. Lze proto jen doporučit obcím, aby ve spolupráci s občanskými sdruženími a fyzickými osobami, které na jejich území vlastní ekologicky zatíženou nemovitost, hledaly cestu, jak společně prostředky z evropských fondů na zlepšení životního prostředí v obci získat.</w:t>
      </w:r>
    </w:p>
    <w:p>
      <w:pPr>
        <w:pStyle w:val="Normlnweb"/>
        <w:rPr/>
      </w:pPr>
      <w:r>
        <w:rPr/>
        <w:t>KAREL ČERNÍN</w:t>
        <w:br/>
        <w:t>Kancelář veřejného ochránce práv</w:t>
      </w:r>
    </w:p>
    <w:p>
      <w:pPr>
        <w:pStyle w:val="Heading2"/>
        <w:rPr/>
      </w:pPr>
      <w:r>
        <w:rPr/>
        <w:t>Může se hodit</w:t>
      </w:r>
    </w:p>
    <w:p>
      <w:pPr>
        <w:pStyle w:val="Normlnweb"/>
        <w:rPr/>
      </w:pPr>
      <w:r>
        <w:rPr>
          <w:rStyle w:val="StrongEmphasis"/>
        </w:rPr>
        <w:t>Žádat mohou zejména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obce a kraje,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občanská sdružení,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fyzické osoby, které vlastní zatíženou nemovitost.</w:t>
      </w:r>
    </w:p>
    <w:p>
      <w:pPr>
        <w:pStyle w:val="Normlnweb"/>
        <w:rPr/>
      </w:pPr>
      <w:r>
        <w:rPr/>
        <w:br/>
      </w:r>
      <w:r>
        <w:rPr>
          <w:rStyle w:val="StrongEmphasis"/>
        </w:rPr>
        <w:t>Projekty mohou pokrývat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růzkum a analýzu rizik u znečištěných lokalit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anaci znečištění,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odstraňování černých skládek.</w:t>
      </w:r>
    </w:p>
    <w:p>
      <w:pPr>
        <w:pStyle w:val="Normlnweb"/>
        <w:rPr/>
      </w:pPr>
      <w:r>
        <w:rPr/>
        <w:br/>
        <w:t>O finanční podporu lze žádat z osy 4.2 - Odstraňování starých ekologických zátěží. Finanční prostředky spravuje a přiděluje SFŽP (www.sfzp.cz).</w:t>
      </w:r>
    </w:p>
    <w:p>
      <w:pPr>
        <w:pStyle w:val="Normlnweb"/>
        <w:rPr/>
      </w:pPr>
      <w:r>
        <w:rPr/>
        <w:t>Konkrétní podmínky, vzory žádostí a pokyny lze nalézt na adrese www.opzp.cz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chrance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7:08:00Z</dcterms:created>
  <dc:creator>Industry EU, s.r.o.</dc:creator>
  <dc:description/>
  <cp:keywords/>
  <dc:language>en-US</dc:language>
  <cp:lastModifiedBy>Industry EU, s.r.o.</cp:lastModifiedBy>
  <dcterms:modified xsi:type="dcterms:W3CDTF">2010-08-09T07:08:00Z</dcterms:modified>
  <cp:revision>1</cp:revision>
  <dc:subject/>
  <dc:title>Po naléhání veřejného ochránce práv již jsou mnohem širší možnosti, jak získat z Operačního programu Životní prostředí (OPŽP) dotace na odstraňování starých ekologických zátěží</dc:title>
</cp:coreProperties>
</file>