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0357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03575" cy="1922780"/>
                    </a:xfrm>
                    <a:prstGeom prst="rect">
                      <a:avLst/>
                    </a:prstGeom>
                  </pic:spPr>
                </pic:pic>
              </a:graphicData>
            </a:graphic>
          </wp:inline>
        </w:drawing>
      </w:r>
    </w:p>
    <w:p>
      <w:pPr>
        <w:pStyle w:val="Normal"/>
        <w:rPr/>
      </w:pPr>
      <w:r>
        <w:rPr/>
      </w:r>
    </w:p>
    <w:p>
      <w:pPr>
        <w:pStyle w:val="Normal"/>
        <w:rPr/>
      </w:pPr>
      <w:r>
        <w:rPr/>
      </w:r>
    </w:p>
    <w:p>
      <w:pPr>
        <w:pStyle w:val="Normal"/>
        <w:rPr/>
      </w:pPr>
      <w:r>
        <w:rPr/>
        <w:t>Belgický výrobce nátěrových hmot Libert Paints nabízí pro takové situace řešení a tím jsou polyuretanové nátěrové systémy, které lze aplikovat během 24 hodin. Jsou sice o něco dražší, avšak nižší počet nanášených vrstev, potřebných pro provedení vysoce kvalitního systému protikorozní ochrany, či případná hrozba penalizací za nedodržení termínu, tuto nevýhodu eliminují.</w:t>
        <w:br/>
      </w:r>
    </w:p>
    <w:p>
      <w:pPr>
        <w:pStyle w:val="Normlnweb"/>
        <w:rPr/>
      </w:pPr>
      <w:r>
        <w:rPr>
          <w:rStyle w:val="StrongEmphasis"/>
        </w:rPr>
        <w:t>NÁTĚR CRYLTANE</w:t>
      </w:r>
      <w:r>
        <w:rPr/>
        <w:br/>
        <w:t>Příkladem zkrácení doby, potřebné pro nanesení systému protikorozní ochrany, na minimum je použití nátěru Cryltane na ocelové konstrukce moskevského letiště Domodedovo. Při nedodržení termínu předání díla hrozilo vysoké penále. Proto bylo upuštěno od použití původně navrhovaného třívrstvého nátěrového systému a byl použit systém následující. Na povrch otryskaný na Sa 2,5 byla nanesena vrstva Cryltane AC Primer v požadovaném odstínu o tloušťce 130 μm dft. Po dvaceti minutách, potřebných pro vytěkání těkavých látek z nátěrového filmu, byla nanesena druhá vrstva o stejné tloušťce. Nátěry byly takto provedeny během jednoho dne a druhého dne mohly být jednotlivé prvky ocelové konstrukce, opatřené ochranným polyuretanovým nátěrovým systémem o celkové tloušťce 260 μm dft, expedovány na místo montáže. Doba potřebná pro aplikaci nátěrového systému byla zkrácena ze tří dnů na jeden.</w:t>
        <w:br/>
        <w:br/>
        <w:t>Krátká doba, potřebná pro nanesení a vytvrzování nátěrového systému, není jedinou výhodou dvousložkové polyuretanové nátěrové hmoty Cryltane. Tato nátěrová hmota je vyráběna v mnoha modifikacích a vyznačuje se mimo jiné univerzální adhezí. Lze ji tudíž použít na velké množství podkladů, jako je ocel, nerezová ocel, litina, barevné kovy, sklo, dřevo, MDF, minerální podklady, práškové barvy a v neposlední řadě velké množství plastických hmot (např. ABS, ASA, PC, PET, PMCA, PMMA, PF, MF, VF, PS, PUR, PVC apod.). Díky univerzální adhezi lze jedinou nátěrovou hmotou, dostupnou v tisících barevných odstínů (včetně kovových a speciálních) v rozličných stupních lesku a několika druzích textur, ošetřit celou stavbu s jistotou, že nedojde k pochybení, vzniklému záměnou různých druhů nátěrových hmot. Další významnou vlastností nátěrových hmot Cryltane je jejich odolnost vůči UV záření a z toho vyplývající stálost lesku a barevného odstínu. Tyto vlastnosti společně s dobrou otěruvzdorností a odolností vůči působení chemikálií jej předurčují pro použití všude, kde je požadován vysoce kvalitní a atraktivní nátěr s dlouhou životností.</w:t>
        <w:br/>
        <w:br/>
      </w:r>
      <w:r>
        <w:rPr>
          <w:rStyle w:val="StrongEmphasis"/>
        </w:rPr>
        <w:t>NÁTĚROVÝ SYSTÉM POLYZINC 50 μm dft A 2× POLYMICACE 100 μm dft</w:t>
      </w:r>
      <w:r>
        <w:rPr/>
        <w:br/>
        <w:t>Dalším nátěrovým systémem, proveditelným v rozmezí 24 hodin, je třívrstvý jednosložkový polyuretanový nátěrový sytém ve složení Polyzinc 50 μm dft a 2× Polymicace 100 μm dft. Tento nátěrový systém je s různými obměnami s úspěchem používán na ocelových konstrukcích celého světa, zvláště v podmínkách, kdy tradiční nátěrové systémy nelze realizovat pro vysokou vzdušnou vlhkost a nízkou teplotu při nanášení. Jsou to zejména interiéry mostních konstrukcí, vodní díla, potrubní mosty, stožáry a ostatní konstrukce v prostředí hrozícím rizikem zvýšené vzdušné vlhkosti během provádění prací. Také požadavek na vysoce kvalitní zinkem plněný nátěr s vysokou adhezí na podkladu je dobrým důvodem pro použití základního nátěru Polyzic. Jeho použitím předejdeme riziku nedostatečné adheze základního nátěru v místech, ve kterých lze jen obtížně dosáhnout požadovaného kotvícího profilu, nutného pro dobrou adhezi většiny zinkem plněných primerů.</w:t>
        <w:br/>
        <w:br/>
        <w:t>Volba kvalitních polyuretanových hmot Libert Paints může významně snížit technologická rizika, eliminovat většinu aplikačních problémů způsobených povětrnostními vlivy během aplikace a první fáze vytvrzování nátěrového systému a dokáže podstatnou měrou přispět ke zkrácení doby potřebné pro provedení systému protikorozní ochrany při zachování vysoké kvality a dosažení požadované životnosti systém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11:00Z</dcterms:created>
  <dc:creator>Industry EU, s.r.o.</dc:creator>
  <dc:description/>
  <cp:keywords/>
  <dc:language>en-US</dc:language>
  <cp:lastModifiedBy>Industry EU, s.r.o.</cp:lastModifiedBy>
  <dcterms:modified xsi:type="dcterms:W3CDTF">2010-08-09T07:12:00Z</dcterms:modified>
  <cp:revision>1</cp:revision>
  <dc:subject/>
  <dc:title> </dc:title>
</cp:coreProperties>
</file>