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FachPack 2010 přesvědčí rozsáhlou nabídkou“ a „Stagnace zakázek u balicích strojů pomalu ustupuje“. Tak či podobně si poslední tři zářijové dny ve svém kalendáři poznamenali četní obaláři především v Německu a sousedních evropských zemích. Více než 1 300 vystavovatelů obalových materiálů a prostředků, pomocných obalových prostředků, obalových technologií, etiketovací a označovací techniky, kontrolních a zkušebních přístrojů, řešení pro recyklaci obalů, jakož i zušlechťování obalů (segment PrintPack) a obalové logistiky (segment LogIntern) je skvěle připraveno na očekávaných 33 000 návštěvníků veletrhu.   </w:t>
        <w:br/>
        <w:t xml:space="preserve">Německý průmysl balicích strojů ukončil rok 2009, který byl poznamenán celosvětovou finanční a hospodářskou krizí, lépe než se očekávalo. Odvětví čítající kolem 300 podniků zaměstnávajících přibližně 28 000 pracovníků se podařilo obhájit svoji vůdčí roli na světovém trhu. Rozhodující podíl na tom mají tradičně vysoké investice do výzkumu a vývoje, systematické zaměření na profil odběratelů a uplatnění nejnovějších výrobních technologií. Tyto faktory se opět pozitivně odrazí na veletrhu FachPack 2010. </w:t>
        <w:br/>
      </w:r>
    </w:p>
    <w:p>
      <w:pPr>
        <w:pStyle w:val="Normal"/>
        <w:rPr/>
      </w:pPr>
      <w:r>
        <w:rPr/>
        <w:t xml:space="preserve">Výroba balicích strojů: Trhy se začínají zotavovat </w:t>
      </w:r>
    </w:p>
    <w:p>
      <w:pPr>
        <w:pStyle w:val="Normal"/>
        <w:rPr/>
      </w:pPr>
      <w:r>
        <w:rPr/>
        <w:br/>
        <w:t>Skutečnost, že od konce roku 2009 opět přibývá nových zakázek ze zahraničí, je pro Oborový svaz výrobců potravinářských a balicích strojů ve Svazu německých výrobců strojů a zařízení (VDMA) známkou toho, že se trhy pomalu zotavují. V některých regionech se již konjunktura znatelně dává do pohybu. Vydrží-li tento vzestupný trend, mohlo by se odvětví výroby balicích strojů vrátit na dřívější vysokou úroveň odbytu rychleji než strojírenství jako celek.   </w:t>
        <w:br/>
        <w:t xml:space="preserve">Propad v německé výrobě balicích strojů byl podmíněn výhradně světovou hospodářskou situací, zdůrazňuje oborový svaz ve VDMA. Z důvodu problémů s financováním a nejistoty na straně potenciálních investorů bylo mnoho projektů odloženo či pozastaveno. Váznoucí zakázky by se nyní měly krok za krokem dát do pohybu a podpořit všeobecně pozitivní vývoj v odvětví. Poptávka po balených potravinách a nápojích bude nadále stoupat již z důvodu rostoucí světové populace a přibývajícího počtu megaměst. Kolem 60 % všech balicích strojů se používá v potravinářství a nápojářství, 20 % v průmyslu léčiv a zbývajících 20 % v řadě spotřebních a průmyslových oborů, v nichž se uplatňuje balení. </w:t>
      </w:r>
    </w:p>
    <w:p>
      <w:pPr>
        <w:pStyle w:val="Normal"/>
        <w:rPr/>
      </w:pPr>
      <w:r>
        <w:rPr/>
        <w:br/>
        <w:t xml:space="preserve">Německé strojírenství jako celek ztratilo ve svém nejhorším roce od zahájení statistických analýz před více než padesáti lety necelou čtvrtinu své dosavadní hodnoty produkce. Výroba balicích strojů vyvázla ze situace ještě poměrně slušně – s poklesem hodnoty produkce asi o 18 %; podle předběžných výsledků se zde hodnota produkce v roce 2009 snížila na přibližně 4,4 mld. EUR (2008 = 5,4). Tato hodnota odpovídá přibližně úrovni roku 2006. Pozitivní dopad měl v roce 2009 převis zakázek z předešlého roku a stoupající poptávka, která se projevila ke konci roku. </w:t>
      </w:r>
    </w:p>
    <w:p>
      <w:pPr>
        <w:pStyle w:val="Normal"/>
        <w:rPr/>
      </w:pPr>
      <w:r>
        <w:rPr/>
        <w:br/>
        <w:t xml:space="preserve">Objem vývozu balicích strojů se v roce 2009 snížil o necelou čtvrtinu přibližně na 4,0 mld. EUR (2008 = 5,3). V této hodnotě jsou zahrnuty dovezené komponenty a systémy, které němečtí výrobci integrovali do svých strojů. Nezávisle na tomto statistickém dopadu převyšuje u německých výrobců balicích strojů podíl vývozu výrazně 80 %. Německo si i v krizovém roce 2009 udrželo vůdčí postavení na světovém trhu balicích strojů, který o rok dříve dosáhl rekordní hodnoty 23,6 mld. EUR (2007 = 21,8). Dodávky směřující na dva nejdůležitější dílčí trhy – USA a Rusko – se v roce 2009 nadproporcionálně snížily o 34, resp. 39 %, zatímco dodávky do 27 členských zemí Evropské unie zaznamenaly pokles o 21 %. Dodávky do Asie poklesly jen mírně, a to o 8 %, protože přibylo zakázek hlavně z Japonska a Indonésie. </w:t>
      </w:r>
    </w:p>
    <w:p>
      <w:pPr>
        <w:pStyle w:val="Normal"/>
        <w:rPr/>
      </w:pPr>
      <w:r>
        <w:rPr/>
        <w:br/>
        <w:t xml:space="preserve">Kolem jedné třetiny z celkového počtu více než 1 300 vystavovatelů veletrhu FachPack v Norimberku prezentuje moderní obalové technologie, které jsou po obalových materiálech a prostředcích druhým nejsilnějším segmentem nabídky veletrhu. Pokud se týká zájmu odborných návštěvníků, vypadá žebříček podobně, jak říká výsledek dotazování nezávislého institutu k veletrhu FachPack 2009: I zde se odborníci vedle obalových materiálů/obalových prostředků (62 %) zajímali hlavně o balicí stroje (43 %, možnost více odpovědí). Spolu s pozitivními vyhlídkami na oživení konjunktury stoupají také šance na čilé obchody v návaznosti na veletrh. </w:t>
        <w:br/>
      </w:r>
      <w:r>
        <w:rPr>
          <w:rStyle w:val="StrongEmphasis"/>
        </w:rPr>
        <w:t>Více informací naleznete na adrese: www.fachpack.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24:00Z</dcterms:created>
  <dc:creator>Industry EU, s.r.o.</dc:creator>
  <dc:description/>
  <cp:keywords/>
  <dc:language>en-US</dc:language>
  <cp:lastModifiedBy>Industry EU, s.r.o.</cp:lastModifiedBy>
  <dcterms:modified xsi:type="dcterms:W3CDTF">2010-08-11T11:25:00Z</dcterms:modified>
  <cp:revision>1</cp:revision>
  <dc:subject/>
  <dc:title>„FachPack 2010 přesvědčí rozsáhlou nabídkou“ a „Stagnace zakázek u balicích strojů pomalu ustupuje“</dc:title>
</cp:coreProperties>
</file>