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zhodnutí majitelů zinkovny vycházelo z vlastního technického návrhu, který odrážel nashromážděné technické zkušenosti skupiny ZINKPOWER, lídra evropského zinkařského trhu. Za zmínku však stojí fakt, že jak vlastní technickou dokumentaci, tak veškeré dodávky zařízení svěřili němečtí investoři ryze českým dodavatelům. Načasování nákladné investice bylo stanoveno na přelom roku, kdy se trh žárového zinkování každoročně ukládá k zimnímu spánku. Útlum trhu v důsledku ekonomické krize tomuto termínu nahrával, méně už však hluboké mínusové teploty, které se ohlásily záhy poté, kdy rekonstrukce započala demolicí staré mořírny. V tomto okamžiku se ukázalo, že výběr českých dodavatelů byl šťastný, neboť vysoká flexibilita a kreativnost při překonávání nevlídného počasí vytvořila ze všech dodavatelů napříč obory jeden bezkonfliktní tým.</w:t>
      </w:r>
    </w:p>
    <w:p>
      <w:pPr>
        <w:pStyle w:val="Normal"/>
        <w:rPr/>
      </w:pPr>
      <w:r>
        <w:rPr/>
        <w:br/>
      </w:r>
    </w:p>
    <w:p>
      <w:pPr>
        <w:pStyle w:val="Normal"/>
        <w:jc w:val="center"/>
        <w:rPr/>
      </w:pPr>
      <w:r>
        <w:rPr/>
        <w:drawing>
          <wp:inline distT="0" distB="0" distL="0" distR="0">
            <wp:extent cx="3810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6000"/>
                    </a:xfrm>
                    <a:prstGeom prst="rect">
                      <a:avLst/>
                    </a:prstGeom>
                  </pic:spPr>
                </pic:pic>
              </a:graphicData>
            </a:graphic>
          </wp:inline>
        </w:drawing>
      </w:r>
    </w:p>
    <w:p>
      <w:pPr>
        <w:pStyle w:val="Normal"/>
        <w:rPr/>
      </w:pPr>
      <w:r>
        <w:rPr/>
      </w:r>
    </w:p>
    <w:p>
      <w:pPr>
        <w:pStyle w:val="Normal"/>
        <w:rPr/>
      </w:pPr>
      <w:r>
        <w:rPr/>
        <w:br/>
      </w:r>
    </w:p>
    <w:p>
      <w:pPr>
        <w:pStyle w:val="Normal"/>
        <w:rPr/>
      </w:pPr>
      <w:r>
        <w:rPr>
          <w:rStyle w:val="StrongEmphasis"/>
        </w:rPr>
        <w:t>NOVÉ ŘEŠENÍ MOŘÍRNY</w:t>
      </w:r>
      <w:r>
        <w:rPr>
          <w:b/>
          <w:bCs/>
        </w:rPr>
        <w:br/>
      </w:r>
      <w:r>
        <w:rPr/>
        <w:t>Technické řešení sází na výběr materiálů s maximální chemickou a korozní odolností. Byly využity kombinace plastických hmot (PE, PP, PVC) podle upřednostnění nároků na mechanickou odolnost, svařitelnost a měrnou hmotnost. Vzhledem k cenové výhodnosti a dobré chemické odolnosti bylo rovněž využito dřevo a OSB desky. Maximum strojního zařízení bylo umístěno mimo prostor s korozními výpary. Celý prostor mořírny je přitom odsáván a výpary jsou absorbovány v mokré pračce plynů (absorberu). Výsledek rekonstrukce přinesl především velký posun techniky z pohledu ochrany před zamořením nebezpečnými látkami. Jde o suchý sklep, hermetické uzavření mořicí části z pohledu úkapů a výparů, zvýšený efekt odsávání vzdušniny s pračkou mokrých plynů zmenšením odsávaného prostoru, robustní transportní systém umístěný v prostoru mimo agresivní prostředí. Dále se zvýšil komfort pracovního prostředí obsluhy a potrubní propojení všech van chemické předúpravy se vzduchovou pompou a stáčecím místem výrazně snížilo pracnost obsluh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5:53:00Z</dcterms:created>
  <dc:creator>Industry EU, s.r.o.</dc:creator>
  <dc:description/>
  <cp:keywords/>
  <dc:language>en-US</dc:language>
  <cp:lastModifiedBy>Industry EU, s.r.o.</cp:lastModifiedBy>
  <dcterms:modified xsi:type="dcterms:W3CDTF">2010-08-13T05:54:00Z</dcterms:modified>
  <cp:revision>1</cp:revision>
  <dc:subject/>
  <dc:title>Rozhodnutí majitelů zinkovny vycházelo z vlastního technického návrhu, který odrážel nashromážděné technické zkušenosti skupiny ZINKPOWER, lídra evropského zinkařského trhu</dc:title>
</cp:coreProperties>
</file>