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Specifické vlastnosti povlaku chemicky vyloučeného niklu (slitiny nikl – fosfor), kterých se využívá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řesnost a rovnoměrnost povlaku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vrdost,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korozní odolnost.</w:t>
      </w:r>
    </w:p>
    <w:p>
      <w:pPr>
        <w:pStyle w:val="Normlnweb"/>
        <w:rPr/>
      </w:pPr>
      <w:r>
        <w:rPr/>
        <w:t>Vlastní proces chemického niklování je v praxi spjat s několika nevýhodami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mezená životnost lázně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ysoké pracovní teploty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nízká vylučovací rychlost.</w:t>
      </w:r>
    </w:p>
    <w:p>
      <w:pPr>
        <w:pStyle w:val="Normlnweb"/>
        <w:rPr/>
      </w:pPr>
      <w:r>
        <w:rPr/>
        <w:t>V oblasti slitinových povlaků nikl – fosfor probíhá neustálý výzkum a vývoj s cílem zjednodušit technologii chemického niklování a rozšířit aplikační oblast.</w:t>
        <w:br/>
        <w:br/>
      </w:r>
      <w:r>
        <w:rPr>
          <w:rStyle w:val="StrongEmphasis"/>
        </w:rPr>
        <w:t>ELEKTROLYTICKY VYLOUČENÝ NIKL – FOSFOR</w:t>
      </w:r>
      <w:r>
        <w:rPr>
          <w:b/>
          <w:bCs/>
        </w:rPr>
        <w:br/>
      </w:r>
      <w:r>
        <w:rPr/>
        <w:t xml:space="preserve">Relativně mladou metodou je vyloučení povlaku nikl – fosfor elektrolytickou cestou. K tomuto účelu byla vyvinuta lázeň NIPHOS </w:t>
      </w:r>
      <w:r>
        <w:rPr>
          <w:vertAlign w:val="superscript"/>
        </w:rPr>
        <w:t>®</w:t>
      </w:r>
      <w:r>
        <w:rPr/>
        <w:t>. Jedná se o lázeň na bázi síranu, která neobsahuje – na rozdíl od klasického chemického niklu – halogenidy a těžké kovy (olovo, kadmium).</w:t>
        <w:br/>
      </w:r>
      <w:r>
        <w:rPr>
          <w:b/>
          <w:bCs/>
        </w:rPr>
        <w:br/>
      </w:r>
      <w:r>
        <w:rPr>
          <w:rStyle w:val="StrongEmphasis"/>
        </w:rPr>
        <w:t>K dispozici jsou dvě varianty lázně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IPHOS</w:t>
      </w:r>
      <w:r>
        <w:rPr>
          <w:vertAlign w:val="superscript"/>
        </w:rPr>
        <w:t>®</w:t>
      </w:r>
      <w:r>
        <w:rPr/>
        <w:t xml:space="preserve"> 965 – pro pokovování v kontinuálních galvanických linkách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NIPHOS</w:t>
      </w:r>
      <w:r>
        <w:rPr>
          <w:vertAlign w:val="superscript"/>
        </w:rPr>
        <w:t>®</w:t>
      </w:r>
      <w:r>
        <w:rPr/>
        <w:t xml:space="preserve"> 966 – lze použít v závěsové i bubnové technologii.</w:t>
      </w:r>
    </w:p>
    <w:p>
      <w:pPr>
        <w:pStyle w:val="Normlnweb"/>
        <w:rPr/>
      </w:pPr>
      <w:r>
        <w:rPr/>
        <w:t>Do lázně NIPHOS</w:t>
      </w:r>
      <w:r>
        <w:rPr>
          <w:vertAlign w:val="superscript"/>
        </w:rPr>
        <w:t>®</w:t>
      </w:r>
      <w:r>
        <w:rPr/>
        <w:t xml:space="preserve"> jsou vhodné jak běžné rozpustné niklové anody, tak nerozpustné titanové anody s povlakem platiny (PLATINODE </w:t>
      </w:r>
      <w:r>
        <w:rPr>
          <w:vertAlign w:val="superscript"/>
        </w:rPr>
        <w:t>®</w:t>
      </w:r>
      <w:r>
        <w:rPr/>
        <w:t>). Výhodou titanových anod PLATINODE</w:t>
      </w:r>
      <w:r>
        <w:rPr>
          <w:vertAlign w:val="superscript"/>
        </w:rPr>
        <w:t>®</w:t>
      </w:r>
      <w:r>
        <w:rPr/>
        <w:t xml:space="preserve"> je vysoká životnost, tvarová stálost a přizpůsobivost jakémukoliv výrobku (viz obr. 1).</w:t>
        <w:br/>
        <w:br/>
      </w:r>
      <w:r>
        <w:rPr>
          <w:rStyle w:val="StrongEmphasis"/>
        </w:rPr>
        <w:t>VLASTNOSTI POVLAKU</w:t>
      </w:r>
      <w:r>
        <w:rPr>
          <w:b/>
          <w:bCs/>
        </w:rPr>
        <w:br/>
      </w:r>
      <w:r>
        <w:rPr/>
        <w:t xml:space="preserve">Vytvořený povlak obsahuje 88–94 % niklu a 12–6 % fosforu (NIPHOS </w:t>
      </w:r>
      <w:r>
        <w:rPr>
          <w:vertAlign w:val="superscript"/>
        </w:rPr>
        <w:t>®</w:t>
      </w:r>
      <w:r>
        <w:rPr/>
        <w:t xml:space="preserve"> 965), resp. 87–89 % niklu a 13–11 % fosforu (NIPHOS</w:t>
      </w:r>
      <w:r>
        <w:rPr>
          <w:vertAlign w:val="superscript"/>
        </w:rPr>
        <w:t>®</w:t>
      </w:r>
      <w:r>
        <w:rPr/>
        <w:t xml:space="preserve"> 966). Poměr obsahu těchto dvou prvků závisí zejména na použité proudové hustotě.</w:t>
        <w:br/>
        <w:br/>
        <w:t>Tvrdost tepelně nezpracovaného elektrolyticky vyloučeného povlaku z lázně NIPHOS</w:t>
      </w:r>
      <w:r>
        <w:rPr>
          <w:vertAlign w:val="superscript"/>
        </w:rPr>
        <w:t>®</w:t>
      </w:r>
      <w:r>
        <w:rPr/>
        <w:t xml:space="preserve"> je cca 570 HV 0,05. Tepelným zpracováním tohoto povlaku lze dosáhnout hodnot podobných chemicky vyloučenému povlaku nikl – fosfor, tj. 1200 HV 0,1.</w:t>
        <w:br/>
        <w:br/>
        <w:t>Korozní odolnost povlaku je velmi dobrá díky velmi malé porezitě. Při zkoušce v solné mlze (DIN 50021, 120 hod) a při Kesternichově zkoušce (DIN 50018, 5 cyklů) nedojde ke koroznímu napadení povlaku, ale pouze k lehké změně zabarvení povrchu součásti (duhovatění).</w:t>
        <w:br/>
        <w:br/>
      </w:r>
      <w:r>
        <w:rPr>
          <w:rStyle w:val="StrongEmphasis"/>
        </w:rPr>
        <w:t>Dalšími vlastnostmi povlaku vyloučeného z lázně NIPHOS</w:t>
      </w:r>
      <w:r>
        <w:rPr>
          <w:rStyle w:val="StrongEmphasis"/>
          <w:vertAlign w:val="superscript"/>
        </w:rPr>
        <w:t>®</w:t>
      </w:r>
      <w:r>
        <w:rPr>
          <w:rStyle w:val="StrongEmphasis"/>
        </w:rPr>
        <w:t xml:space="preserve"> jsou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korativní vzhled (lesk)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řilnavost povlaku k základnímu materiálu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odolnost proti otěru – úběr 2 mg/1 000 zdvihů (Boschův – Weinmannův test, zatížení 300 g)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nízký koeficient tření μ &lt; 0,3 (2–3 μm povlaku NIPHOS</w:t>
      </w:r>
      <w:r>
        <w:rPr>
          <w:vertAlign w:val="superscript"/>
        </w:rPr>
        <w:t>®</w:t>
      </w:r>
      <w:r>
        <w:rPr/>
        <w:t xml:space="preserve"> , FN = 1 N, délka zdvihu 5 mm, počet zdvihů 400)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elmi dobrá pájitelnost a svařitelnost,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kontaktní přechodový odpor &lt; 5 mΩ (kontaktní síla 0–2 N).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5"/>
        <w:gridCol w:w="2072"/>
        <w:gridCol w:w="2071"/>
        <w:gridCol w:w="2164"/>
      </w:tblGrid>
      <w:tr>
        <w:trPr/>
        <w:tc>
          <w:tcPr>
            <w:tcW w:w="9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. 1 – Srovnání pracovních podmínek lázně NIPHOS</w:t>
            </w:r>
            <w:r>
              <w:rPr>
                <w:rStyle w:val="StrongEmphasis"/>
                <w:vertAlign w:val="superscript"/>
              </w:rPr>
              <w:t>®</w:t>
            </w:r>
            <w:r>
              <w:rPr>
                <w:rStyle w:val="StrongEmphasis"/>
              </w:rPr>
              <w:t xml:space="preserve"> a chemické niklovací lázně.</w:t>
            </w:r>
          </w:p>
        </w:tc>
      </w:tr>
      <w:tr>
        <w:trPr/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IPHOS</w:t>
            </w:r>
            <w:r>
              <w:rPr>
                <w:rStyle w:val="StrongEmphasis"/>
                <w:vertAlign w:val="superscript"/>
              </w:rPr>
              <w:t xml:space="preserve">® </w:t>
            </w:r>
            <w:r>
              <w:rPr>
                <w:rStyle w:val="StrongEmphasis"/>
              </w:rPr>
              <w:t>965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IPHOS</w:t>
            </w:r>
            <w:r>
              <w:rPr>
                <w:rStyle w:val="StrongEmphasis"/>
                <w:vertAlign w:val="superscript"/>
              </w:rPr>
              <w:t xml:space="preserve">® </w:t>
            </w:r>
            <w:r>
              <w:rPr>
                <w:rStyle w:val="StrongEmphasis"/>
              </w:rPr>
              <w:t>96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hemický nikl</w:t>
            </w:r>
          </w:p>
        </w:tc>
      </w:tr>
      <w:tr>
        <w:trPr/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lázně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 °C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 °C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 °C</w:t>
            </w:r>
          </w:p>
        </w:tc>
      </w:tr>
      <w:tr>
        <w:trPr/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udová hustota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 A/dm</w:t>
            </w:r>
            <w:r>
              <w:rPr>
                <w:vertAlign w:val="superscript"/>
              </w:rPr>
              <w:t>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 A/d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ylučovací rychlost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 μm/mi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4 μm/min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 μm/min</w:t>
            </w:r>
          </w:p>
        </w:tc>
      </w:tr>
      <w:tr>
        <w:trPr/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Životnost lázně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omezená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omezená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ca 5 MTO</w:t>
            </w:r>
          </w:p>
        </w:tc>
      </w:tr>
    </w:tbl>
    <w:p>
      <w:pPr>
        <w:pStyle w:val="Normlnweb"/>
        <w:rPr/>
      </w:pPr>
      <w:r>
        <w:rPr>
          <w:rStyle w:val="StrongEmphasis"/>
        </w:rPr>
        <w:t>NIPHOS</w:t>
      </w:r>
      <w:r>
        <w:rPr>
          <w:rStyle w:val="StrongEmphasis"/>
          <w:vertAlign w:val="superscript"/>
        </w:rPr>
        <w:t>®</w:t>
      </w:r>
      <w:r>
        <w:rPr>
          <w:rStyle w:val="StrongEmphasis"/>
        </w:rPr>
        <w:t xml:space="preserve"> V PRAXI</w:t>
      </w:r>
      <w:r>
        <w:rPr/>
        <w:br/>
        <w:t xml:space="preserve">Elektrolyticky vyloučený povlak nikl – fosfor se používá jak u dekorativních, tak u technických povrchových úprav, nejčastěji jako mezivrstva pro následné chromování, resp. tvrdochromování. V rámci dekorativního chromování nahrazuje mezivrstva NIPHOS </w:t>
      </w:r>
      <w:r>
        <w:rPr>
          <w:vertAlign w:val="superscript"/>
        </w:rPr>
        <w:t xml:space="preserve">® </w:t>
      </w:r>
      <w:r>
        <w:rPr/>
        <w:t>pololesklé až lesklé povlaky niklu, které vzhledem ke své porózitě nemohou korozi plně zabránit. NIPHOS</w:t>
      </w:r>
      <w:r>
        <w:rPr>
          <w:vertAlign w:val="superscript"/>
        </w:rPr>
        <w:t>®</w:t>
      </w:r>
      <w:r>
        <w:rPr/>
        <w:t xml:space="preserve"> v tomto případě funguje jako uzavírací vrstva mezi základním materiálem a chromem (viz obr. 2). Povlakem NIPHOS</w:t>
      </w:r>
      <w:r>
        <w:rPr>
          <w:vertAlign w:val="superscript"/>
        </w:rPr>
        <w:t xml:space="preserve">® </w:t>
      </w:r>
      <w:r>
        <w:rPr/>
        <w:t>může být nanesen také na lesklý nikl nebo lesklou měď.</w:t>
        <w:br/>
        <w:br/>
        <w:t>V technických aplikacích se využívá jako mezivrstva tvrdochromování. Při běžných požadavcích na korozní odolnost a odolnost proti otěru je dostačující tloušťka chromu 10–20 μm. Zvýšené požadavky se obvykle řeší zvýšením tloušťky chromu. Vylučování větších tlouštěk chromu je komplikovanou technologií (vnitřní pnutí povlaku chromu). Jedním z řešení je vyloučení mezivrstvy z lázně NIPHOS</w:t>
      </w:r>
      <w:r>
        <w:rPr>
          <w:vertAlign w:val="superscript"/>
        </w:rPr>
        <w:t xml:space="preserve">® </w:t>
      </w:r>
      <w:r>
        <w:rPr/>
        <w:t>o tloušťce 10–20 μm s následným tepelným zpracováním. Vytvoří se tak tvrdý, korozně odolný podklad pro následné chromování (viz obr. 3).</w:t>
        <w:br/>
        <w:br/>
        <w:t>Povlaky NIPHOS</w:t>
      </w:r>
      <w:r>
        <w:rPr>
          <w:vertAlign w:val="superscript"/>
        </w:rPr>
        <w:t>®</w:t>
      </w:r>
      <w:r>
        <w:rPr/>
        <w:t xml:space="preserve"> lze vylučovat až do tloušťky několika mm bez vzniku vnitřního pnutí. Tyto „tlusté povlaky“ lze pak následně obrábět jako běžný materiál.</w:t>
        <w:br/>
        <w:br/>
        <w:t>Další aplikací jsou například kontaktní plochy v elektrotechnice, kde se povlaky NIPHOS</w:t>
      </w:r>
      <w:r>
        <w:rPr>
          <w:vertAlign w:val="superscript"/>
        </w:rPr>
        <w:t xml:space="preserve">® </w:t>
      </w:r>
      <w:r>
        <w:rPr/>
        <w:t>využívají jako mezivrstva před následným tvrdým zlacením.</w:t>
        <w:br/>
        <w:br/>
      </w:r>
      <w:r>
        <w:rPr>
          <w:rStyle w:val="StrongEmphasis"/>
        </w:rPr>
        <w:t>ZÁVĚR</w:t>
      </w:r>
      <w:r>
        <w:rPr>
          <w:b/>
          <w:bCs/>
        </w:rPr>
        <w:br/>
      </w:r>
      <w:r>
        <w:rPr/>
        <w:t>Slitinové povlaky na bázi niklu, resp. nikl – fosforu jsou velmi významnou povrchovou úpravou v dekorativních i technických aplikacích.</w:t>
        <w:br/>
        <w:br/>
        <w:t>Povlaky vyloučené z lázně NIPHOS</w:t>
      </w:r>
      <w:r>
        <w:rPr>
          <w:vertAlign w:val="superscript"/>
        </w:rPr>
        <w:t>®</w:t>
      </w:r>
      <w:r>
        <w:rPr/>
        <w:t xml:space="preserve"> jsou velmi dobrou alternativou ke klasickým, chemickou cestou vyloučeným, povlakům nikl – fosfor. Technologií NIPHOS</w:t>
      </w:r>
      <w:r>
        <w:rPr>
          <w:vertAlign w:val="superscript"/>
        </w:rPr>
        <w:t xml:space="preserve">® </w:t>
      </w:r>
      <w:r>
        <w:rPr/>
        <w:t>lze dosáhnout vlastností vyžadovaných u povlaků nikl – fosfor při potlačení nevýhod technologie chemického niklování.</w:t>
        <w:br/>
        <w:br/>
      </w:r>
      <w:r>
        <w:rPr>
          <w:rStyle w:val="StrongEmphasis"/>
        </w:rPr>
        <w:t>Lázeň NIPHOS</w:t>
      </w:r>
      <w:r>
        <w:rPr>
          <w:rStyle w:val="StrongEmphasis"/>
          <w:vertAlign w:val="superscript"/>
        </w:rPr>
        <w:t>®</w:t>
      </w:r>
      <w:r>
        <w:rPr>
          <w:rStyle w:val="StrongEmphasis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je spolehlivá stabilní lázeň s neomezenou životností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á nízké investiční a provozní náklady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á jednoduchý provoz v závěsové, bubnové i kontinuální pásové technologii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neobsahuje těžké kovy (kadmium, olovo),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je vhodná pro technické i dekorativní účely.</w:t>
      </w:r>
    </w:p>
    <w:p>
      <w:pPr>
        <w:pStyle w:val="Normal"/>
        <w:jc w:val="both"/>
        <w:rPr/>
      </w:pPr>
      <w:r>
        <w:rPr/>
        <w:t>Fotogalerie na /www.konstrukce.cz/clanek/elektrolyticky-vyloucene-povlaky-nikl-fosfor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28:00Z</dcterms:created>
  <dc:creator>Industry EU, s.r.o.</dc:creator>
  <dc:description/>
  <cp:keywords/>
  <dc:language>en-US</dc:language>
  <cp:lastModifiedBy>Industry EU, s.r.o.</cp:lastModifiedBy>
  <dcterms:modified xsi:type="dcterms:W3CDTF">2010-08-16T07:32:00Z</dcterms:modified>
  <cp:revision>1</cp:revision>
  <dc:subject/>
  <dc:title>Specifické vlastnosti povlaku chemicky vyloučeného niklu (slitiny nikl – fosfor), kterých se využívá:</dc:title>
</cp:coreProperties>
</file>