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" w:right="17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-457200</wp:posOffset>
            </wp:positionV>
            <wp:extent cx="7559040" cy="113030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0" w:right="17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ezmezer"/>
        <w:ind w:left="170" w:right="17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ind w:left="170" w:right="17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omfortní větrání do každé rodiny i kanceláře</w:t>
      </w:r>
    </w:p>
    <w:p>
      <w:pPr>
        <w:pStyle w:val="Bezmezer"/>
        <w:ind w:left="170" w:right="17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jc w:val="both"/>
        <w:rPr/>
      </w:pPr>
      <w:r>
        <w:rPr/>
        <w:t xml:space="preserve">Víte, že běžným větráním uniká zbytečně až 35 % energie, a tedy i nákladů na vytápění? Společnost KKH Brno přichází na český trh s novinkou - větrací jednotkou CWL od firmy Wolf, průkopníka na poli vývoje vzduchotechniky, vytápění a dalších energeticky úsporných systémů. Tato jednotka dokáže díky rekuperaci celoročně vrátit zpět až 95 % odváděného tepla. 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Nová větrací jednotka CWL s rekuperací tepla je vhodná pro rodinné, vícegenerační domy či kanceláře. Ventilační systém odvádí vzduch z kuchyní, koupelen či WC, odkud je prostřednictvím ventilátoru čerpán ven z budovy. Ve stejnou dobu je nasáván do systému čerstvý vzduch a je zahříván teplem získaným ze vzduchu, který proudí ven, přes výměník tepla. Poté je takto ohřátý vzduch veden do příslušných místností, obvykle do obývacího pokoje, ložnice nebo dětského pokoj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tak umožňuje dovést do místnosti svěží vzduch bez pylů a bez zbytečného hluku z ulice. Aktivní výměna vzduchu brání růstu plísní, což ocení zejména osoby trpící alergiemi. Programovatelné nastavení otáček ventilátorů umožňuje provoz v „přetlak či podtlaku“ prostorů podle aktuálně nastavené rychlosti. Optimálním nastavením se dosahuje trvale vysoké účinnosti. Nabízené rozšiřující příslušenství umožňuje navíc regulaci průtoku vzduchu podle přítomnosti kysličníku uhličitého či vlhkosti a předehřev nebo dohřev proudu vzduchu elektrickým tělesem. Regulace poskytuje mimo jiné i optimální ochranu proti zamrznutí.</w:t>
      </w:r>
    </w:p>
    <w:p>
      <w:pPr>
        <w:pStyle w:val="Bezmezer"/>
        <w:pBdr>
          <w:bottom w:val="single" w:sz="12" w:space="1" w:color="000000"/>
        </w:pBdr>
        <w:tabs>
          <w:tab w:val="clear" w:pos="708"/>
          <w:tab w:val="left" w:pos="3525" w:leader="none"/>
        </w:tabs>
        <w:ind w:left="170"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pBdr>
          <w:bottom w:val="single" w:sz="12" w:space="1" w:color="000000"/>
        </w:pBdr>
        <w:tabs>
          <w:tab w:val="clear" w:pos="708"/>
          <w:tab w:val="left" w:pos="3525" w:leader="none"/>
        </w:tabs>
        <w:ind w:left="170" w:righ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pBdr>
          <w:bottom w:val="single" w:sz="12" w:space="1" w:color="000000"/>
        </w:pBdr>
        <w:tabs>
          <w:tab w:val="clear" w:pos="708"/>
          <w:tab w:val="left" w:pos="3525" w:leader="none"/>
        </w:tabs>
        <w:ind w:left="170" w:righ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pBdr>
          <w:bottom w:val="single" w:sz="12" w:space="1" w:color="000000"/>
        </w:pBdr>
        <w:tabs>
          <w:tab w:val="clear" w:pos="708"/>
          <w:tab w:val="left" w:pos="3525" w:leader="none"/>
        </w:tabs>
        <w:ind w:left="170" w:right="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170" w:right="170" w:hanging="0"/>
        <w:rPr/>
      </w:pPr>
      <w:r>
        <w:rPr>
          <w:rFonts w:cs="Arial" w:ascii="Arial" w:hAnsi="Arial"/>
          <w:u w:val="single"/>
        </w:rPr>
        <w:t>Více o společnosti KKH</w:t>
      </w:r>
    </w:p>
    <w:p>
      <w:pPr>
        <w:pStyle w:val="Bezmezer"/>
        <w:ind w:left="170" w:right="1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polečnost působí v České republice od roku 1993. V rámci českého a slovenského trhu je výhradním distributorem </w:t>
      </w:r>
      <w:r>
        <w:rPr>
          <w:rFonts w:cs="Arial" w:ascii="Arial" w:hAnsi="Arial"/>
          <w:bCs/>
          <w:i/>
        </w:rPr>
        <w:t xml:space="preserve">energeticky úsporných systémů </w:t>
      </w:r>
      <w:r>
        <w:rPr>
          <w:rFonts w:cs="Arial" w:ascii="Arial" w:hAnsi="Arial"/>
          <w:i/>
        </w:rPr>
        <w:t xml:space="preserve">značek </w:t>
      </w:r>
      <w:r>
        <w:rPr>
          <w:rFonts w:cs="Arial" w:ascii="Arial" w:hAnsi="Arial"/>
          <w:b/>
          <w:i/>
        </w:rPr>
        <w:t>Wolf, Gabotherm a Austria Email</w:t>
      </w:r>
      <w:r>
        <w:rPr>
          <w:rFonts w:cs="Arial" w:ascii="Arial" w:hAnsi="Arial"/>
          <w:bCs/>
          <w:i/>
        </w:rPr>
        <w:t xml:space="preserve">. </w:t>
      </w:r>
    </w:p>
    <w:p>
      <w:pPr>
        <w:pStyle w:val="Bezmezer"/>
        <w:ind w:left="170" w:right="170" w:hanging="0"/>
        <w:jc w:val="both"/>
        <w:rPr/>
      </w:pPr>
      <w:r>
        <w:rPr>
          <w:rFonts w:cs="Arial" w:ascii="Arial" w:hAnsi="Arial"/>
          <w:i/>
        </w:rPr>
        <w:t>Společnost KKH dodává kompletní systémy podlahových a stěnových vytápění, zařízení pro ohřev a akumulaci vody v objemech od 90 do 5 000 litrů, systémy vzduchotechniky a klimatizace, zdroje tepla spalující ušlechtilá paliva v rozsahu výkonů od 3 – 1250 kW u kondenzačních zdrojů a až do 5 200 kW u nízkoteplotních a klasických zdrojů. Pro všechna distribuovaná zařízení nabízí společnost široké spektrum služeb od poradenství až po kompletní servis.</w:t>
      </w:r>
    </w:p>
    <w:p>
      <w:pPr>
        <w:pStyle w:val="Bezmezer"/>
        <w:ind w:left="170" w:right="1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mezer"/>
        <w:ind w:left="170" w:right="17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 další informace prosím kontaktujte:</w:t>
      </w:r>
    </w:p>
    <w:p>
      <w:pPr>
        <w:pStyle w:val="Bezmezer"/>
        <w:ind w:left="170" w:right="170" w:hanging="0"/>
        <w:rPr>
          <w:rFonts w:ascii="Arial" w:hAnsi="Arial" w:cs="Arial"/>
          <w:lang w:val="sk-SK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9334500</wp:posOffset>
            </wp:positionV>
            <wp:extent cx="7543165" cy="1218565"/>
            <wp:effectExtent l="0" t="0" r="0" b="0"/>
            <wp:wrapSquare wrapText="bothSides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nika Vrbská, Marketing Manager, tel.: 547 429 325</w:t>
      </w:r>
      <w:r>
        <w:rPr>
          <w:rFonts w:cs="Arial" w:ascii="Arial" w:hAnsi="Arial"/>
        </w:rPr>
        <w:t>, email: vrbska</w:t>
      </w:r>
      <w:r>
        <w:rPr>
          <w:rFonts w:cs="Arial" w:ascii="Arial" w:hAnsi="Arial"/>
          <w:lang w:val="en-US"/>
        </w:rPr>
        <w:t>@</w:t>
      </w:r>
      <w:r>
        <w:rPr>
          <w:rFonts w:cs="Arial" w:ascii="Arial" w:hAnsi="Arial"/>
          <w:lang w:val="sk-SK"/>
        </w:rPr>
        <w:t>kkh.c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9971405</wp:posOffset>
                </wp:positionV>
                <wp:extent cx="6839585" cy="719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1"/>
                              </w:rPr>
                              <w:t>KKH Brno, spol. s r.o.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11"/>
                              </w:rPr>
                              <w:t xml:space="preserve"> Rybnická 92, 624 00 Brno, Tel.: 547 429 311, fax: 547 213 001 E-mail: info@kkh.cz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1"/>
                              </w:rPr>
                              <w:t>Bankovní spojení (CZK)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11"/>
                              </w:rPr>
                              <w:t xml:space="preserve"> UniCredit Bank Czech Republic, a.s. Č. účtu. 39338009/2700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1"/>
                              </w:rPr>
                              <w:t>IČO: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11"/>
                              </w:rPr>
                              <w:t xml:space="preserve"> 494 33 741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11"/>
                              </w:rPr>
                              <w:t>DIČ: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11"/>
                              </w:rPr>
                              <w:t xml:space="preserve"> CZ494 33 7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6600"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11"/>
                              </w:rPr>
                              <w:t>Firma byla zapsána dne 20.07.1993 do OR u KS v Brně, odd. C, vložka 11 7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56.65pt;mso-wrap-distance-left:9.05pt;mso-wrap-distance-right:9.05pt;mso-wrap-distance-top:0pt;mso-wrap-distance-bottom:0pt;margin-top:785.1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1"/>
                        </w:rPr>
                        <w:t>KKH Brno, spol. s r.o.</w:t>
                      </w:r>
                      <w:r>
                        <w:rPr>
                          <w:rFonts w:cs="Arial" w:ascii="Arial" w:hAnsi="Arial"/>
                          <w:color w:val="FF6600"/>
                          <w:sz w:val="11"/>
                        </w:rPr>
                        <w:t xml:space="preserve"> Rybnická 92, 624 00 Brno, Tel.: 547 429 311, fax: 547 213 001 E-mail: info@kkh.cz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1"/>
                        </w:rPr>
                        <w:t>Bankovní spojení (CZK)</w:t>
                      </w:r>
                      <w:r>
                        <w:rPr>
                          <w:rFonts w:cs="Arial" w:ascii="Arial" w:hAnsi="Arial"/>
                          <w:color w:val="FF6600"/>
                          <w:sz w:val="11"/>
                        </w:rPr>
                        <w:t xml:space="preserve"> UniCredit Bank Czech Republic, a.s. Č. účtu. 39338009/2700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1"/>
                        </w:rPr>
                        <w:t>IČO:</w:t>
                      </w:r>
                      <w:r>
                        <w:rPr>
                          <w:rFonts w:cs="Arial" w:ascii="Arial" w:hAnsi="Arial"/>
                          <w:color w:val="FF6600"/>
                          <w:sz w:val="11"/>
                        </w:rPr>
                        <w:t xml:space="preserve"> 494 33 741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11"/>
                        </w:rPr>
                        <w:t>DIČ:</w:t>
                      </w:r>
                      <w:r>
                        <w:rPr>
                          <w:rFonts w:cs="Arial" w:ascii="Arial" w:hAnsi="Arial"/>
                          <w:color w:val="FF6600"/>
                          <w:sz w:val="11"/>
                        </w:rPr>
                        <w:t xml:space="preserve"> CZ494 33 74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6600"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color w:val="FF6600"/>
                          <w:sz w:val="11"/>
                        </w:rPr>
                        <w:t>Firma byla zapsána dne 20.07.1993 do OR u KS v Brně, odd. C, vložka 11 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mezer"/>
        <w:ind w:left="170" w:right="17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www.kkh.cz</w:t>
      </w:r>
    </w:p>
    <w:sectPr>
      <w:type w:val="nextPage"/>
      <w:pgSz w:w="11906" w:h="16838"/>
      <w:pgMar w:left="567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ontenttext1">
    <w:name w:val="content_tex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3:00Z</dcterms:created>
  <dc:creator>KKH Brno</dc:creator>
  <dc:description/>
  <cp:keywords/>
  <dc:language>en-US</dc:language>
  <cp:lastModifiedBy>admin</cp:lastModifiedBy>
  <cp:lastPrinted>2010-06-23T16:25:00Z</cp:lastPrinted>
  <dcterms:modified xsi:type="dcterms:W3CDTF">2010-07-13T09:02:00Z</dcterms:modified>
  <cp:revision>3</cp:revision>
  <dc:subject/>
  <dc:title/>
</cp:coreProperties>
</file>