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ezpečnostní řešení Barracuda jako virtuální appliance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polovině letošního roku společnost Barracuda Networks obohatila svou nabídku o dvě alternativní varianty svých osvědčených produktů, které jsou nyní k dispozici také jako tzv. virtuální appliance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nkrétně se jedná o produkt Barracuda Spam &amp; Virus Firewall Vx, který poskytuje uživatelům vysoce účinnou a spolehlivou ochranu proti nevyžádané elektronické poště, virům a různým dalším typům škodlivých kódů. Řešení disponuje celou řadou pokročilých funkcí, které zaručují uživatelům nejvyšší možný stupeň antispam i antivir ochrany. Na předním místě stojí sada technologií Barracuda Real-Time Protection, díky nimž lze ve spolupráci s Barracuda Central mnohem efektivněji bojovat s online hrozbami a reagovat na nové škodlivé kódy prakticky okamžitě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uhým novým produktem je řešení Barracuda SSL VPN Vx, které zahrnuje velmi širokou škálu pokročilých funkcí, zajišťujících pohodlný, vysoce bezpečný a snadno spravovatelný vzdálený přístup k síti a řízené využívání jejích zdrojů včetně komplexní kontroly nad citlivými daty. Pro vzdálený přístup není třeba na straně klienta instalovat žádný dodatečný software a za tímto účelem lze využít standardní webový prohlížeč. Jde tedy o univerzální integrované řešení nezávislé na aplikaci ani na jejím klientovi. Výsledkem je zabezpečená SSL virtuální privátní síť, umožňující přístup k základním interním aplikacím, zdrojům a sdíleným diskům pomocí webového rozhraní odkudkoli z Internet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a tyto oblíbené produkty, jsou nyní dostupné také jako čistě softwarové řešení Barracuda Spam &amp; Virus Firewall Vx a Barracuda SSL VPN Vx. Společnost Barracuda Networks tak vychází vstříc potřebám těch uživatelů, kteří se rozhodli využívat virtuální appliance provozované na univerzálních platformách typu VMware. V případě dvou zmíněných produktů společnosti Barracuda Networks je v současné době podporována konfigurace VMware ESX/ESXi 3.5 Update 2 nebo vyšší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produktech Barracuda Spam &amp; Virus Firewall Vx, Barracuda SSL VPN Vx a možnostech jejich nasazení jakožto virtual appliance získáte na stránkách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barracuda.com/virtualization/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