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sme velkoobchodním distributorem kvalitního metrového bytového textilu a bytových doplňků s působností po celé ČR.  Našimi dodavateli jsou především zahraniční subjekty. Importujeme zboží z celé EU, jakož i jiných zemí, jako např. Turecko, Indie, Čína, Pakistán….. Momentálně má naše společnost menší velkoobchodní sklad v Praze, kde je možné si vybrat menší množství zboží bez objednáv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ízí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   Metráž bavlna -100% bavlna, šířka 144 cm, gramáž 115 – 120 g/m&amp;#178; </w:t>
      </w:r>
    </w:p>
    <w:p>
      <w:pPr>
        <w:pStyle w:val="Normal"/>
        <w:rPr/>
      </w:pPr>
      <w:r>
        <w:rPr/>
        <w:t>2.     Metráž krep - 100% bavlna, šířka 144 cm, gramáž 120 – 130 g/m&amp;#178;</w:t>
      </w:r>
    </w:p>
    <w:p>
      <w:pPr>
        <w:pStyle w:val="Normal"/>
        <w:rPr/>
      </w:pPr>
      <w:r>
        <w:rPr/>
        <w:t>3.     Prostěradlo metráž – plátno - 100% bavlna, šířka 150 cm, gramáž 145 g/m&amp;#178;</w:t>
      </w:r>
    </w:p>
    <w:p>
      <w:pPr>
        <w:pStyle w:val="Normal"/>
        <w:rPr/>
      </w:pPr>
      <w:r>
        <w:rPr/>
        <w:t>4.     Prostěradlo froté - 100% bavlna, velikost 150 x 230 cm, gramáž 140 g/m&amp;#178;</w:t>
      </w:r>
    </w:p>
    <w:p>
      <w:pPr>
        <w:pStyle w:val="Normal"/>
        <w:rPr/>
      </w:pPr>
      <w:r>
        <w:rPr/>
        <w:t>5.    Ubrusy - 100% PES, velikost 85x85 cm</w:t>
      </w:r>
    </w:p>
    <w:p>
      <w:pPr>
        <w:pStyle w:val="Normal"/>
        <w:rPr/>
      </w:pPr>
      <w:r>
        <w:rPr/>
        <w:t xml:space="preserve">6.    Ovčí rouno - 3ks Souprava </w:t>
      </w:r>
    </w:p>
    <w:p>
      <w:pPr>
        <w:pStyle w:val="Normal"/>
        <w:rPr/>
      </w:pPr>
      <w:r>
        <w:rPr/>
        <w:t xml:space="preserve">7.    Drobné bytové doplňky </w:t>
      </w:r>
    </w:p>
    <w:p>
      <w:pPr>
        <w:pStyle w:val="Normal"/>
        <w:rPr/>
      </w:pPr>
      <w:r>
        <w:rPr/>
        <w:t xml:space="preserve">8.    Další zboží dle přání zákazník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ši nabídku neustále rozšiřujeme dle požadavků našich zákazníků, po domluvě je možné objednat i zboží, které běžně nenabízí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volejte nám nebo napište a domluvte si schůzku. Těšíme se na Vás. U nás si určitě vybere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máte zájem můžete rovněž navštívit naše internetové stránky: http://www.greengroup.cz/  , kde je ukázka některých našich nabízených desé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Jana Nováková a Hari Nokhwal</w:t>
      </w:r>
    </w:p>
    <w:p>
      <w:pPr>
        <w:pStyle w:val="Normal"/>
        <w:rPr/>
      </w:pPr>
      <w:r>
        <w:rPr/>
        <w:t xml:space="preserve">Athénská 1528 / 7  </w:t>
      </w:r>
    </w:p>
    <w:p>
      <w:pPr>
        <w:pStyle w:val="Normal"/>
        <w:rPr/>
      </w:pPr>
      <w:r>
        <w:rPr/>
        <w:t>102 00 Praha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:  608 631 614</w:t>
      </w:r>
    </w:p>
    <w:p>
      <w:pPr>
        <w:pStyle w:val="Normal"/>
        <w:rPr/>
      </w:pPr>
      <w:r>
        <w:rPr/>
        <w:t>Mail: greengroup@email.cz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8:43:00Z</dcterms:created>
  <dc:creator>Industry EU, s.r.o.</dc:creator>
  <dc:description/>
  <cp:keywords/>
  <dc:language>en-US</dc:language>
  <cp:lastModifiedBy>Industry EU, s.r.o.</cp:lastModifiedBy>
  <dcterms:modified xsi:type="dcterms:W3CDTF">2010-08-17T08:43:00Z</dcterms:modified>
  <cp:revision>1</cp:revision>
  <dc:subject/>
  <dc:title>Jsme velkoobchodním distributorem kvalitního metrového bytového textilu a bytových doplňků s působností po celé ČR</dc:title>
</cp:coreProperties>
</file>