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 interiérových dveří teď „letí“ strukturované povrchy</w:t>
      </w:r>
    </w:p>
    <w:p>
      <w:pPr>
        <w:pStyle w:val="Perex"/>
        <w:rPr/>
      </w:pPr>
      <w:r>
        <w:rPr/>
        <w:t>Dveře patří k nejvíce namáhaným prvkům interiéru. Kromě estetických hledisek by proto měla jejich koupi předcházet i důkladná úvaha o volbě povrchové úpravy. Různé materiály se liší odolností, stálostí barev i nároky na údržbu. K nejnovějším hitům patří strukturované povrchy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ejběžnější povrchovou úpravou je fólie v celé řadě dekorů věrně napodobujících dřevo a další přírodní materiály. Vysoce odolný je CPL laminátový povrch, který chrání dveře před oděrem, snáší vlhkost i sluneční záření a lze jej ošetřovat běžnými čisticími prostředky. Autentický přírodní vzhled má dřevěná lakovaná dýha. Ta je ovšem citlivější vůči slunečním paprskům, oděru i při čištění.</w:t>
      </w:r>
    </w:p>
    <w:p>
      <w:pPr>
        <w:pStyle w:val="Normlnweb"/>
        <w:rPr/>
      </w:pPr>
      <w:r>
        <w:rPr/>
        <w:t>Světový designový trend představují trojrozměrné strukturované povrchy dveří. V Česku s touto horkou novinkou přichází společnost Solodoor, která představila povrch SOLO 3D spojující odolnost s přírodním vzhledem dřeva. SOLO 3D ve variantách eben, bambus, cremeline se poprvé objevuje u nové modelové řady Gabreta, která navíc vyniká moderní jemnou linií úzkých prosklených pruhů. Druhou volbou povrchové úpravy je použití fólie s devíti možnostmi dezénu (například rumunská třešeň, ořech, dub či olše). Řada Gabreta je nabízena v osmi variantách s jedním či dvěma prosklenými pruhy. Prosklení je rámováno lištou v barvě dveří nebo atraktivní hliníkovou lištou.</w:t>
      </w:r>
    </w:p>
    <w:p>
      <w:pPr>
        <w:pStyle w:val="Normlnweb"/>
        <w:rPr/>
      </w:pPr>
      <w:r>
        <w:rPr/>
        <w:t xml:space="preserve">Podrobnosti o řadě Gabreta a dalších možnostech kombinace povrchové úpravy a barevného designu dveří najdete na </w:t>
      </w:r>
      <w:hyperlink r:id="rId3">
        <w:r>
          <w:rPr>
            <w:rStyle w:val="InternetLink"/>
          </w:rPr>
          <w:t>www.solodoor.cz</w:t>
        </w:r>
      </w:hyperlink>
      <w:r>
        <w:rPr/>
        <w:t>. Za zvláštní pozornost stojí také modelová řada Styl, která je do konce srpna nabízena v kompletu s obložkovou zárubní se speciální slevou 15 % a s klikou zdarm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.seznam.cz/clickthru?spotId=981867&amp;destination=http://www.solodoo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27:00Z</dcterms:created>
  <dc:creator>Industry E.U., s.r.o.</dc:creator>
  <dc:description/>
  <cp:keywords/>
  <dc:language>en-US</dc:language>
  <cp:lastModifiedBy>Industry E.U., s.r.o.</cp:lastModifiedBy>
  <dcterms:modified xsi:type="dcterms:W3CDTF">2010-08-18T09:27:00Z</dcterms:modified>
  <cp:revision>1</cp:revision>
  <dc:subject/>
  <dc:title>U interiérových dveří teď „letí“ strukturované povrchy</dc:title>
</cp:coreProperties>
</file>