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b/>
          <w:b/>
          <w:bCs/>
        </w:rPr>
      </w:pPr>
      <w:r>
        <w:rPr>
          <w:b/>
          <w:bCs/>
        </w:rPr>
        <w:t>V boji o zelenou energii přituhuje: Vláda chystá novou strategii i zákon na podporu obnovitelných zdrojů.</w:t>
      </w:r>
    </w:p>
    <w:p>
      <w:pPr>
        <w:pStyle w:val="Normlnweb"/>
        <w:rPr/>
      </w:pPr>
      <w:r>
        <w:rPr/>
        <w:t>Zelená energie je perspektivní, zbavuje nás závislosti na fosilních zdrojích, je většinou ekologická - a je také hodně drahá. Aspoň zatím, dokud nové technologie neumožňují vyrábět elektřinu ze slunce, větru nebo dřevní štěpky levněji než z jádra či uhlí. Česko se však Bruselu zavázalo, že do roku 2020 zdvojnásobí podíl zelené energie ze současných asi sedmi procent na třináct. A tak i v tuzemsku pokračuje souboj o to, který byznys na tom víc vydělá.</w:t>
      </w:r>
    </w:p>
    <w:p>
      <w:pPr>
        <w:pStyle w:val="Normlnweb"/>
        <w:rPr/>
      </w:pPr>
      <w:r>
        <w:rPr/>
        <w:t>Kabinet se chystá příští středu schválit Národní akční plán - státní energetickou strategii pro obnovitelné zdroje na příštích deset let. A legislativní rada vlády už projednává návrh zákona o podpoře obnovitelných zdrojů. Ten stanoví pravidla hry pro naplnění strategického cíle. Kdo jsou, aspoň v této fázi, vítězové a poražení?</w:t>
      </w:r>
    </w:p>
    <w:p>
      <w:pPr>
        <w:pStyle w:val="Heading2"/>
        <w:rPr/>
      </w:pPr>
      <w:r>
        <w:rPr/>
        <w:t>Zatmění slunce</w:t>
      </w:r>
    </w:p>
    <w:p>
      <w:pPr>
        <w:pStyle w:val="Normlnweb"/>
        <w:rPr/>
      </w:pPr>
      <w:r>
        <w:rPr/>
        <w:t>Z pohledu byznysu, který se zelenou energií "živí", hrají návrhy akčního plánu i zákona nejvíce do karet výrobě energie z biomasy. Přesněji řečeno teplárnám, které spalují biomasu v takzvané kogeneraci (vyrábějí elektřinu i teplo). Podporu budou mít i kvalitní technologie na spalování biomasy spolu s uhlím</w:t>
      </w:r>
    </w:p>
    <w:p>
      <w:pPr>
        <w:pStyle w:val="Normlnweb"/>
        <w:rPr/>
      </w:pPr>
      <w:r>
        <w:rPr/>
        <w:t>Počítá se s jejich výrazným rozvojem. Spotřeba biomasy na výrobu elektřiny má přitom stoupnout z loňských 874 tisíc tun až na 2,8 milionu tun v roce 2020.</w:t>
      </w:r>
    </w:p>
    <w:p>
      <w:pPr>
        <w:pStyle w:val="Normlnweb"/>
        <w:rPr/>
      </w:pPr>
      <w:r>
        <w:rPr/>
        <w:t>Pokud jde o firmy, vyhovuje taková koncepce například teplárnám Dalkia, provozům ČEZ i Energetického a průmyslového holdingu (společný podnik finančních skupin J&amp;T a PPF).</w:t>
      </w:r>
    </w:p>
    <w:p>
      <w:pPr>
        <w:pStyle w:val="Normlnweb"/>
        <w:rPr/>
      </w:pPr>
      <w:r>
        <w:rPr/>
        <w:t>Naopak byznys se solární energií (ne tou "malou" na střeše, ale ten s rozlehlými "lány" solárních panelů) by měl podle deklarovaných záměrů prakticky skončit. Tedy pokud jde o výstavbu nových obřích elektráren. Projekty, které už jsou posvěceny, pojedou i s podporou dál. Přesto považují provozovatelé fotovoltaiky navrhovanou legislativu za likvidační. "Schválení zákona může v konečném důsledku uhrozit i splnění závazků Česka vůči EU," tvrdí dokonce právní poradce skupiny podnikatelů ve fotovoltaice, Jakub Hájek z advokátní kanceláře Glatzová &amp; Co. Podal už stížnost na český postup do Bruselu, stížností napadá i vládu.</w:t>
      </w:r>
    </w:p>
    <w:p>
      <w:pPr>
        <w:pStyle w:val="Normlnweb"/>
        <w:rPr/>
      </w:pPr>
      <w:r>
        <w:rPr/>
        <w:t>Faktem je, že Národní akční plán počítá pro letošek s instalovaným výkonem solárních elektráren ve výši 1 660 megawatt - a do roku 2020 s navýšením jen na 1 695 megawatt. Klíčový fígl je právě v tom, že nová legislativa stanoví "stropy" pro obnovitelné energie. A když se překročí, podporu už žádný nový podnikatel v daném oboru nedostane.</w:t>
      </w:r>
    </w:p>
    <w:p>
      <w:pPr>
        <w:pStyle w:val="Heading2"/>
        <w:rPr/>
      </w:pPr>
      <w:r>
        <w:rPr/>
        <w:t>"Stropy" budou rozhodovat</w:t>
      </w:r>
    </w:p>
    <w:p>
      <w:pPr>
        <w:pStyle w:val="Normlnweb"/>
        <w:rPr/>
      </w:pPr>
      <w:r>
        <w:rPr/>
        <w:t>Zmíněné "stropy" pro jednotlivé druhy zelené energie (z biomasy, slunce, bioplynu, větru, vody atd.) jsou navrženy v akčním plánu pro jednotlivá léta až do roku 2020. Závaznými se stropy stanou v souvislosti s novým zákonem o podpoře obnovitelných zdrojů, jenž by mohl podle ministerstva průmyslu a obchodu začít platit v nejlepším případě od poloviny příštího roku.</w:t>
      </w:r>
    </w:p>
    <w:p>
      <w:pPr>
        <w:pStyle w:val="Normlnweb"/>
        <w:rPr/>
      </w:pPr>
      <w:r>
        <w:rPr/>
        <w:t>"Naším cílem je udělat optimální mix energie z obnovitelných zdrojů. A zabránit přitom tomu, aby se podpory nedostaly na tak absurdně vysokou úroveň, jako dříve v případě fotovoltaiky," vysvětluje Tomáš Hüner, náměstek ministra průmyslu pro energetiku.</w:t>
      </w:r>
    </w:p>
    <w:p>
      <w:pPr>
        <w:pStyle w:val="Normlnweb"/>
        <w:rPr/>
      </w:pPr>
      <w:r>
        <w:rPr/>
        <w:t>Zmíněné stropy proto bude Energetický regulační úřad srovnávat se skutečností. Modelový příklad: Pokud například v roce 2015 zjistí, že větrné elektrárny už dosáhly pro ten rok plánovaný instalovaný výkon 493 megawatt, žádný nový investor už nedosáhne na podporu, a investice se mu nevyplatí.</w:t>
      </w:r>
    </w:p>
    <w:p>
      <w:pPr>
        <w:pStyle w:val="Normlnweb"/>
        <w:rPr/>
      </w:pPr>
      <w:r>
        <w:rPr/>
        <w:t>"Ministerstvo průmyslu bude také každé dva roky vývoj hodnotit a může změnit i strategii, upravit výši stropů nebo podpor," dodává Hüner.</w:t>
      </w:r>
    </w:p>
    <w:p>
      <w:pPr>
        <w:pStyle w:val="Normlnweb"/>
        <w:rPr/>
      </w:pPr>
      <w:r>
        <w:rPr/>
        <w:t>Zákon také změní formu podpor. Systém pevných výkupních cen zůstane jen pro menší podniky s kapacitou do sto kilowatt (představme si například solární panely na střeše školy, nebo kotel na dřevní štěpku pro menší budovu). Jinak budou platit "zelené bonusy", jejichž výše se bude měnit v závislosti na cenách elektřiny na burze. Tím, kdo povinně elektřinu vykupuje, už nemají být jako dosud distributoři, ale obchodníci s elektřinou. Na ně ministerstvo vyhlásí tendry.</w:t>
      </w:r>
    </w:p>
    <w:p>
      <w:pPr>
        <w:pStyle w:val="Heading2"/>
        <w:rPr/>
      </w:pPr>
      <w:r>
        <w:rPr/>
        <w:t>Vše zaplatí spotřebitel</w:t>
      </w:r>
    </w:p>
    <w:p>
      <w:pPr>
        <w:pStyle w:val="Normlnweb"/>
        <w:rPr/>
      </w:pPr>
      <w:r>
        <w:rPr/>
        <w:t>Na vítěze a poražené ovšem můžeme pohlížet nejen z pohledu konkurenčního boje byznysmanů, ale také jako na souboj mezi úředníky, kteří cíl 13 procent podílu dražší zelené energie narýsovali, a spotřebiteli. A konečný účet přitom bude samozřejmě platit zákazník: domácnosti, firmy.</w:t>
      </w:r>
    </w:p>
    <w:p>
      <w:pPr>
        <w:pStyle w:val="Normlnweb"/>
        <w:rPr/>
      </w:pPr>
      <w:r>
        <w:rPr/>
        <w:t>Otázku zůstává, kolik to bude. Šéf ČEZ Martin Roman se nechal slyšet, že v příštích dvaceti letech nás jen podpora sluneční energie přijde na bilion korun. Jiní odborníci to označují za "hausnumero", ale o dalších desítkách miliard korun v nejbližších letech nikdo nepochybuje.</w:t>
      </w:r>
    </w:p>
    <w:p>
      <w:pPr>
        <w:pStyle w:val="Normlnweb"/>
        <w:rPr/>
      </w:pPr>
      <w:r>
        <w:rPr/>
        <w:t>S přispěním Zuzany Kubátové</w:t>
      </w:r>
    </w:p>
    <w:p>
      <w:pPr>
        <w:pStyle w:val="Heading3"/>
        <w:rPr/>
      </w:pPr>
      <w:r>
        <w:rPr/>
        <w:br/>
        <w:t>13 procent</w:t>
      </w:r>
    </w:p>
    <w:p>
      <w:pPr>
        <w:pStyle w:val="Normlnweb"/>
        <w:rPr/>
      </w:pPr>
      <w:r>
        <w:rPr/>
        <w:t>energie z obnovitelných zdrojů má dosáhnout podíl na celkové výrobě v roce 2020. Česko se k tomu zavázalo</w:t>
        <w:br/>
        <w:t>v rámci Evropské unie.</w:t>
      </w:r>
    </w:p>
    <w:p>
      <w:pPr>
        <w:pStyle w:val="Heading3"/>
        <w:rPr/>
      </w:pPr>
      <w:r>
        <w:rPr/>
        <w:t>1 bilion korun</w:t>
      </w:r>
    </w:p>
    <w:p>
      <w:pPr>
        <w:pStyle w:val="Normlnweb"/>
        <w:rPr/>
      </w:pPr>
      <w:r>
        <w:rPr/>
        <w:t>mohou podle některých odhadů zaplatit české domácnosti a firmy v příštích dvaceti letech kvůli tomu, že budou muset doplácet na dražší zelenou energii.</w:t>
      </w:r>
    </w:p>
    <w:p>
      <w:pPr>
        <w:pStyle w:val="Heading3"/>
        <w:rPr/>
      </w:pPr>
      <w:r>
        <w:rPr/>
        <w:t>58 procent</w:t>
      </w:r>
    </w:p>
    <w:p>
      <w:pPr>
        <w:pStyle w:val="Normlnweb"/>
        <w:spacing w:before="280" w:after="280"/>
        <w:rPr/>
      </w:pPr>
      <w:r>
        <w:rPr/>
        <w:t>z celkového instalovaného výkonu v české elektroenergetice dosahovala loni výroba parních elektráren. Dalších 21 procent připadlo na jadern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40:00Z</dcterms:created>
  <dc:creator>Industry EU, s.r.o.</dc:creator>
  <dc:description/>
  <cp:keywords/>
  <dc:language>en-US</dc:language>
  <cp:lastModifiedBy>Industry EU, s.r.o.</cp:lastModifiedBy>
  <dcterms:modified xsi:type="dcterms:W3CDTF">2010-08-19T08:40:00Z</dcterms:modified>
  <cp:revision>1</cp:revision>
  <dc:subject/>
  <dc:title>V boji o zelenou energii přituhuje: Vláda chystá novou strategii i zákon na podporu obnovitelných zdrojů</dc:title>
</cp:coreProperties>
</file>