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omohou přečerpávací elektrárny rozvoji fotovoltaiky?</w:t>
      </w:r>
    </w:p>
    <w:p>
      <w:pPr>
        <w:pStyle w:val="Normal"/>
        <w:spacing w:before="0" w:after="240"/>
        <w:rPr>
          <w:lang w:val="en-US" w:eastAsia="en-US"/>
        </w:rPr>
      </w:pPr>
      <w:r>
        <w:rPr>
          <w:lang w:val="en-US" w:eastAsia="en-US"/>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095500"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00150"/>
                    </a:xfrm>
                    <a:prstGeom prst="rect">
                      <a:avLst/>
                    </a:prstGeom>
                  </pic:spPr>
                </pic:pic>
              </a:graphicData>
            </a:graphic>
          </wp:anchor>
        </w:drawing>
      </w:r>
    </w:p>
    <w:p>
      <w:pPr>
        <w:pStyle w:val="Normal"/>
        <w:spacing w:before="0" w:after="240"/>
        <w:rPr/>
      </w:pPr>
      <w:r>
        <w:rPr/>
      </w:r>
    </w:p>
    <w:p>
      <w:pPr>
        <w:pStyle w:val="Normal"/>
        <w:spacing w:before="0" w:after="240"/>
        <w:jc w:val="center"/>
        <w:rPr/>
      </w:pPr>
      <w:r>
        <w:rPr/>
      </w:r>
    </w:p>
    <w:p>
      <w:pPr>
        <w:pStyle w:val="Normal"/>
        <w:spacing w:before="0" w:after="240"/>
        <w:rPr/>
      </w:pPr>
      <w:r>
        <w:rPr/>
      </w:r>
    </w:p>
    <w:p>
      <w:pPr>
        <w:pStyle w:val="Normal"/>
        <w:spacing w:before="0" w:after="240"/>
        <w:rPr/>
      </w:pPr>
      <w:r>
        <w:rPr/>
      </w:r>
    </w:p>
    <w:p>
      <w:pPr>
        <w:pStyle w:val="Normal"/>
        <w:spacing w:before="0" w:after="240"/>
        <w:rPr/>
      </w:pPr>
      <w:r>
        <w:rPr>
          <w:rStyle w:val="Fontsize2"/>
        </w:rPr>
        <w:t>Tisíce naplánovaných megawattů v tuzemských solárních elektrárnách už nyní dělají vrásky dispečerům přenosové a distribučních soustav. Nestabilní fotovoltaické zdroje dokáží způsobit, že sítě nebude možno řídit – a že tedy proud přestane k odběratelům přicházet v každém okamžiku v potřebném množství a kvalitě. Budovat kvůli neregulovatelným výrobním zdrojům nové bloky uhelných nebo plynových elektráren je podle výkonného ředitele ve společnosti ČEPS Miroslava Vrby proti smyslu čisté a bezemisní elektřiny. Stejně tak postrádá regulace odstavováním jaderných bloků ekonomický i ekologický smysl. Nabízí se však myšlenka „zaparkovat“ nestabilní dodávky ze solárních a dalších obnovitelných zdrojů v přečerpávacích vodních elektrárnách</w:t>
      </w:r>
      <w:r>
        <w:rPr>
          <w:rStyle w:val="Fontsize1"/>
        </w:rPr>
        <w:t>.(iluobr.)</w:t>
      </w:r>
      <w:r>
        <w:rPr/>
        <w:br/>
      </w:r>
    </w:p>
    <w:p>
      <w:pPr>
        <w:pStyle w:val="Normal"/>
        <w:rPr/>
      </w:pPr>
      <w:r>
        <w:rPr>
          <w:rStyle w:val="Fontsize2"/>
        </w:rPr>
        <w:t>„</w:t>
      </w:r>
      <w:r>
        <w:rPr>
          <w:rStyle w:val="Fontsize2"/>
        </w:rPr>
        <w:t>Fotovoltaika vyrábí proud v denní době, kdy zatížení energetické soustavy prochází denními maximy. Provozně výhodnější tak zřejmě bude solární elektřinu spotřebovat, než ji čerpáním měnit na potenciální. Předpokládám, že součinnost těchto dvou druhů zdrojů se bude odehrávat spíše v rámci vzájemně se doplňujících regulačních režimů s krátkodobými intervaly čerpání,“ tvrdí Miroslav Kopřiva, který řídil výstavbu největší tuzemské přečerpávací vodní elektrárny Dlouhé Stráně v Jeseníkách a nyní připravuje v šumperské společnosti Energotis další projekty těchto zdrojů.</w:t>
      </w:r>
      <w:r>
        <w:rPr/>
        <w:br/>
      </w:r>
      <w:r>
        <w:rPr>
          <w:rStyle w:val="Fontsize2"/>
        </w:rPr>
        <w:t>Přečerpávací vodní elektrárny jsou technicky schopny nadbytečnou elektřinu skladovat s účinností 75 % a posléze ji dodat v obdobích, v nichž neregulovatelné, zejména fotovoltaické elektrárny nevyrábějí. Kapacita přečerpávacích zdrojů je však omezená a ani by je nebylo možné zároveň využívat jako rychlý záložní výkon. Investiční náklady na stavbu přečerpávací vodní elektrárny jsou navíc obrovské, konstatuje ředitel Vrba.</w:t>
      </w:r>
      <w:r>
        <w:rPr/>
        <w:br/>
      </w:r>
      <w:r>
        <w:rPr>
          <w:rStyle w:val="Fontsize2"/>
        </w:rPr>
        <w:t>Miroslav Kopřiva pak upozorňuje i na velkou vzdálenost, až stovek kilometrů, mezi fotovoltaickými parky hlavně na jihu republiky a přečerpávacími zdroji umístěnými zejména v nejvyšších pohořích, Jeseníkách a Krušných horách. Případnou součinnost by tedy podle něj provázely velké transfery elektřiny, čemuž by se musela přizpůsobit elektrizační soustava – přenosová i distribučn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Fontsize1">
    <w:name w:val="fontsiz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40:00Z</dcterms:created>
  <dc:creator>Industry EU, s.r.o.</dc:creator>
  <dc:description/>
  <cp:keywords/>
  <dc:language>en-US</dc:language>
  <cp:lastModifiedBy>Industry EU, s.r.o.</cp:lastModifiedBy>
  <dcterms:modified xsi:type="dcterms:W3CDTF">2010-08-19T08:42:00Z</dcterms:modified>
  <cp:revision>1</cp:revision>
  <dc:subject/>
  <dc:title>Pomohou přečerpávací elektrárny rozvoji fotovoltaiky</dc:title>
</cp:coreProperties>
</file>