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TNT testuje nové aerodynamické prvky nákladních vozidel</w:t>
      </w:r>
    </w:p>
    <w:p>
      <w:pPr>
        <w:pStyle w:val="Normal"/>
        <w:spacing w:before="0" w:after="240"/>
        <w:rPr>
          <w:rStyle w:val="Fontsize2"/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95500" cy="1238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>
          <w:rStyle w:val="Fontsize2"/>
        </w:rPr>
      </w:pPr>
      <w:r>
        <w:rPr/>
      </w:r>
    </w:p>
    <w:p>
      <w:pPr>
        <w:pStyle w:val="Normal"/>
        <w:spacing w:before="0" w:after="240"/>
        <w:rPr>
          <w:rStyle w:val="Fontsize2"/>
        </w:rPr>
      </w:pPr>
      <w:r>
        <w:rPr/>
      </w:r>
    </w:p>
    <w:p>
      <w:pPr>
        <w:pStyle w:val="Normal"/>
        <w:spacing w:before="0" w:after="240"/>
        <w:rPr>
          <w:rStyle w:val="Fontsize2"/>
        </w:rPr>
      </w:pPr>
      <w:r>
        <w:rPr/>
      </w:r>
    </w:p>
    <w:p>
      <w:pPr>
        <w:pStyle w:val="Normal"/>
        <w:spacing w:before="0" w:after="240"/>
        <w:rPr>
          <w:rStyle w:val="Fontsize2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Fontsize2"/>
        </w:rPr>
        <w:t>Společnost TNT testuje nové aerodynamické prvky nákladních vozidel, které mají vliv na nižší spotřebu paliva, emise CO2 a hluk. TNT tímto způsobem přispívá k iniciativě PART20 (Platform for Aerodynamic Road Transport), která vyvíjí aerodynamická zařízení na základě vědeckých poznatků a praktických zkušeností z přepravního průmyslu. Například střešní kapotáž dokáže u nákladních vozidel uspořit až 5, 9 % pohonných hmot. V průběhu dubna a května proto TNT poskytlo na testování standardní a aerodynamicky upravený kamión, aby se posoudil přínos aerodynamických křídel na spotřebu paliva.</w:t>
      </w:r>
      <w:r>
        <w:rPr>
          <w:rStyle w:val="Fontsize1"/>
        </w:rPr>
        <w:t>(iluobr.)</w:t>
      </w:r>
      <w:r>
        <w:rPr/>
        <w:br/>
      </w:r>
    </w:p>
    <w:p>
      <w:pPr>
        <w:pStyle w:val="Normal"/>
        <w:rPr/>
      </w:pPr>
      <w:r>
        <w:rPr>
          <w:rStyle w:val="Fontsize2"/>
        </w:rPr>
        <w:t>V testech se použila mimo jiné akustická kamera, která měří zvuk projíždějících vozidel a zároveň jej, podobně jako termovize, zpracovává do barevného schematu. Výsledky se nyní vyhodnocují a budou použity pro další zlepšování spoilerů. Další kolo testování proběhne ještě v průběhu léta.</w:t>
      </w:r>
      <w:r>
        <w:rPr/>
        <w:br/>
        <w:br/>
      </w:r>
      <w:r>
        <w:rPr>
          <w:rStyle w:val="Fontsize2"/>
        </w:rPr>
        <w:t xml:space="preserve">Aerodynamiku vozidel ovlivňuje řada faktorů, v první řadě je ale třeba rozlišit mezi různými typy automobilů. Například u vozidel s návěsem je odpor vzduchu zodpovědný přibližně za 40 % spotřeby paliva. Dalších 15 % paliva se spotřebuje na překonání mechanického tření v motoru, převodovky a hnací hřídele, k překonání valivého odporu se použije 45 % paliva. </w:t>
      </w:r>
      <w:r>
        <w:rPr/>
        <w:br/>
        <w:br/>
      </w:r>
      <w:r>
        <w:rPr>
          <w:rStyle w:val="Fontsize2"/>
        </w:rPr>
        <w:t>Cílem PART20 je snížit spotřebu paliva a emisí do roku 2020 o 20 % prostřednictvím používání aerodynamických zařízení na nákladních automobilech a přívěsech. To je ve shodě s plánem TNT do roku 2020 snížit, ve srovnání s rokem 2007, firemní index CO2 o 45 %. Index CO2 počítá emise z operací prováděných přímo TNT a zahrnuje uhlíkovou stopu letecké i silniční přepravy a firemních budov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Fontsize1">
    <w:name w:val="fontsiz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43:00Z</dcterms:created>
  <dc:creator>Industry EU, s.r.o.</dc:creator>
  <dc:description/>
  <cp:keywords/>
  <dc:language>en-US</dc:language>
  <cp:lastModifiedBy>Industry EU, s.r.o.</cp:lastModifiedBy>
  <dcterms:modified xsi:type="dcterms:W3CDTF">2010-08-19T08:43:00Z</dcterms:modified>
  <cp:revision>1</cp:revision>
  <dc:subject/>
  <dc:title>TNT testuje nové aerodynamické prvky nákladních vozidel</dc:title>
</cp:coreProperties>
</file>