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Kia ukáže v Paříži koncept městského elektromobilu </w:t>
      </w:r>
    </w:p>
    <w:p>
      <w:pPr>
        <w:pStyle w:val="Perex"/>
        <w:rPr/>
      </w:pPr>
      <w:r>
        <w:rPr/>
        <w:t>Korejci přivezou do Paříže studii malého elektromobilu, který údajně uveze až tři cestující. Automobil má nulové emise a ve světové premiéře se ukáže právě na autosalonu v Paříži.</w:t>
      </w:r>
    </w:p>
    <w:p>
      <w:pPr>
        <w:pStyle w:val="Normal"/>
        <w:rPr/>
      </w:pPr>
      <w:r>
        <w:rPr/>
        <w:drawing>
          <wp:inline distT="0" distB="0" distL="0" distR="0">
            <wp:extent cx="571627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hotodesc"/>
        <w:rPr/>
      </w:pPr>
      <w:r>
        <w:rPr/>
        <w:t xml:space="preserve">Kia POP - studie (2010) </w:t>
      </w:r>
    </w:p>
    <w:p>
      <w:pPr>
        <w:pStyle w:val="Normlnweb"/>
        <w:rPr/>
      </w:pPr>
      <w:r>
        <w:rPr/>
        <w:t>Korejská automobilka je na informace ohledně konceptu s názvem POP hodně skoupá. Oficiálně prozradila pouze to, že tento tři metry dlouhý trojmístný koncept má nulové emise. O pohon se stará elektromobil s doposud neupřesněnými parametry.</w:t>
      </w:r>
    </w:p>
    <w:p>
      <w:pPr>
        <w:pStyle w:val="Normlnweb"/>
        <w:rPr/>
      </w:pPr>
      <w:r>
        <w:rPr/>
        <w:t>Zatím ani není jisté, zda se koncept dočká sériové výroby – výrobci na autosalonech zkoušejí reakce novinářů a publika a pokud jsou kladné, často automobilka zahájí výrob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2938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938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ařížský autosalon, který letos střídá autosalon ve Frankfurtu, začíná počátkem říjn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2939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2939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4" name="singlePic_22938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2938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938/229388-original1-nuflq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novinky.cz/939/229390-original1-dt2yi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media.novinky.cz/938/229389-original1-z3m9x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33:00Z</dcterms:created>
  <dc:creator>Industry EU, s.r.o.</dc:creator>
  <dc:description/>
  <cp:keywords/>
  <dc:language>en-US</dc:language>
  <cp:lastModifiedBy>Industry EU, s.r.o.</cp:lastModifiedBy>
  <dcterms:modified xsi:type="dcterms:W3CDTF">2010-08-20T07:34:00Z</dcterms:modified>
  <cp:revision>1</cp:revision>
  <dc:subject/>
  <dc:title>Kia ukáže v Paříži koncept městského elektromobilu </dc:title>
</cp:coreProperties>
</file>