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veme Vás na následující akce:</w:t>
        <w:br/>
        <w:br/>
        <w:t>Celkový přehled zde:</w:t>
        <w:br/>
      </w:r>
      <w:hyperlink r:id="rId2">
        <w:r>
          <w:rPr>
            <w:rStyle w:val="InternetLink"/>
          </w:rPr>
          <w:t>http://www.sekurkon.cz/index.php?&amp;desktop=sekurkon&amp;id=all</w:t>
        </w:r>
      </w:hyperlink>
      <w:r>
        <w:rPr/>
        <w:br/>
        <w:br/>
        <w:t xml:space="preserve">99197 ZKOUŠENÍ VLASTNOSTÍ BETONU A JEHO SLOŽEK - Rozšířeno o problematiku speciálních betonů </w:t>
        <w:br/>
        <w:t>Lektor: Doc. Ing. Tomáš KLEČKA, CSc. ředitel Kloknerova ústavu</w:t>
        <w:br/>
        <w:t>Doc. Ing. Petr BOUŠKA, CSc., Doc. Ing. Karel KOLÁŘ, CSc. Experimentální odd. - Kloknerův ústav ČVUT v Praze</w:t>
        <w:br/>
        <w:t>Doc. Ing. Jiří KOLÍSKO, Ph.D. vedoucí Experimentálního odd. - Kloknerův ústav ČVUT v Praze</w:t>
        <w:br/>
        <w:t xml:space="preserve">Datum konání: středa-čtvrtek 1.-2. září 2010 </w:t>
        <w:br/>
        <w:t xml:space="preserve">Místo konání: Kloknerův ústav ČVUT Praha, Šolínova 7, Praha 6 </w:t>
        <w:br/>
        <w:t>Pro podrobnosti a přihlášku klikněte zde:</w:t>
        <w:br/>
      </w:r>
      <w:hyperlink r:id="rId3">
        <w:r>
          <w:rPr>
            <w:rStyle w:val="InternetLink"/>
          </w:rPr>
          <w:t>http://www.sekurkon.cz/index.php?&amp;desktop=sekurkon&amp;action=course_view&amp;id=641</w:t>
        </w:r>
      </w:hyperlink>
      <w:r>
        <w:rPr/>
        <w:br/>
        <w:br/>
        <w:t xml:space="preserve">98088 VEŘEJNÉ ZAKÁZKY - 2010 </w:t>
        <w:br/>
        <w:t>Lektor: Edita ŠTARHOVÁ</w:t>
        <w:br/>
        <w:t>Mgr. Libuše PODOLOVÁ</w:t>
        <w:br/>
        <w:t xml:space="preserve">Datum konání: čtvrtek 2. září 2010 - 09:00-14:30 hod. </w:t>
        <w:br/>
        <w:t xml:space="preserve">Místo konání: HOTEL SLAVIA, Salonek SLAVĚNA, Solniční 15/17, Brno </w:t>
        <w:br/>
        <w:t>Pro podrobnosti a přihlášku klikněte zde:</w:t>
        <w:br/>
      </w:r>
      <w:hyperlink r:id="rId4">
        <w:r>
          <w:rPr>
            <w:rStyle w:val="InternetLink"/>
          </w:rPr>
          <w:t>http://www.sekurkon.cz/index.php?&amp;desktop=sekurkon&amp;action=course_view&amp;id=663</w:t>
        </w:r>
      </w:hyperlink>
      <w:r>
        <w:rPr/>
        <w:br/>
        <w:br/>
        <w:br/>
        <w:t>Ing. Libor Kovář</w:t>
        <w:br/>
        <w:t>SEKURKON, s.r.o.</w:t>
        <w:br/>
        <w:t>Rašínovo nábřeží 26/50, 128 00 Praha 2</w:t>
        <w:br/>
        <w:t>tel.: 224 91 64 73, 224 92 31 7</w:t>
        <w:br/>
        <w:t>fax: 224 91 06 84</w:t>
        <w:br/>
      </w:r>
      <w:hyperlink r:id="rId5">
        <w:r>
          <w:rPr>
            <w:rStyle w:val="InternetLink"/>
          </w:rPr>
          <w:t>sekurkon@sekurkon.cz</w:t>
        </w:r>
      </w:hyperlink>
      <w:r>
        <w:rPr/>
        <w:br/>
      </w:r>
      <w:hyperlink r:id="rId6">
        <w:r>
          <w:rPr>
            <w:rStyle w:val="InternetLink"/>
          </w:rPr>
          <w:t>www.sekurkon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kurkon.cz/index.php?&amp;desktop=sekurkon&amp;id=all" TargetMode="External"/><Relationship Id="rId3" Type="http://schemas.openxmlformats.org/officeDocument/2006/relationships/hyperlink" Target="http://www.sekurkon.cz/index.php?&amp;desktop=sekurkon&amp;action=course_view&amp;id=641" TargetMode="External"/><Relationship Id="rId4" Type="http://schemas.openxmlformats.org/officeDocument/2006/relationships/hyperlink" Target="http://www.sekurkon.cz/index.php?&amp;desktop=sekurkon&amp;action=course_view&amp;id=663" TargetMode="External"/><Relationship Id="rId5" Type="http://schemas.openxmlformats.org/officeDocument/2006/relationships/hyperlink" Target="mailto:sekurkon@sekurkon.cz" TargetMode="External"/><Relationship Id="rId6" Type="http://schemas.openxmlformats.org/officeDocument/2006/relationships/hyperlink" Target="http://www.sekurkon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12:00Z</dcterms:created>
  <dc:creator>Filáková</dc:creator>
  <dc:description/>
  <cp:keywords/>
  <dc:language>en-US</dc:language>
  <cp:lastModifiedBy>Filáková</cp:lastModifiedBy>
  <dcterms:modified xsi:type="dcterms:W3CDTF">2010-08-23T08:13:00Z</dcterms:modified>
  <cp:revision>1</cp:revision>
  <dc:subject/>
  <dc:title>Zveme Vás na následující akce:</dc:title>
</cp:coreProperties>
</file>